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од по изодеятельности в подготовительной группе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«Русская береза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rPr/>
      </w:pP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е детей изображать  дерево на фоне земл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приемы рисования сухой кистью методом “тычка”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е строить композицию рисунк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о сезонных изменениях в живой и неживой природе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являть самостоятельность в выборе композиционного и цветового решения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вивать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вательный интерес, мыслительную активность, наблюдательность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антазию, творчество, воображени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ывать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увство прекрасного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куратность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моционально-положительное отношение к творчеству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“Познание”, “Коммуникация”, “Социализация”, “Здоровье”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блюдения на улице за деревьями круглый год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еседы с детьми о красоте приро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ассматривание репродукций пейза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! Я хочу загадать вам загадку, а вы постарайтесь ее отга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лейкие почки, зеленые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белой корой стоит под горой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 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ребята, Это березка.</w:t>
      </w:r>
    </w:p>
    <w:p>
      <w:pPr>
        <w:pStyle w:val="Normal"/>
        <w:rPr/>
      </w:pPr>
      <w:r>
        <w:rPr>
          <w:sz w:val="28"/>
          <w:szCs w:val="28"/>
        </w:rPr>
        <w:t xml:space="preserve">Из всех деревьев  русского леса мелее всех береза. Хороши и чисты березовые рощи. Белые стволы покрыты тонкой берестой. Множество птиц собираются в роще весной. Воздух чист и прозрачен как никогда при распускании березовых почек на деревьях. </w:t>
      </w:r>
    </w:p>
    <w:p>
      <w:pPr>
        <w:pStyle w:val="Normal"/>
        <w:rPr/>
      </w:pPr>
      <w:r>
        <w:rPr>
          <w:sz w:val="28"/>
          <w:szCs w:val="28"/>
        </w:rPr>
        <w:t xml:space="preserve">( звучит музыка)  Воспитатель предлагает закрыть глаза и представить, что дети в березовой роще. Какой запах ! Вдохните свежий воздух!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вам нарисовать березку с распустившимися листьями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Кто покажет и расскажет, как нарисовать дерев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ребенок показывает способ рисования дер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поминает нам человека. Ствол – туловище, корни – ноги, ветви – ру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м рисовать дерево снизу вверх всем ворсом кисти. Внизу ствол толще, чем на макушке, поэтому к верху линия становится тоньше,А ствол будет заостренный к верху. Ветки начинаются от середины ствола с обеих сторон дерева  длинные снизу и короткие  на верху под наклоном вправо, влево конца веток плавно закругляются вниз. От веток отходят более тонкие отростки – пальчики несущие листву. Мелкие ветви рисуем кончиком кисти, не делая нажима. Чем веточек больше , тем дерево будет развесистее и красивее. Кора – кожа дерева. Как вы думаете? Что дерево делает через нее? (дышит).   Методом «тычка» вы нарисуете листья и траву возле дерева.</w:t>
      </w:r>
    </w:p>
    <w:p>
      <w:pPr>
        <w:pStyle w:val="Normal"/>
        <w:rPr/>
      </w:pPr>
      <w:r>
        <w:rPr>
          <w:sz w:val="28"/>
          <w:szCs w:val="28"/>
        </w:rPr>
        <w:t xml:space="preserve">Кто мне напомнит  как нужно рисовать листья методом «тыч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ребенком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исуем сухой кистью, держим ее вертикально, “тычки” делаем быстро. Продольные линии делаем короткими мазк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каз приемов рисования в воздух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минут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шагаем друг за друг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сом и зеленым луг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ылья пестрые мелька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оле бабочки лета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. Два, три, четыре – полетели . закружи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ение работы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рать наиболее интересные работы рассказать  о них. ( Чем отличается от других? Что в ней особенного?) ( Что мы сегодня рисовали? Как рисовали рассмотреть и выбрать понравившиес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воспитателем стихотворения о берез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вно девица русская, приумолкнув, стоит,</w:t>
        <w:br/>
        <w:t>Над речушкой березка листвой шевелит.</w:t>
        <w:br/>
        <w:t>Только ветер играет в косах длинных листвы,</w:t>
        <w:br/>
        <w:t>Только звезды мигают ночью ей с высоты.</w:t>
        <w:br/>
        <w:t>Рано утром встает она солнце встречать,</w:t>
        <w:br/>
        <w:t>Улыбнувшись, посмотрит в зеркальную гладь.</w:t>
        <w:br/>
        <w:t>И, наверно, на свете нет березы родней,</w:t>
        <w:br/>
        <w:t>Ведь береза – частица России мо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ab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29:00Z</dcterms:created>
  <dc:creator>Игорь</dc:creator>
  <dc:description/>
  <cp:keywords/>
  <dc:language>en-US</dc:language>
  <cp:lastModifiedBy>Игорь</cp:lastModifiedBy>
  <dcterms:modified xsi:type="dcterms:W3CDTF">2017-05-15T06:01:00Z</dcterms:modified>
  <cp:revision>20</cp:revision>
  <dc:subject/>
  <dc:title>Задачи: </dc:title>
</cp:coreProperties>
</file>