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по литературное чт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Знакомство с названием раздел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ознакомить учащихся с новым разделом; обучать правильному чтению стихов, развивать память, речь, мыш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атся развивать мыслительные операции (анализ, сравнение, обобщение); </w:t>
      </w:r>
      <w:r>
        <w:rPr>
          <w:rFonts w:cs="Times New Roman" w:ascii="Times New Roman" w:hAnsi="Times New Roman"/>
          <w:iCs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 осознавать свои возможно</w:t>
        <w:softHyphen/>
        <w:t>сти в учении; смогут адекватно судить о причинах своего успеха или неуспеха в учении, связывать успехи с усилиями, трудолюб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должны уметь прогнозировать содержание раздела, произведения; читать стихотворение, отражая настроение; находить в стихотворении яркие, образные слова и выражения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орудование: учебник, Литературное чтение, 3 класс под редакцией Л.Ф. Климановой, учебная презентация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371"/>
        <w:gridCol w:w="1843"/>
        <w:gridCol w:w="30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ь учени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.Мотивационны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ный, репродуктивно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Речевая разми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 Прочитайте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Веселая пут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адкое слово-рак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быстрое слово-конф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кислое слово-ваг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с окошком - лим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колючее - дожд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промокшее - еж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зеленое - ц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упрямое - 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книжное слово - си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лесное - стра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пушистое - сме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Есть слово веселое -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По М.Плящков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Ребята, дается три минуты вам, чтобы всё расставить по мест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Понравилось вам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Прочитайте медленно (еще: начните читать медленно и постепенно ускоряйте темп, начните читать быстро замедляйте темп, прочитайте скороговоркой, вырази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ходить имена сущест</w:t>
              <w:softHyphen/>
              <w:t>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оить грамматическое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оформля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 свои мысли в устной и с учётом своих учебных и жизненных речевых ситуаций.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.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лове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лово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10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Какой раздел мы закончили изучать? («Люби живо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Какие произведения вам больше всего понрав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Какие книги, каких авторов вы прочитали все программы при изучении этого раз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Какими произведениями можно дополнить раздел «Люби живо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Сегодня мы откроем дверь в новый раздел. Определите тему и цели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улироват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ять цели и пути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.: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высказыва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 свою точку зрения и пытаться её 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обоснова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приводя арг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ушать др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Физ.минутк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мин</w:t>
              <w:tab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Вид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.Реше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ный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22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Расшифруйте, что здесь написано. Читайте только русские бук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2 Ь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FW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ДА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QPUTENGT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DI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ЯА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RSKCVXE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ЧИ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ZQT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Э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FLOFS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(Поэтическая тетрадь 2: надо прочитать не только русские буквыЮ но и справа н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Если вы помните, мы уже изучали разделы с таким названием. Как вы думаете, о чем этот раздел, какие произведения могут быть здесь помещены? Рассмотрите иллюстрацию на с.109 учебника, может быть, она вам по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-Прочитайте, с чем мы познаком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Чему мы научимся? Чему мы будем 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Проверим, как вы запомнили: с чем мы познакомимся? Чему мы научимся? Чему мы будем учиться? (уч. Стр.1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Сказочная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Самый лучший знаток и рассказчик сказок- это…(бабу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Чем все сказки похожи друг на друга? (В любой сказке обязательно побеждает доб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составителя известнейшего сборника «Народные русские сказки», разработавшего классификацию сказок, которая была принята учеными, стала международной и применяется до сих пор (Александр Николаевич Афанасьев. «Сказки Афанасьева»-так чаще всего называют этот сбор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то написал книгу «Сказки и рассказы для детей дедушки Ириней», в которой можно найти сказки «Мороз Иванович», «Городок в табакерке», рассказы «Столяр», «Бедный Гнедко» и др.? (В.Ф.Одоевский. Дедушка Ириней-его псевдони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У этой «народной» русской сказки автор все – таки есть- Владимир Иванович Даль. Что это за сказка, героиней которой является домашняя птица? («Курочка Ряб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то написал книгу со сказками, на обложке которой красуется необычное имя автора – Казак Луганский? (Владимир Да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Что в сказке Одоевского «Мороз Иванович» Рукодельница уронила в колодец? (ведр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Как называется русская сказка, написанная в 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 веке по мотивам сказки братьев Гримм «Господа Метелица», и кто ее автор? (В,Ф Одоевский, «Морозк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Перу какого русского писателя принадлежат «Аленушкины сказки»? (Д.Н. Мамина-Сибиря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ая сказка Ю.К.Олеши сталахудожественным фильмом, балетом и мультфильмом? («Три толстя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ую сказку сочинили Антоний Погорельский для своего племянника Алеши, ставшего впоследствии писателем Алексеем Константиновичем Толстым? («Черная курица, или Подземные жител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ой веселый и жизнерадостный детский писатель-сказочник родился в День смеха? (Корней Иванович Чуковский, родился 1 апреля 1882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Появлению какой сказки мы обязаны маленькой дочке К.И.Чуковского, которая не желала умываться? (Мойдодыр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писателя, придумавшего сказочных персонажей Винтика и Шпунтика (Н.Но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 звали сказочного кота- нипнотизера? (Баю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В какой сказке рассказывается об ограниченном приеме пайщиков в жилищный кооператив? (Русская народная сказка «Терем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 назывался горшок, который сделали своим жильем звери? (Терем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популярную русскую народную сказку с тремя покушениями на убийство и одним убийством? («Колоб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ая зверюга жаловалась Айболиту, что ее укусила оса; не смогла пообедать у журавля; наказала Колобка за хвастовство? (Ли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жаркое место рождение Колобка (Пе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«отчество» хитроой и ловкой лисы, встречающееся в русских народных сказках. Случайно ли оно выбрано? (Лиса Патрикеев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Это «отчество» позаимствовано у литовского князя Патрикея, коварного и хитрого, посеявшего вражду между новгородцами в 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В какой сказке рассказывается о деятельности экспериментального крестьянского хозяйства, где недостаток техники компенсируется количеством рабочих рук и лап? (Русская народная сказка «Реп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единственную героиню сказки «Репка», имя которой нам известно (Жу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сказочный персонаж, лезущий вон из кожи (царевна-лягу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деталь женского платья, в которой помещаются озера, лебеди и другие объекты окружающей среды. (рукава платья Царевны-ляг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ое настоящее имя у Царевны-лягушки? (Василиса Премудр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Назовите имя сказочного царя-долгожителя. (Кощей Бессмерт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 называется швейная принадлежность, в которой таится смертельная опасность для сказочных персонажей, славящихся своим долголетием? (Иг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Какой сказочный головной убор нельзя нарисовать? (Шапку-невидим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-Сегодня мы прогнозировали содержание нового раздела. Какие произведения вы хотели бы в нем прочит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оить грамматические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оформля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 свои мысли в устной и письменной речи с учётом своих учебных и жизненных речевых ситуаций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5.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весный, репродуктивное задание.</w:t>
            </w: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Итог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 Нарисуйте в своей тетради смайлик, который отражает ваше отношению к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Какой раздел учебника мы начали изуч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Какие произведения в нем мы будем 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Что нового хотелось бы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общать изученное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оформля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 свои мысли в устной и письменной речи с учётом своих учебных и жизненных речевых ситуаций; оценка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6.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-Принести на урок любимые сборники стих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0:29:00Z</dcterms:created>
  <dc:creator>User</dc:creator>
  <dc:description/>
  <cp:keywords/>
  <dc:language>en-US</dc:language>
  <cp:lastModifiedBy>1</cp:lastModifiedBy>
  <cp:lastPrinted>2016-03-26T17:20:00Z</cp:lastPrinted>
  <dcterms:modified xsi:type="dcterms:W3CDTF">2017-05-15T13:59:00Z</dcterms:modified>
  <cp:revision>22</cp:revision>
  <dc:subject/>
  <dc:title>Школа: № 87                                                                                                                        Студент: Сайтхужина Д</dc:title>
</cp:coreProperties>
</file>