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0"/>
        <w:jc w:val="center"/>
        <w:textAlignment w:val="baseline"/>
        <w:rPr>
          <w:rStyle w:val="StrongEmphasis"/>
          <w:i/>
          <w:i/>
          <w:iCs/>
          <w:color w:val="000000"/>
          <w:sz w:val="28"/>
          <w:szCs w:val="28"/>
        </w:rPr>
      </w:pPr>
      <w:r>
        <w:rPr>
          <w:rStyle w:val="StrongEmphasis"/>
          <w:i/>
          <w:iCs/>
          <w:color w:val="000000"/>
          <w:sz w:val="28"/>
          <w:szCs w:val="28"/>
        </w:rPr>
        <w:t xml:space="preserve">Конспект тематического занятия для детей 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rStyle w:val="StrongEmphasis"/>
          <w:i/>
          <w:i/>
          <w:iCs/>
          <w:color w:val="000000"/>
          <w:sz w:val="28"/>
          <w:szCs w:val="28"/>
        </w:rPr>
      </w:pPr>
      <w:r>
        <w:rPr>
          <w:rStyle w:val="StrongEmphasis"/>
          <w:i/>
          <w:iCs/>
          <w:color w:val="000000"/>
          <w:sz w:val="28"/>
          <w:szCs w:val="28"/>
        </w:rPr>
        <w:t>младшего дошкольного возраста.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rStyle w:val="StrongEmphasis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textAlignment w:val="baseline"/>
        <w:rPr/>
      </w:pPr>
      <w:r>
        <w:rPr>
          <w:rFonts w:cs="Arial" w:ascii="Arial" w:hAnsi="Arial"/>
          <w:color w:val="000000"/>
          <w:sz w:val="20"/>
          <w:szCs w:val="20"/>
        </w:rPr>
        <w:t>Занятие проводится на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2" w:tgtFrame="_blank">
        <w:r>
          <w:rPr>
            <w:rStyle w:val="InternetLink"/>
            <w:rFonts w:cs="Arial" w:ascii="Arial" w:hAnsi="Arial"/>
            <w:color w:val="F26322"/>
            <w:sz w:val="20"/>
            <w:szCs w:val="20"/>
          </w:rPr>
          <w:t>День Космонавтики</w:t>
        </w:r>
      </w:hyperlink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Style14"/>
        <w:shd w:fill="FFFFFF" w:val="clear"/>
        <w:spacing w:before="0" w:after="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4"/>
        <w:shd w:fill="FFFFFF" w:val="clear"/>
        <w:spacing w:before="0" w:after="0"/>
        <w:textAlignment w:val="baseline"/>
        <w:rPr/>
      </w:pPr>
      <w:r>
        <w:rPr>
          <w:rStyle w:val="StrongEmphasis"/>
          <w:rFonts w:cs="Arial" w:ascii="Arial" w:hAnsi="Arial"/>
          <w:i/>
          <w:iCs/>
          <w:color w:val="000000"/>
          <w:sz w:val="20"/>
          <w:szCs w:val="20"/>
        </w:rPr>
        <w:t>Воспитатель: </w:t>
      </w:r>
      <w:r>
        <w:rPr>
          <w:rFonts w:cs="Arial" w:ascii="Arial" w:hAnsi="Arial"/>
          <w:color w:val="000000"/>
          <w:sz w:val="20"/>
          <w:szCs w:val="20"/>
        </w:rPr>
        <w:t>— Вы сегодня не просто ребята, вы ребята космонавты!</w:t>
      </w:r>
    </w:p>
    <w:p>
      <w:pPr>
        <w:pStyle w:val="Style14"/>
        <w:shd w:fill="FFFFFF" w:val="clear"/>
        <w:spacing w:before="0" w:after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—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Раз, два! Раз, два!</w:t>
        <w:br/>
        <w:t>Выполнять команду надо.</w:t>
        <w:br/>
        <w:t>Смирно стой!</w:t>
        <w:br/>
        <w:t>Пошли вперед!</w:t>
      </w:r>
    </w:p>
    <w:p>
      <w:pPr>
        <w:pStyle w:val="Style14"/>
        <w:shd w:fill="FFFFFF" w:val="clear"/>
        <w:spacing w:before="0" w:after="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есело наши космонавты по ковру идут.</w:t>
      </w:r>
    </w:p>
    <w:p>
      <w:pPr>
        <w:pStyle w:val="Style14"/>
        <w:shd w:fill="FFFFFF" w:val="clear"/>
        <w:spacing w:before="0" w:after="360"/>
        <w:textAlignment w:val="baseline"/>
        <w:rPr/>
      </w:pPr>
      <w:r>
        <w:rPr>
          <w:rFonts w:cs="Arial" w:ascii="Arial" w:hAnsi="Arial"/>
          <w:color w:val="000000"/>
          <w:sz w:val="20"/>
          <w:szCs w:val="20"/>
        </w:rPr>
        <w:t>—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Чтобы смелым, ловким быть, надо быстро бегать, (Бег.)</w:t>
        <w:br/>
        <w:t>Прыгать ловко, (Прыжки с продвижением вперед.)</w:t>
        <w:br/>
        <w:t>А еще ползти легко. (Ползание на четвереньках с продвижением вперед.)</w:t>
        <w:br/>
        <w:t>Разбежались по площадке, (Бег врассыпную.)</w:t>
        <w:br/>
        <w:t>Покружились и остановились.</w:t>
        <w:br/>
        <w:t>Раз, два, стоит ракета, (Руки вверх — ладони соединить.)</w:t>
        <w:br/>
        <w:t>Три, четыре — самолет, (Руки в стороны.)</w:t>
        <w:br/>
        <w:t>Пять, шесть — хлопок,</w:t>
        <w:br/>
        <w:t>Отправляемся в полет!</w:t>
        <w:br/>
        <w:t>Заводи мотор, пилот! (Мотор.)</w:t>
        <w:br/>
        <w:t>Масло в двигатель качаем,</w:t>
        <w:br/>
        <w:t>Огоньки свои включаем, (Сжимаем и разжимаем пальцы.)</w:t>
        <w:br/>
        <w:t>Крылья расправляем (Гладят руки и разводят их в стороны.)</w:t>
        <w:br/>
        <w:t>И скорее улетаем. (Бег.)</w:t>
        <w:br/>
        <w:t>На посадку поспеши, (Приседание.)</w:t>
        <w:br/>
        <w:t>Огоньки скорей туши. (Сжимаем и разжимаем пальцы.)</w:t>
        <w:br/>
        <w:t>Двигатель замолчал — (Мотор.)</w:t>
        <w:br/>
        <w:t>Самолетик наш устал. (Садимся на пол.)</w:t>
        <w:br/>
        <w:t>Посадка и полет прошли гладко. (Гладим коленки.)</w:t>
        <w:br/>
        <w:t>Отдохнули — снова надо нам в полет, надо строить звездолет!</w:t>
        <w:br/>
        <w:t>Тук-тук-тук — (Стучим кулаками.)</w:t>
        <w:br/>
        <w:t>Закрутили гайки. (Вж-вж-вж.)</w:t>
        <w:br/>
        <w:t>Обшивку коробля сварили быстро, (Ш-Ш-Ш-мотор.)</w:t>
        <w:br/>
        <w:t>Звездолет построили — пора лететь! (Разводим руки в стороны.)</w:t>
        <w:br/>
        <w:t>Мы лететь не поспешим — все препятствия облетим!</w:t>
      </w:r>
    </w:p>
    <w:p>
      <w:pPr>
        <w:pStyle w:val="Style14"/>
        <w:shd w:fill="FFFFFF" w:val="clear"/>
        <w:spacing w:before="0" w:after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ети проходят через полосу препятствий.</w:t>
      </w:r>
    </w:p>
    <w:p>
      <w:pPr>
        <w:pStyle w:val="Style14"/>
        <w:shd w:fill="FFFFFF" w:val="clear"/>
        <w:spacing w:before="0" w:after="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Игра «Звездочка, зажгись!»</w:t>
      </w:r>
    </w:p>
    <w:p>
      <w:pPr>
        <w:pStyle w:val="Style14"/>
        <w:shd w:fill="FFFFFF" w:val="clear"/>
        <w:spacing w:before="0" w:after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ети бегают по залу. По сигналу «Звездочка, зажгись!» дети останавливаются и делают разнообразные фигуры</w:t>
      </w:r>
    </w:p>
    <w:p>
      <w:pPr>
        <w:pStyle w:val="Style14"/>
        <w:shd w:fill="FFFFFF" w:val="clear"/>
        <w:spacing w:before="0" w:after="0"/>
        <w:textAlignment w:val="baseline"/>
        <w:rPr/>
      </w:pPr>
      <w:r>
        <w:rPr>
          <w:rStyle w:val="StrongEmphasis"/>
          <w:rFonts w:cs="Arial" w:ascii="Arial" w:hAnsi="Arial"/>
          <w:i/>
          <w:iCs/>
          <w:color w:val="000000"/>
          <w:sz w:val="20"/>
          <w:szCs w:val="20"/>
        </w:rPr>
        <w:t>Воспитатель: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— А теперь ножками сделаем круг, будем мы соседями.</w:t>
      </w:r>
    </w:p>
    <w:p>
      <w:pPr>
        <w:pStyle w:val="Style14"/>
        <w:shd w:fill="FFFFFF" w:val="clear"/>
        <w:spacing w:before="0" w:after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—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Соседа можно обнимать,</w:t>
        <w:br/>
        <w:t>Немножко можно пощипать,</w:t>
        <w:br/>
        <w:t>Соседу можно улыбнуться,</w:t>
        <w:br/>
        <w:t>И поклониться!</w:t>
      </w:r>
    </w:p>
    <w:p>
      <w:pPr>
        <w:pStyle w:val="Style14"/>
        <w:shd w:fill="FFFFFF" w:val="clear"/>
        <w:spacing w:before="0" w:after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—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Сегодня, ребята, мы были космонавтами — смелыми ребятами.</w:t>
      </w:r>
    </w:p>
    <w:p>
      <w:pPr>
        <w:pStyle w:val="Style14"/>
        <w:shd w:fill="FFFFFF" w:val="clear"/>
        <w:spacing w:before="0" w:after="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—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Мы играли,</w:t>
        <w:br/>
        <w:t>Мы дружили,</w:t>
        <w:br/>
        <w:t>А теперь пришла пора —</w:t>
        <w:br/>
        <w:t>В группу надо вам, детвора!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ti-club.ru/tematicheskie-zanyatiya-v-detskom-sadu-ko-dnyu-kosmonavtiki-konspekt-zanyatiy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0:32:00Z</dcterms:created>
  <dc:creator>user</dc:creator>
  <dc:description/>
  <cp:keywords/>
  <dc:language>en-US</dc:language>
  <cp:lastModifiedBy>user</cp:lastModifiedBy>
  <dcterms:modified xsi:type="dcterms:W3CDTF">2017-05-16T10:34:00Z</dcterms:modified>
  <cp:revision>3</cp:revision>
  <dc:subject/>
  <dc:title/>
</cp:coreProperties>
</file>