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525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спект занятия в детском саду по развитию речи.                ПУТЕШЕСТВИЕ В СКАЗКУ для детей 3-4 лет</w:t>
      </w:r>
    </w:p>
    <w:p>
      <w:pPr>
        <w:pStyle w:val="Heading2"/>
        <w:spacing w:before="0" w:after="120"/>
        <w:textAlignment w:val="baseline"/>
        <w:rPr>
          <w:b w:val="false"/>
          <w:b w:val="false"/>
          <w:bCs w:val="false"/>
          <w:color w:val="F16221"/>
          <w:sz w:val="28"/>
          <w:szCs w:val="28"/>
        </w:rPr>
      </w:pPr>
      <w:r>
        <w:rPr>
          <w:b w:val="false"/>
          <w:bCs w:val="false"/>
          <w:color w:val="F16221"/>
          <w:sz w:val="28"/>
          <w:szCs w:val="28"/>
        </w:rPr>
        <w:t>Тема занятия в детском саду:</w:t>
      </w:r>
    </w:p>
    <w:p>
      <w:pPr>
        <w:pStyle w:val="Normal"/>
        <w:numPr>
          <w:ilvl w:val="0"/>
          <w:numId w:val="3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утешествие в сказку.</w:t>
      </w:r>
    </w:p>
    <w:p>
      <w:pPr>
        <w:pStyle w:val="Heading2"/>
        <w:spacing w:before="0" w:after="120"/>
        <w:textAlignment w:val="baseline"/>
        <w:rPr>
          <w:b w:val="false"/>
          <w:b w:val="false"/>
          <w:bCs w:val="false"/>
          <w:color w:val="F16221"/>
          <w:sz w:val="28"/>
          <w:szCs w:val="28"/>
        </w:rPr>
      </w:pPr>
      <w:r>
        <w:rPr>
          <w:b w:val="false"/>
          <w:bCs w:val="false"/>
          <w:color w:val="F16221"/>
          <w:sz w:val="28"/>
          <w:szCs w:val="28"/>
        </w:rPr>
        <w:t>Цели занятия в детском саду: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лять умение пересказывать художественное произведение при помощи метода моделирования;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ь детей отвечать полным предложением;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изировать словарь;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вать связную речь детей;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умение рассуждать, воображение, мышление, логику, развивать творческие способности детей;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ывать любовь к русским народным сказкам.</w:t>
      </w:r>
    </w:p>
    <w:p>
      <w:pPr>
        <w:pStyle w:val="Heading2"/>
        <w:spacing w:before="0" w:after="0"/>
        <w:textAlignment w:val="baseline"/>
        <w:rPr>
          <w:b w:val="false"/>
          <w:b w:val="false"/>
          <w:bCs w:val="false"/>
          <w:color w:val="F16221"/>
          <w:sz w:val="28"/>
          <w:szCs w:val="28"/>
        </w:rPr>
      </w:pPr>
      <w:r>
        <w:rPr>
          <w:b w:val="false"/>
          <w:bCs w:val="false"/>
          <w:color w:val="F16221"/>
          <w:sz w:val="28"/>
          <w:szCs w:val="28"/>
        </w:rPr>
        <w:t>Оборудование и материалы для занятия в детском саду:</w:t>
      </w:r>
    </w:p>
    <w:p>
      <w:pPr>
        <w:pStyle w:val="Normal"/>
        <w:numPr>
          <w:ilvl w:val="0"/>
          <w:numId w:val="4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льтимедиапроектор,</w:t>
      </w:r>
    </w:p>
    <w:p>
      <w:pPr>
        <w:pStyle w:val="Normal"/>
        <w:numPr>
          <w:ilvl w:val="0"/>
          <w:numId w:val="4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ьютер,</w:t>
      </w:r>
    </w:p>
    <w:p>
      <w:pPr>
        <w:pStyle w:val="Normal"/>
        <w:numPr>
          <w:ilvl w:val="0"/>
          <w:numId w:val="4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маски,</w:t>
      </w:r>
    </w:p>
    <w:p>
      <w:pPr>
        <w:pStyle w:val="Normal"/>
        <w:numPr>
          <w:ilvl w:val="0"/>
          <w:numId w:val="4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ушка лисы,</w:t>
      </w:r>
    </w:p>
    <w:p>
      <w:pPr>
        <w:pStyle w:val="Normal"/>
        <w:numPr>
          <w:ilvl w:val="0"/>
          <w:numId w:val="4"/>
        </w:numPr>
        <w:spacing w:before="120" w:after="12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лшебный мешочек.</w:t>
      </w:r>
    </w:p>
    <w:p>
      <w:pPr>
        <w:pStyle w:val="Heading2"/>
        <w:spacing w:before="0" w:after="120"/>
        <w:textAlignment w:val="baseline"/>
        <w:rPr>
          <w:b w:val="false"/>
          <w:b w:val="false"/>
          <w:bCs w:val="false"/>
          <w:color w:val="F16221"/>
          <w:sz w:val="28"/>
          <w:szCs w:val="28"/>
        </w:rPr>
      </w:pPr>
      <w:r>
        <w:rPr>
          <w:b w:val="false"/>
          <w:bCs w:val="false"/>
          <w:color w:val="F16221"/>
          <w:sz w:val="28"/>
          <w:szCs w:val="28"/>
        </w:rPr>
        <w:t>Ход занятия в детском саду:</w:t>
      </w:r>
    </w:p>
    <w:p>
      <w:pPr>
        <w:pStyle w:val="Heading3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рганизационный момент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стоят в кругу.</w:t>
      </w:r>
    </w:p>
    <w:p>
      <w:pPr>
        <w:pStyle w:val="Style11"/>
        <w:spacing w:before="0" w:after="0"/>
        <w:textAlignment w:val="baseline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Вы все за руки возьмитесь, и друг другу улыбнитесь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мы сегодня с вами отправимся в сказочное путешествие.</w:t>
        <w:br/>
        <w:t>Если сказка в дверь стучится,</w:t>
        <w:br/>
        <w:t>Ты скорей ее впусти,</w:t>
        <w:br/>
        <w:t>Потому что сказка – птица,</w:t>
        <w:br/>
        <w:t>Чуть спугнешь и не найти.</w:t>
      </w:r>
    </w:p>
    <w:p>
      <w:pPr>
        <w:pStyle w:val="Heading3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Сюрпризный момент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является волшебный мешочек, в котором спрятана игрушки лисы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Ребята, посмотрите, что это?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авильно, кто-то забыл волшебный мешочек, а внутри что-то есть. Давайте попробуем с вами отгадать, что там, но не при помощи глаз, а при помощи рук. Сейчас я дам пощупать нескольким ребятам, а они должны назвать, что внутри мешочка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ощупывают мешочек и пытаются отгадать, кто внутр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ьно, ребята! Это лиса, она прибежала к нам из сказки. Ребята, как в сказках называют лису? (Лисичка-сестричка, лисонька, Лиса Патрикеевна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 вы догадалась, что в мешочке спряталась лиса? (У нее пушистый хвост.)</w:t>
      </w:r>
    </w:p>
    <w:p>
      <w:pPr>
        <w:pStyle w:val="Heading3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Беседа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, ребята, присаживаемся на стульчики и давайте попытаемся описать нашу гостью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Анечка, что ты можешь рассказать о шерстке лисы? (Шерсть у лисы мягкая, пушистая, рыжая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Хорошо, Алеша, а что ты нам расскажешь о мордочке лисы? (Мордочка у лисы острая, хитрая, ушки острые, похожи на треугольники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Молодец, Алеша. А Саша расскажет нам о хвосте лисы. (Хвост у лисы длинный, мягкий, пушистый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Алиса, а как ты думаешь, зачем лисе такой пушистый хвост? (Хвост у лисы длинный и пушистый, чтобы заметать свои следы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ец, Алиса. А что можно сказать о характере лисы, какая она в сказках? (Лиса в сказках хитрая, обманщица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Молодцы, ребята. Лиса прибежала к нам из сказки, а как вы думаете из какой? В каких сказках мы с вами встречали лису? (Лисичка со скалочкой, Колобок, Теремок, Рукавичка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Да, действительно, в этих сказках мы встречаем лису, но наша гостья прибежала из сказки, где обидела зайца и выгнала его из домика. (Заюшкина избушка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Игра с загадкам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ьно, ребята, и лисичка принесла нам с собой загадки. Давайте послушаем их внимательно и отгадаем. Сначала случаем загадку и лишь потом говорим отгадку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ущий показывает слайды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аш зверек живет в тревоге,</w:t>
        <w:br/>
        <w:t>От беды уносит ноги.</w:t>
        <w:br/>
        <w:t>Ну-ка, быстро отгадай-ка,</w:t>
        <w:br/>
        <w:t>Как зверек зовется? (Зайка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, большой и косолапый,</w:t>
        <w:br/>
        <w:t>Мед достал из бочки лапой?</w:t>
        <w:br/>
        <w:t>Скушал сладость и реветь.</w:t>
        <w:br/>
        <w:t>А зовут его? (Медведь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«Ку-ка-ре-ку» кричит он звонко,</w:t>
        <w:br/>
        <w:t>Крыльями хлопает громко.</w:t>
        <w:br/>
        <w:t>Курочек верный пастух</w:t>
        <w:br/>
        <w:t>Как зовут его? (Петух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У меня отличный слух,</w:t>
        <w:br/>
        <w:t>Острый взгляд и тонкий нюх.</w:t>
        <w:br/>
        <w:t>Сразу лезу с кошкой в драку,</w:t>
        <w:br/>
        <w:t>Потому что я… (Собака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Скачет по болоту</w:t>
        <w:br/>
        <w:t>Зеленая квакушка.</w:t>
        <w:br/>
        <w:t>Зелененькие ножки.</w:t>
        <w:br/>
        <w:t>Зовут меня… (Лягушка.)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Ребята, посмотрите, каких животных мы с вами угадали. А все ли они герои сказки «Заюшкина избушка»? (Нет, лягушка из другой сказки.)</w:t>
      </w:r>
    </w:p>
    <w:p>
      <w:pPr>
        <w:pStyle w:val="Heading3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Физминутка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 игры в детском саду ведущий проводит с ребятами физминутку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ьно, ребята, лисичка видит, что вы устали и хочет с вами поиграть. Хотите поиграть с лисой? Тогда встаем в круг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й, ребята, что вы спите,</w:t>
        <w:br/>
        <w:t>Нам животных покажите.</w:t>
        <w:br/>
        <w:t>У лисички острый нос,</w:t>
        <w:br/>
        <w:t>У нее пушистый хвост.</w:t>
        <w:br/>
        <w:t>Шуба рыжая лисы</w:t>
        <w:br/>
        <w:t>Несказанной красоты.</w:t>
        <w:br/>
        <w:t>Лиса по лесу похаживает</w:t>
        <w:br/>
        <w:t>Шубу рыжую поглаживает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яц по лесу скакал,</w:t>
        <w:br/>
        <w:t>Заяц корм себе искал.</w:t>
        <w:br/>
        <w:t>Вдруг у зайца на макушке</w:t>
        <w:br/>
        <w:t>Поднялись, как стрелки, ушки.</w:t>
        <w:br/>
        <w:t>Зайчик прыгнул, повернулся</w:t>
        <w:br/>
        <w:t>И под деревом согнулся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ылез мишка из берлоги,</w:t>
        <w:br/>
        <w:t>Разминает Миша ноги,</w:t>
        <w:br/>
        <w:t>На носочках он пошел</w:t>
        <w:br/>
        <w:t>И на пяточках потом.</w:t>
      </w:r>
    </w:p>
    <w:p>
      <w:pPr>
        <w:pStyle w:val="Heading3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Моделирование сказк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Вот мы немного отдохнули, и лиса приглашает нас за столы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столах лежат листы с кругами, карандаши, на доске тоже лист с кругам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Ребята давайте вспомним сказку «Заюшкина избушка». Алиса, расскажи, с чего начинается сказка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авильно! А Аня выйдет к доске и нарисует нам зайца и лису. Аня, что отличает лису от других животных?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Давайте на первом круге покажем, что это лиса. Нарисуем острые уши и длинную мордочку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А что есть у зайца, чего нет у других героев нашей сказки?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авильно, давайте нарисуем нашему зайцу длинные уш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Вадим, что же произошло дальше?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А что отличает собаку в нашей сказке? Правильно, давайте дорисуем нашей собаке хвост колечком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Расскажет нам сказку дальше Женя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Аня, что мы дорисуем, чтобы показать, что это медведь? Правильно! Нарисуем маленькие круглые уш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одолжит сказку Ирина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Аня, а что есть у петушка особенного? Правильно! Нарисуем нашему петушку гребешок, можно подрисовать клюв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Чем же, Лера, заканчивается сказка?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Молодцы, ребята, вы хорошо помните сказку «Заюшкина избушка», а теперь давайте ее инсценируем в стихах, как мы с вами учили.</w:t>
      </w:r>
    </w:p>
    <w:p>
      <w:pPr>
        <w:pStyle w:val="Heading4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Инсценировка сказк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ям раздаются роли и маски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А теперь, ребятки, превратитесь вы в зверяток. Жили-были лисичка и зайчик. Решили они построить каждый себе</w:t>
        <w:br/>
        <w:t>избушку. Лиса построила ледяную , а зайчик лубяную. Но вот пришла весна-красна, и у лисы избушка растаяла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Лис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й, ой, ой, сюда, косой!</w:t>
        <w:br/>
        <w:t>Как же быть? Где домик мой?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яц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я изба твоя с крылечком</w:t>
        <w:br/>
        <w:t>Убежала в речку.</w:t>
        <w:br/>
        <w:t>Очень не переживай,</w:t>
        <w:br/>
        <w:t>Ты ко мне переезжай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Лиса (в сторону говорит)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зло, скажу косому.</w:t>
        <w:br/>
        <w:t>Выгоню его из дому.</w:t>
        <w:br/>
        <w:t>Не хочу с ним вместе жить,</w:t>
        <w:br/>
        <w:t>Хлеба корочку делить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бращается к зайцу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послушай, милый Зая!</w:t>
        <w:br/>
        <w:t>Новость есть!</w:t>
      </w:r>
    </w:p>
    <w:p>
      <w:pPr>
        <w:pStyle w:val="Style11"/>
        <w:spacing w:before="0" w:after="0"/>
        <w:textAlignment w:val="baseline"/>
        <w:rPr/>
      </w:pPr>
      <w:r>
        <w:rPr>
          <w:rStyle w:val="StrongEmphasis"/>
          <w:i/>
          <w:iCs/>
          <w:sz w:val="28"/>
          <w:szCs w:val="28"/>
        </w:rPr>
        <w:t>Заяц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Да ну! Какая?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Лис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ть за лесом огород,</w:t>
        <w:br/>
        <w:t>Там капуста круглый год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яц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жель, уже поспела?</w:t>
        <w:br/>
        <w:t>Ну-ка, ну-ка, побегу</w:t>
        <w:br/>
        <w:t>И капусту поищу!</w:t>
        <w:br/>
        <w:t>Это что? Закрыта дверь.</w:t>
      </w:r>
    </w:p>
    <w:p>
      <w:pPr>
        <w:pStyle w:val="Style11"/>
        <w:spacing w:before="0" w:after="0"/>
        <w:textAlignment w:val="baseline"/>
        <w:rPr/>
      </w:pPr>
      <w:r>
        <w:rPr>
          <w:rStyle w:val="StrongEmphasis"/>
          <w:i/>
          <w:iCs/>
          <w:sz w:val="28"/>
          <w:szCs w:val="28"/>
        </w:rPr>
        <w:t>Лиса (выглядывает из домика)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— Я в избе живу теперь. Побежал заяц капусту искать, а лиса шмыг — и заняла его домик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бежал зайчик, а дверь заперта.</w:t>
      </w:r>
    </w:p>
    <w:p>
      <w:pPr>
        <w:pStyle w:val="Style11"/>
        <w:spacing w:before="0" w:after="0"/>
        <w:textAlignment w:val="baseline"/>
        <w:rPr/>
      </w:pPr>
      <w:r>
        <w:rPr>
          <w:rStyle w:val="StrongEmphasis"/>
          <w:i/>
          <w:iCs/>
          <w:sz w:val="28"/>
          <w:szCs w:val="28"/>
        </w:rPr>
        <w:t>Заяц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Да ведь это домик мой!</w:t>
      </w:r>
    </w:p>
    <w:p>
      <w:pPr>
        <w:pStyle w:val="Style11"/>
        <w:spacing w:before="0" w:after="0"/>
        <w:textAlignment w:val="baseline"/>
        <w:rPr/>
      </w:pPr>
      <w:r>
        <w:rPr>
          <w:rStyle w:val="Emphasis"/>
          <w:b/>
          <w:bCs/>
          <w:sz w:val="28"/>
          <w:szCs w:val="28"/>
        </w:rPr>
        <w:t>Лис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— Не пущу тебя, косой!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ц отходит, садится рядом плачет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оил себе заяц очень крепкий дом,</w:t>
        <w:br/>
        <w:t>Да лисица злая поселилась в нём.</w:t>
        <w:br/>
        <w:t>Кто не побоится заиньке помочь?</w:t>
        <w:br/>
        <w:t>Хитрую лисицу</w:t>
        <w:br/>
        <w:t>Кто прогонит прочь?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является собака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обак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в, гав, гав!</w:t>
        <w:br/>
        <w:t>У меня горячий нрав!</w:t>
        <w:br/>
        <w:t>Не боюсь ни ссор, ни драк!</w:t>
        <w:br/>
        <w:t>Покажи мне, где твой враг?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яц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т сидит в моей избушке,</w:t>
        <w:br/>
        <w:t>Вот торчат в окошке ушки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обак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лиса, слышишь лай?</w:t>
        <w:br/>
        <w:t>Гав, гав, гав, прочь ступай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Лис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змахну хвостом,</w:t>
        <w:br/>
        <w:t>Опалю огнём, берегись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обака (трусливо)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Ой, совсем забыл, косой!</w:t>
        <w:br/>
        <w:t>Нужно мне скорей домой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пеньке опять сидит</w:t>
        <w:br/>
        <w:t>Бедный заинька, грустит.</w:t>
        <w:br/>
        <w:t>Что же делать, он не знает,</w:t>
        <w:br/>
        <w:t>Лапкой слёзки утирает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является медведь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Медведь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Мишка-лежебока,</w:t>
        <w:br/>
        <w:t>Спал я долго и глубоко.</w:t>
        <w:br/>
        <w:t>Не боюсь ни ссор, ни драк!</w:t>
        <w:br/>
        <w:t>Покажи мне, где твой враг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яц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т сидит в моей избушке,</w:t>
        <w:br/>
        <w:t>Вот торчат в окошке ушки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Медведь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! Кто там в избе?</w:t>
        <w:br/>
        <w:t>Вот достанется тебе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Лис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змахну хвостом,</w:t>
        <w:br/>
        <w:t>Опалю огнём, берегись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Медведь (трусливо)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й, совсем забыл, косой!</w:t>
        <w:br/>
        <w:t>Нужно мне скорей домой!</w:t>
        <w:br/>
        <w:t>(медведь уходит)</w:t>
        <w:br/>
        <w:t>Кто не побоится</w:t>
        <w:br/>
        <w:t>Заиньке помочь?</w:t>
        <w:br/>
        <w:t>Хитрую лисицу</w:t>
        <w:br/>
        <w:t>Кто прогонит прочь?</w:t>
        <w:br/>
        <w:t>Появляется петушок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етух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у-ка-ре-ку, ку-ка-ре-ку!</w:t>
        <w:br/>
        <w:t>Я помогу, я помогу!</w:t>
        <w:br/>
        <w:t>Ты не плачь, не плачь, косой,</w:t>
        <w:br/>
        <w:t>Живо справимся с лисой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Лис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змахну хвостом,</w:t>
        <w:br/>
        <w:t>Опалю огнём, берегись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етух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тряхну гребешком —</w:t>
        <w:br/>
        <w:t>И развалится весь дом!</w:t>
        <w:br/>
        <w:t>У меня есть коса,</w:t>
        <w:br/>
        <w:t>Ну-ка, выходи, лиса!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Лиса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й, боюсь я петуха!</w:t>
        <w:br/>
        <w:t>Ой, подальше от греха!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Лиса выбегает из домика и бежит в лес.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яц: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пасибо, Петушок!</w:t>
        <w:br/>
        <w:t>Справиться с лисой помог!</w:t>
        <w:br/>
        <w:t>Будем вместе в доме жить,</w:t>
        <w:br/>
        <w:t>Вместе жить и не тужить!</w:t>
      </w:r>
    </w:p>
    <w:p>
      <w:pPr>
        <w:pStyle w:val="Heading3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 Подведение итогов.</w:t>
      </w:r>
    </w:p>
    <w:p>
      <w:pPr>
        <w:pStyle w:val="Style11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цы. Ребята, а вам понравилась сказка? Чему она нас учит?</w:t>
      </w:r>
    </w:p>
    <w:p>
      <w:pPr>
        <w:pStyle w:val="Style11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а нам пора прощаться,</w:t>
        <w:br/>
        <w:t>И со сказкой рас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35:00Z</dcterms:created>
  <dc:creator>user</dc:creator>
  <dc:description/>
  <cp:keywords/>
  <dc:language>en-US</dc:language>
  <cp:lastModifiedBy>user</cp:lastModifiedBy>
  <dcterms:modified xsi:type="dcterms:W3CDTF">2017-05-16T10:36:00Z</dcterms:modified>
  <cp:revision>3</cp:revision>
  <dc:subject/>
  <dc:title/>
</cp:coreProperties>
</file>