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ема: </w:t>
      </w:r>
      <w:r>
        <w:rPr>
          <w:rFonts w:cs="Times New Roman" w:ascii="Times New Roman" w:hAnsi="Times New Roman"/>
          <w:color w:val="333333"/>
          <w:lang w:val="tt-RU"/>
        </w:rPr>
        <w:t>Турыпочмаклы параллелепипед</w:t>
      </w:r>
      <w:r>
        <w:rPr>
          <w:rFonts w:cs="Times New Roman" w:ascii="Times New Roman" w:hAnsi="Times New Roman"/>
          <w:color w:val="333333"/>
          <w:sz w:val="24"/>
          <w:szCs w:val="24"/>
          <w:lang w:val="tt-RU"/>
        </w:rPr>
        <w:t>.</w:t>
      </w:r>
      <w:r>
        <w:rPr>
          <w:color w:val="333333"/>
          <w:lang w:val="tt-RU"/>
        </w:rPr>
        <w:t xml:space="preserve"> </w:t>
      </w:r>
      <w:r>
        <w:rPr>
          <w:rFonts w:cs="Times New Roman" w:ascii="Times New Roman" w:hAnsi="Times New Roman"/>
          <w:color w:val="333333"/>
          <w:lang w:val="tt-RU"/>
        </w:rPr>
        <w:t>Ку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Дәрес план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</w:t>
      </w:r>
      <w:r>
        <w:rPr>
          <w:rFonts w:cs="Times New Roman" w:ascii="Times New Roman" w:hAnsi="Times New Roman"/>
          <w:sz w:val="24"/>
          <w:szCs w:val="24"/>
        </w:rPr>
        <w:t>Оештыру момент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</w:t>
      </w:r>
      <w:r>
        <w:rPr>
          <w:rFonts w:cs="Times New Roman" w:ascii="Times New Roman" w:hAnsi="Times New Roman"/>
          <w:sz w:val="24"/>
          <w:szCs w:val="24"/>
        </w:rPr>
        <w:t>Актуальләштерү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</w:t>
      </w:r>
      <w:r>
        <w:rPr>
          <w:rFonts w:cs="Times New Roman" w:ascii="Times New Roman" w:hAnsi="Times New Roman"/>
          <w:sz w:val="24"/>
          <w:szCs w:val="24"/>
        </w:rPr>
        <w:t>Дәрес темасын һәм максатын әйтү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Яң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әрес материалын ныгыт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Физкультмин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. Практик эш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Дәресне йомгакла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.</w:t>
      </w:r>
      <w:r>
        <w:rPr>
          <w:rFonts w:cs="Times New Roman" w:ascii="Times New Roman" w:hAnsi="Times New Roman"/>
          <w:sz w:val="24"/>
          <w:szCs w:val="24"/>
        </w:rPr>
        <w:t>. Өй эш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ат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lang w:val="tt-RU"/>
        </w:rPr>
        <w:t xml:space="preserve">Турыпочмаклы параллелепипедның </w:t>
      </w:r>
      <w:r>
        <w:rPr>
          <w:rFonts w:cs="Times New Roman" w:ascii="Times New Roman" w:hAnsi="Times New Roman"/>
          <w:bCs/>
          <w:sz w:val="24"/>
          <w:szCs w:val="24"/>
        </w:rPr>
        <w:t>,куб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ның өслек мәйданнарын табу,</w:t>
      </w:r>
      <w:r>
        <w:rPr>
          <w:rFonts w:cs="Times New Roman" w:ascii="Times New Roman" w:hAnsi="Times New Roman"/>
          <w:bCs/>
          <w:sz w:val="24"/>
          <w:szCs w:val="24"/>
        </w:rPr>
        <w:t xml:space="preserve"> м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әсьәләләр чишү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гик фикерләү сәләтен үстерү, игъ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тибарлылык тәрбияләү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Математика фәненә карата кызыксыну уя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өтелгән нәтиҗә: </w:t>
      </w:r>
      <w:r>
        <w:rPr>
          <w:rFonts w:cs="Times New Roman" w:ascii="Times New Roman" w:hAnsi="Times New Roman"/>
          <w:color w:val="333333"/>
          <w:lang w:val="tt-RU"/>
        </w:rPr>
        <w:t>Турыпочмаклы параллелепипедка.кубка карата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әсьәләләр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чишү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Дәрес тибы: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ныгы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Җиһазлау: </w:t>
      </w:r>
      <w:r>
        <w:rPr>
          <w:rFonts w:cs="Times New Roman" w:ascii="Times New Roman" w:hAnsi="Times New Roman"/>
          <w:bCs/>
          <w:sz w:val="24"/>
          <w:szCs w:val="24"/>
        </w:rPr>
        <w:t>компьютер,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проектор ,эш дәфтәрләре, макетлар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ласс белән эш: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фронталь эш, индивидуаль эш,  төркемнәрдә эш.</w:t>
      </w:r>
    </w:p>
    <w:p>
      <w:pPr>
        <w:pStyle w:val="Normal"/>
        <w:jc w:val="center"/>
        <w:rPr/>
      </w:pPr>
      <w:r>
        <w:rPr/>
        <w:t>Дәрес барышы.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600"/>
        <w:gridCol w:w="3162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Үткәрү технология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Һәр этапның өйрәтү һәм үстерешле биремнәр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Һәр этапның диагностик биремнәре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I этап.Оештыру өле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укучылар белән дәрескә уңай атмосфера туд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дәрескә уңай психологик халәт булды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Укытучы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укучылар белән дәрескә уңай атмосфера тудыра, дәрескә әзерлекләрен тикшер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Укучылар барысы да дәрескә әзер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тыңлый, ишетә, ишеткәнен үз фикере белән чагыштыра, дәлилле итеп үз фикерен башкаларга җиткерә белү;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II этап. Белемнәрне актуальләштерү. Максат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телдән исәпләү күнекмәләре булд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телдән исәпләү ярдәмендә логик фикерләүләрен үстерү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Өй эшенә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- Телдән исәп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Укучылар тара-фыннан белгән яки әлегәчә белмәгән күнекмәләрне үзара бәй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фикерләрен әйтә белү.</w:t>
            </w:r>
          </w:p>
        </w:tc>
      </w:tr>
      <w:tr>
        <w:trPr>
          <w:trHeight w:val="2256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Дәрес темасын һәм максатын әйт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tt-RU"/>
              </w:rPr>
              <w:t xml:space="preserve">турыпочмаклы параллелепипедның өслек мәйдан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tt-RU"/>
              </w:rPr>
              <w:t>Өслек мәйданы таб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арата мәсьәләләр чишү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Тема: </w:t>
            </w:r>
            <w:r>
              <w:rPr>
                <w:rFonts w:cs="Times New Roman" w:ascii="Times New Roman" w:hAnsi="Times New Roman"/>
                <w:color w:val="333333"/>
                <w:lang w:val="tt-RU"/>
              </w:rPr>
              <w:t>Турыпочмаклы параллелепипе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.Куб .Өслек мәйданн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ктада дәрес темасы һәм число язылып куела. Укучылар дәфтәрләренә дәрес темасын, числоны язып куя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логик,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фикерләрен әйтә белү.</w:t>
            </w:r>
          </w:p>
        </w:tc>
      </w:tr>
      <w:tr>
        <w:trPr>
          <w:trHeight w:val="280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 Яңа дәрес материалын аңлат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яңа дәрес материалын аңл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Укучылар төзегән мәсьәләләр белән тан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дәрес темасын аңлау, мәсьәләләр чишәргә өйрән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 w:eastAsia="en-US"/>
              </w:rPr>
              <w:t>Куб-барлык үлчәмнәре бертөрле булган турыпочмаклы параллелепипед (слай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tt-RU"/>
              </w:rPr>
              <w:t>Турыпочмаклы параллелепипедның кыры, кабыргасы, түбәләре, иңе, буе, биеклеге;(слайд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төшенчәләрне формалаштыру,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фикерләрен әйтә белү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 Яңа дәрес материалын ныг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лган белемнәрне ныг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Көтелгән нәтиҗә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мәсьәләләрне аңлап чишәргә өйрәнү; укучыларга мәсьәлә төзет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tt-RU" w:eastAsia="en-US"/>
              </w:rPr>
              <w:t>№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tt-RU" w:eastAsia="en-US"/>
              </w:rPr>
              <w:t xml:space="preserve">797(телдән)№801-80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tt-RU" w:eastAsia="en-US"/>
              </w:rPr>
              <w:t>№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tt-RU" w:eastAsia="en-US"/>
              </w:rPr>
              <w:t>807-809(фикерләүгә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(Мәсьәләләрне чишкәннән соң укучылар белән физкультминут үткәрәбез.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логик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sz w:val="24"/>
                <w:szCs w:val="24"/>
                <w:lang w:val="tt-RU" w:eastAsia="hi-IN" w:bidi="hi-IN"/>
              </w:rPr>
              <w:t>фикерләрен әйтә белү.</w:t>
            </w:r>
          </w:p>
        </w:tc>
      </w:tr>
      <w:tr>
        <w:trPr>
          <w:trHeight w:val="16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VI этап. Язма э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үзләштерү дәрәҗәсен тикшер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Көтелгән нәтиҗә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индивидуаль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эшләргә өйрән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val="tt-RU" w:eastAsia="en-US"/>
              </w:rPr>
              <w:t>Практик бир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val="tt-RU"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ндивидуаль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val="tt-RU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анып – белү эшчәнлеге: логик проблема кую һәм чишү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VII этап. Дәресне йомгакла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дәрестә эшләгән эшләргә нәтиҗә яса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Көтелгән нәтиҗә:</w:t>
            </w:r>
            <w:r>
              <w:rPr>
                <w:rFonts w:cs="Times New Roman" w:ascii="Times New Roman" w:hAnsi="Times New Roman"/>
                <w:color w:val="333333"/>
                <w:lang w:val="tt-RU"/>
              </w:rPr>
              <w:t xml:space="preserve"> турыпочмаклы параллелепипедның өслек мәйданы исәпләү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алган белемнәрнең куллану өлкәсен күзаллый бел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-  </w:t>
            </w:r>
            <w:r>
              <w:rPr>
                <w:rFonts w:cs="Times New Roman" w:ascii="Times New Roman" w:hAnsi="Times New Roman"/>
                <w:color w:val="333333"/>
                <w:lang w:val="tt-RU"/>
              </w:rPr>
              <w:t>Турыпочмаклы параллелепипедның ничә кыры бар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-  </w:t>
            </w:r>
            <w:r>
              <w:rPr>
                <w:rFonts w:cs="Times New Roman" w:ascii="Times New Roman" w:hAnsi="Times New Roman"/>
                <w:color w:val="333333"/>
                <w:lang w:val="tt-RU"/>
              </w:rPr>
              <w:t>Турыпочмаклы параллелепипедның ничә түбәсе. Ничә кабыргасы бар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-куб турыпочмаклы параллелепипедмы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Танып – белү эшчәнлеге: </w:t>
            </w:r>
            <w:r>
              <w:rPr>
                <w:rFonts w:cs="Times New Roman" w:ascii="Times New Roman" w:hAnsi="Times New Roman"/>
                <w:color w:val="333333"/>
                <w:lang w:val="tt-RU"/>
              </w:rPr>
              <w:t>Турыпочмаклы параллелепипед , куб белән таны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 xml:space="preserve">VIII этап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Өй эше. Рефлек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и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П20; №№815;816;8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220345</wp:posOffset>
                      </wp:positionV>
                      <wp:extent cx="625475" cy="170815"/>
                      <wp:effectExtent l="5715" t="5715" r="4445" b="6985"/>
                      <wp:wrapNone/>
                      <wp:docPr id="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320" cy="170640"/>
                              </a:xfrm>
                              <a:custGeom>
                                <a:avLst/>
                                <a:gdLst>
                                  <a:gd name="textAreaLeft" fmla="*/ 83160 w 354600"/>
                                  <a:gd name="textAreaRight" fmla="*/ 271080 w 354600"/>
                                  <a:gd name="textAreaTop" fmla="*/ 11160 h 96840"/>
                                  <a:gd name="textAreaBottom" fmla="*/ 60840 h 9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AutoShape 6" path="m10800,21599l321,6886l70,6036c-9,5766,-1,5474,2,5192c6,4918,43,4641,101,4370c159,4103,245,3837,353,3582c460,3326,591,3077,741,2839c892,2598,1066,2369,1253,2155c1443,1938,1651,1732,1874,1543c2097,1351,2337,1174,2587,1014c2839,854,3106,708,3380,584c3656,459,3945,350,4237,264c4533,176,4838,108,5144,66c5454,22,5771,1,6086,3c6407,7,6731,35,7048,89c7374,144,7700,226,8015,335c8344,447,8667,590,8972,756c9297,932,9613,1135,9907,1363c10224,1609,10504,1900,10802,2169l11697,1363c11971,1116,12304,934,12630,756c12935,590,13528,450,13589,335c13901,226,14227,144,14556,89c14872,35,15195,7,15517,3c15830,0,16147,22,16458,66c16764,109,17068,177,17365,264c17658,349,17946,458,18222,584c18496,708,18762,854,19015,1014c19264,1172,19504,1349,19730,1543c19950,1731,20158,1937,20350,2155c20536,2369,20710,2598,20861,2839c21010,3074,21143,3323,21251,3582c21357,3835,21443,4099,21502,4370c21561,4639,21595,4916,21600,5192c21606,5474,21584,5760,21532,6036c21478,6326,21366,6603,21282,6887l10802,21602xe" coordsize="21615,21602" stroked="t" o:allowincell="t" style="position:absolute;margin-left:97.45pt;margin-top:17.35pt;width:49.2pt;height:13.4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- Мин яңа теманы яхшы үзләштер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212725</wp:posOffset>
                      </wp:positionV>
                      <wp:extent cx="512445" cy="321945"/>
                      <wp:effectExtent l="5715" t="5715" r="1270" b="5080"/>
                      <wp:wrapNone/>
                      <wp:docPr id="2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afa2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7" fillcolor="#fafa2e" stroked="t" o:allowincell="t" style="position:absolute;margin-left:97.45pt;margin-top:16.75pt;width:40.3pt;height:25.3pt;mso-wrap-style:none;v-text-anchor:middle">
                      <v:fill o:detectmouseclick="t" type="solid" color2="#0505d1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- Мин аңлапбетерә алмадым, хаталарымч ы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90805</wp:posOffset>
                      </wp:positionV>
                      <wp:extent cx="457200" cy="334010"/>
                      <wp:effectExtent l="5080" t="5080" r="5715" b="5715"/>
                      <wp:wrapNone/>
                      <wp:docPr id="3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34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b391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8" path="m0,10800c0,4835,4835,0,10800,0c16765,0,21600,4835,21600,10800c21600,16765,16765,21600,10800,21600c4835,21600,0,16765,0,10800xm17401,15493c18376,14122,18900,12482,18900,10800c18900,6326,15273,2700,10800,2700c9117,2699,7477,3223,6106,4198l17401,15493xm4198,6106c3223,7477,2700,9117,2700,10799c2700,15273,6326,18900,10800,18900c12482,18900,14122,18376,15493,17401l4198,6106xe" fillcolor="#fb3919" stroked="t" o:allowincell="t" style="position:absolute;margin-left:133.45pt;margin-top:7.15pt;width:35.95pt;height:26.25pt;mso-wrap-style:none;v-text-anchor:middle">
                      <v:fill o:detectmouseclick="t" type="solid" color2="#04c6e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Мин ге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ңламад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29:00Z</dcterms:created>
  <dc:creator>Магизуря</dc:creator>
  <dc:description/>
  <cp:keywords/>
  <dc:language>en-US</dc:language>
  <cp:lastModifiedBy>Admin</cp:lastModifiedBy>
  <dcterms:modified xsi:type="dcterms:W3CDTF">2017-05-17T17:29:00Z</dcterms:modified>
  <cp:revision>2</cp:revision>
  <dc:subject/>
  <dc:title/>
</cp:coreProperties>
</file>