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изодеятельности     во второй младшей групп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Тема занятия:«Помоги маме – курочке найти цыплят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Цель: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новым способом рисования – тычкование по контуру. Вызвать у детей эмоциональный отклик. Воспитывать аккуратность. Закрепить знание цвета (жёлтый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атериал: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ный лист, гуашь желтая и коричневая, кисть тычковая, кукла «Бибабо», детская песенка «Цыплята»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едварительная работ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игрушки – курочки, чтение сказки «Курочка Ряба», стишков и потеше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Ход за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т дети, встают в полукруг. В изо – студию педагог вносит курочку (игрушк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кто пришел к нам в гости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очка, а почему ты грустная такая? Ребята давайте споём её песе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детская песня «Вышла курочка гулять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, садитесь на свои места, а я расскажу вам, что же случилось у куро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саживаются за стол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случилось вот что: пошла курочка гулять со своими цыплятами, и хотя она им наказывала: «Ко-ко-ко, не ходите далеко» они взяли и спрятались от своей мамы. «Куд – куда?» - спрашивала курочка-мам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поможем курочке отыскать цыплят. Какие детки у курочки мамы по цвету? (желты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если их потрогать, погладить, то какие они? (мягкие, пушисты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 на свои листочки, на них нарисован контур цыплят. А мы будем их раскрашивать. Поможет нам волшебная кисточка. Кисточка сегодня будет «танцевать» по контуру, будет прыгать вверх-вниз. (Показ педагого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возьмите тычковую кисть и покажите, как она будет прыгать. Наберите на кисть жёлтую краску и начинайте раскрашивать контур цыплят. Кто закончил, промойте кисти и положите на баноч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го не хватает цыплёнку, чтобы он мог бегать по траве, смотреть и петь песенки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, нужно дорисовать лапки, глаза и клюв. Возьмите тонкую кисть, наберите коричневую краску и дорисуйте деткам цыплятам клюв, глаза, лап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а теперь наша курочка довольна? Мы нашли твоих цыпл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очка благодарит вас за то, что помогли ей найти деток, и говорит вам спасиб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цыплята получились у вас красивые, пушистые, жёлтенькие. Все вы очень постарались сего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рочка приготовила вам сладкий сюрпри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тог занятия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окончено. Спасиб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7:55:00Z</dcterms:created>
  <dc:creator>Igor</dc:creator>
  <dc:description/>
  <cp:keywords/>
  <dc:language>en-US</dc:language>
  <cp:lastModifiedBy>Шах</cp:lastModifiedBy>
  <dcterms:modified xsi:type="dcterms:W3CDTF">2012-11-23T15:21:00Z</dcterms:modified>
  <cp:revision>7</cp:revision>
  <dc:subject/>
  <dc:title/>
</cp:coreProperties>
</file>