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ма: Вакланмасы буенча сан таб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 пла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sz w:val="24"/>
          <w:szCs w:val="24"/>
        </w:rPr>
        <w:t>Оештыру момент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sz w:val="24"/>
          <w:szCs w:val="24"/>
        </w:rPr>
        <w:t>Актуальләштерү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sz w:val="24"/>
          <w:szCs w:val="24"/>
        </w:rPr>
        <w:t>Дәрес темасын һәм максатын әйтү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sz w:val="24"/>
          <w:szCs w:val="24"/>
        </w:rPr>
        <w:t>Яң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әрес материалын аңлат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</w:t>
      </w:r>
      <w:r>
        <w:rPr>
          <w:rFonts w:cs="Times New Roman" w:ascii="Times New Roman" w:hAnsi="Times New Roman"/>
          <w:sz w:val="24"/>
          <w:szCs w:val="24"/>
        </w:rPr>
        <w:t>Яң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әрес материалын ныгыт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.</w:t>
      </w:r>
      <w:r>
        <w:rPr>
          <w:rFonts w:cs="Times New Roman" w:ascii="Times New Roman" w:hAnsi="Times New Roman"/>
          <w:sz w:val="24"/>
          <w:szCs w:val="24"/>
        </w:rPr>
        <w:t>Физкульт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.</w:t>
      </w:r>
      <w:r>
        <w:rPr>
          <w:rFonts w:cs="Times New Roman" w:ascii="Times New Roman" w:hAnsi="Times New Roman"/>
          <w:sz w:val="24"/>
          <w:szCs w:val="24"/>
        </w:rPr>
        <w:t>Мөстәкыйл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эш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.</w:t>
      </w:r>
      <w:r>
        <w:rPr>
          <w:rFonts w:cs="Times New Roman" w:ascii="Times New Roman" w:hAnsi="Times New Roman"/>
          <w:sz w:val="24"/>
          <w:szCs w:val="24"/>
        </w:rPr>
        <w:t>Дәресне йомгакла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9.</w:t>
      </w:r>
      <w:r>
        <w:rPr>
          <w:rFonts w:cs="Times New Roman" w:ascii="Times New Roman" w:hAnsi="Times New Roman"/>
          <w:sz w:val="24"/>
          <w:szCs w:val="24"/>
        </w:rPr>
        <w:t>Өй э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Рефлек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ат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кланмасы буенча сан табуга карата 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сьәләләр чишүне кара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Әлеге 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сьәләләрдән “</w:t>
      </w:r>
      <w:r>
        <w:rPr>
          <w:rFonts w:cs="Times New Roman" w:ascii="Times New Roman" w:hAnsi="Times New Roman"/>
          <w:bCs/>
          <w:sz w:val="24"/>
          <w:szCs w:val="24"/>
        </w:rPr>
        <w:t>вакланмасы буенча сан табу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” кагыйдәсен чыгар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ик фикерләү сәләтен үстерү, игъ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тибарлылык тәрбияләү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Математика фәненә карата кызыксыну уя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өтелгән нәтиҗә: </w:t>
      </w:r>
      <w:r>
        <w:rPr>
          <w:rFonts w:cs="Times New Roman" w:ascii="Times New Roman" w:hAnsi="Times New Roman"/>
          <w:bCs/>
          <w:sz w:val="24"/>
          <w:szCs w:val="24"/>
        </w:rPr>
        <w:t>вакланмасы буенча сан таб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өшенчәсен белергә ирешү, аны күнегүләр эшләгәндә куллана бел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 тибы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яңа дәрес материалын аңла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иһазлау:</w:t>
      </w:r>
      <w:r>
        <w:rPr>
          <w:rFonts w:cs="Times New Roman" w:ascii="Times New Roman" w:hAnsi="Times New Roman"/>
          <w:bCs/>
          <w:sz w:val="24"/>
          <w:szCs w:val="24"/>
        </w:rPr>
        <w:t>компьютер,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проектор, такта, акбур, дид.материал һ.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ласс белән эш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фронтал</w:t>
      </w:r>
      <w:r>
        <w:rPr>
          <w:rFonts w:cs="Times New Roman" w:ascii="Times New Roman" w:hAnsi="Times New Roman"/>
          <w:bCs/>
          <w:sz w:val="24"/>
          <w:szCs w:val="24"/>
        </w:rPr>
        <w:t>ь эш, индивидуаль эш, парлап эш, т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өркемнәрдә эш.</w:t>
      </w:r>
    </w:p>
    <w:p>
      <w:pPr>
        <w:pStyle w:val="Normal"/>
        <w:jc w:val="center"/>
        <w:rPr/>
      </w:pPr>
      <w:r>
        <w:rPr/>
        <w:t>Дәрес барышы.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4860"/>
        <w:gridCol w:w="244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Үткәрү технология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Һәр этапның өйрәтү һәм үстерешле биремнәр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Һәр этапның диагностик биремнәр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 этап.Оештыру өле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елән дәрескә уңай атмосфера ту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әрескә уңай психологик халәт булдыр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Укытучы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елән дәрескә уңай атмосфера тудыра, дәрескә әзерлекләрен тикшер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арысы да дәрескә әзер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тыңлый, ишетә, ишеткәнен үз фикере белән чагыштыра, дәлилле итеп үз фикерен башкаларга җиткерә белү;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I этап. Белемнәрне актуальләштерү. Максат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телдән исәпләү күнекмәләре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телдән исәпләү ярдәмендә вакланмаларны тапкырлау,бүлү кагыйдәләрен әйтүгә ирешү; логик фикерләүләрен үстерү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троль эшкә анали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- Телдән исәп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тара-фыннан белгән яки әлегәчә белмәгән күнекмәләрне үзара бәй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Танып – белү эшчәнлеге: </w:t>
            </w:r>
            <w:r>
              <w:rPr>
                <w:rFonts w:cs="Times New Roman" w:ascii="Times New Roman" w:hAnsi="Times New Roman"/>
                <w:lang w:val="tt-RU"/>
              </w:rPr>
              <w:t>контроль эш тәге ялгышларны төзәт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306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Дәрес темасын һәм максатын әйт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вакланмасы буенча сан таб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агыйдәсен аңла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вакланмасы буенча сан таб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арата мәсьәләләр чишәргә өйрәтү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ланмасы буенча с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таб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ктада дәрес темасы һәм число язылып куела. Укучылар дәфтәрләренә дәрес темасын, числоны язып куя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 Яңа дәрес материалын аңлат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яңадәрес материалын аңл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Укучылар төзегән мәсьәләләр белән тан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әрес темасын аңлау, мәсьәләләр чишәргә өйрән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1 нче бирем .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kern w:val="2"/>
                <w:lang w:val="tt-RU" w:eastAsia="en-US"/>
              </w:rPr>
            </w:pPr>
            <w:r>
              <w:rPr>
                <w:bCs/>
                <w:kern w:val="2"/>
                <w:lang w:val="tt-RU" w:eastAsia="en-US"/>
              </w:rPr>
              <w:t>Катокның 2/5 сен кардан чистарталар, бу 800 кв.м мәйданны тәшкил итә. Барлык катокның мәйданын табыгыз.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kern w:val="2"/>
                <w:lang w:val="tt-RU" w:eastAsia="en-US"/>
              </w:rPr>
            </w:pPr>
            <w:r>
              <w:rPr>
                <w:bCs/>
                <w:kern w:val="2"/>
                <w:lang w:val="tt-RU" w:eastAsia="en-US"/>
              </w:rPr>
              <w:t>Чишү: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kern w:val="2"/>
                <w:lang w:val="tt-RU" w:eastAsia="en-US"/>
              </w:rPr>
            </w:pPr>
            <w:r>
              <w:rPr>
                <w:kern w:val="2"/>
                <w:lang w:val="tt-RU" w:eastAsia="en-US"/>
              </w:rPr>
              <w:t>800 : 2 *  5 = 2000 (кв.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Вакланманың бирелгән кыйммәте буенча санны табу өчен, бу кыйммәт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вакланмага бүлергә кирә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төшенчәләрне формалаштыру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 Яңа дәрес материалын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ган белемнәрне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мәсьәләләрне аңлап чишәргә өйрәнү; укучыларга әти – әниләренең эш урыныннан чыгып мәсьәлә төзетү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 xml:space="preserve">647; №648-№65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(Мәсьәләләрне чишкәннән соң укучылар белән физкультминут үткәрәбез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56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VI этап. Мөстәкыйль э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үзләштерү дәрәҗәсен тикш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парлап эшләргә өйрәнү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  <w:t>5 нче бирем. Мөстәкыйль эш. (парла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иптергәндә бәрәңге үз массасының 85,7% ын югалта. 71,5 т кипкән бәрәңге чыксын өчен, күпме чи бәрәңге алырга кирә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val="tt-RU" w:eastAsia="en-US"/>
              </w:rPr>
              <w:t>Парлап эшләү кагыйдәс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сьәләне укыгыз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леге мәсьәлә нинди төргә керә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птәшегезг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вакланмасы буенча сан табу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гыйдәсен әйтегез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укучы мәсьәләнең чишелешен мөстәкыйль яз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шелешләрегезн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гыштырыгыз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ал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сә, төзәтегез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та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ерг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масагыз, ярдәмг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ытучыныч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ырыг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Чишү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100-85,7=14,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14,3%=0,14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71,5 : 0,143=500(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Җавап: 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500т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VII этап. Дәресне йомгакл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дәрестә эшләгән эшләргә нәтиҗә яс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вакланмасы буенча сан табу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белү күнекмәсе булдыру; алган белемнәрнең куллану өлкәсен күзаллый белү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-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Вакланмасы буенча сан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бу»кагыйдәсен аңладыгызм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Вакланмасы буенча сан табу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»га карата мәсьәләләр чишүне аңладыгызм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 Вакланмаларны тапкырлау , бүлүисегезгә төштем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 Процентларны унарлы вакланма рәвешендә күрсәтүне исегезгә төшердегезм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Вакланмасы буенча сан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бу” кагыйдәс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VIII этап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Өй эше. Рефле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и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П18; №680;681;682;68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Мин яңа теманы яхшы үзләштер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7305</wp:posOffset>
                      </wp:positionV>
                      <wp:extent cx="625475" cy="170815"/>
                      <wp:effectExtent l="5715" t="5715" r="4445" b="698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20" cy="170640"/>
                              </a:xfrm>
                              <a:custGeom>
                                <a:avLst/>
                                <a:gdLst>
                                  <a:gd name="textAreaLeft" fmla="*/ 83160 w 354600"/>
                                  <a:gd name="textAreaRight" fmla="*/ 271080 w 354600"/>
                                  <a:gd name="textAreaTop" fmla="*/ 11160 h 96840"/>
                                  <a:gd name="textAreaBottom" fmla="*/ 60840 h 9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AutoShape 6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t" style="position:absolute;margin-left:65.95pt;margin-top:2.15pt;width:49.2pt;height:13.4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Мин аңлапбетерә алмадым, хаталарымч ы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9210</wp:posOffset>
                      </wp:positionV>
                      <wp:extent cx="512445" cy="321945"/>
                      <wp:effectExtent l="5715" t="5715" r="1270" b="5080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afa2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7" fillcolor="#fafa2e" stroked="t" o:allowincell="t" style="position:absolute;margin-left:65.85pt;margin-top:2.3pt;width:40.3pt;height:25.3pt;mso-wrap-style:none;v-text-anchor:middle">
                      <v:fill o:detectmouseclick="t" type="solid" color2="#0505d1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10795</wp:posOffset>
                      </wp:positionV>
                      <wp:extent cx="454025" cy="457200"/>
                      <wp:effectExtent l="5715" t="5080" r="5080" b="5715"/>
                      <wp:wrapNone/>
                      <wp:docPr id="3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b391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8" path="m0,10800c0,4835,4835,0,10800,0c16765,0,21600,4835,21600,10800c21600,16765,16765,21600,10800,21600c4835,21600,0,16765,0,10800xm17401,15493c18376,14122,18900,12482,18900,10800c18900,6326,15273,2700,10800,2700c9117,2699,7477,3223,6106,4198l17401,15493xm4198,6106c3223,7477,2700,9117,2700,10799c2700,15273,6326,18900,10800,18900c12482,18900,14122,18376,15493,17401l4198,6106xe" fillcolor="#fb3919" stroked="t" o:allowincell="t" style="position:absolute;margin-left:133.45pt;margin-top:0.85pt;width:35.7pt;height:35.95pt;mso-wrap-style:none;v-text-anchor:middle">
                      <v:fill o:detectmouseclick="t" type="solid" color2="#04c6e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Мин ге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ңламад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30:00Z</dcterms:created>
  <dc:creator>Магизуря</dc:creator>
  <dc:description/>
  <cp:keywords/>
  <dc:language>en-US</dc:language>
  <cp:lastModifiedBy>Admin</cp:lastModifiedBy>
  <dcterms:modified xsi:type="dcterms:W3CDTF">2017-05-17T17:30:00Z</dcterms:modified>
  <cp:revision>2</cp:revision>
  <dc:subject/>
  <dc:title/>
</cp:coreProperties>
</file>