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766" w:leader="none"/>
        </w:tabs>
        <w:spacing w:before="0" w:after="0"/>
        <w:ind w:left="-70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: №148</w:t>
        <w:tab/>
        <w:t>Учитель: Утарбекова Д.К</w:t>
      </w:r>
    </w:p>
    <w:p>
      <w:pPr>
        <w:pStyle w:val="Normal"/>
        <w:tabs>
          <w:tab w:val="clear" w:pos="708"/>
          <w:tab w:val="left" w:pos="12191" w:leader="none"/>
        </w:tabs>
        <w:spacing w:before="0" w:after="0"/>
        <w:ind w:left="-70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 «Д»                                                                                                                                            Студент Глазырин Данил 43 группа</w:t>
      </w:r>
    </w:p>
    <w:p>
      <w:pPr>
        <w:pStyle w:val="Normal"/>
        <w:tabs>
          <w:tab w:val="clear" w:pos="708"/>
          <w:tab w:val="left" w:pos="12191" w:leader="none"/>
        </w:tabs>
        <w:spacing w:before="0" w:after="0"/>
        <w:ind w:left="-70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: 9:00-9:45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191" w:leader="none"/>
        </w:tabs>
        <w:spacing w:before="0" w:after="0"/>
        <w:ind w:left="-709" w:right="-5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бинет: 214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191" w:leader="none"/>
        </w:tabs>
        <w:spacing w:before="0" w:after="0"/>
        <w:ind w:left="-70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: 28.02.17 </w:t>
      </w:r>
    </w:p>
    <w:p>
      <w:pPr>
        <w:pStyle w:val="Normal"/>
        <w:tabs>
          <w:tab w:val="clear" w:pos="708"/>
          <w:tab w:val="left" w:pos="12191" w:leader="none"/>
        </w:tabs>
        <w:spacing w:before="0" w:after="0"/>
        <w:ind w:left="-709" w:right="-5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литературного чтения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«А.А. Блок «Сны», «Ворона»»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продолжать знакомить учащихся с творчеством А. Блока; прививать интерес к литературе, любовь к поэзии; работать над развитием мышления, выразительной речи учеников.</w:t>
      </w:r>
    </w:p>
    <w:p>
      <w:pPr>
        <w:pStyle w:val="Normal"/>
        <w:tabs>
          <w:tab w:val="clear" w:pos="708"/>
          <w:tab w:val="center" w:pos="-284" w:leader="none"/>
        </w:tabs>
        <w:spacing w:before="0" w:after="0"/>
        <w:ind w:left="-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нируемые результаты:</w:t>
      </w:r>
    </w:p>
    <w:p>
      <w:pPr>
        <w:pStyle w:val="Normal"/>
        <w:tabs>
          <w:tab w:val="clear" w:pos="708"/>
          <w:tab w:val="center" w:pos="-284" w:leader="none"/>
        </w:tabs>
        <w:spacing w:before="0" w:after="0"/>
        <w:ind w:left="-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: </w:t>
      </w:r>
      <w:r>
        <w:rPr>
          <w:rFonts w:cs="Times New Roman" w:ascii="Times New Roman" w:hAnsi="Times New Roman"/>
          <w:sz w:val="28"/>
          <w:szCs w:val="28"/>
        </w:rPr>
        <w:t>формируют любовь к чтению; формируют познавательный интерес к новому учебному материалу и способам решения новой частной задачи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 прогнозируют содержание произведения; читают стихотворение, отражая настроение; находят в стихотворении яркие, образные слова и выражения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учебник Литературное чтение 3 класс, 2 часть, Л.Ф.Климанова.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ind w:left="-709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открытие нового знания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7938"/>
        <w:gridCol w:w="2410"/>
        <w:gridCol w:w="297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ы, методы и приё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ронометра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держание урока. Деятельность учи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ятельность учащих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УД</w:t>
            </w:r>
          </w:p>
        </w:tc>
      </w:tr>
      <w:tr>
        <w:trPr>
          <w:trHeight w:val="9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Организационный мо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е ребята. Мы вновь открываем нашу мастерскую стихосложения. Сегодня в работе нам помогут глаза, уши, голова, язык.</w:t>
            </w:r>
          </w:p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ки ваши не просто смотрят, они видят и всё замечают.</w:t>
            </w:r>
          </w:p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ки ваши не просто слушают, они всё слышат и улавливают.</w:t>
            </w:r>
          </w:p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ка думает, а язычки говорят.</w:t>
            </w:r>
          </w:p>
          <w:p>
            <w:pPr>
              <w:pStyle w:val="13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желаю вам уйти с урока с новыми знаниями. И хорошим настро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овать учител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страивать на работу на уро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Л: </w:t>
            </w:r>
          </w:p>
          <w:p>
            <w:pPr>
              <w:pStyle w:val="Normal"/>
              <w:spacing w:before="0" w:after="0"/>
              <w:ind w:left="-109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ирокая мотивационная основа учебной деятельности;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Мотивационный этап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тод: словесный. Прием: беседа; работа с поговор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четырех черепашек четыре черепашонка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скороговорку медленно, затем с ускорением (с вопросительной интонацией, с сердитой и веселой) Молодцы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сейчас быстро, очень быстро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айде изображен рисунок к стихотворению А. Блока «Ветхая избушка»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видим веселых, счастливых детей, которые «лепят снежный дом», резво катятся с горы на санках, а старая бабушка, наблюдая за ними, наверное, вспоминает свое детство. А какие ваши любимые зимние игры?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о ли вам состояние, испытываемое ребятишками из стихотворения А. Блок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ть скороговорку разным спосо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ое рас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ть на вопросы учител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ланирование учебного сотрудничества с учителем и сверстникам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: -допускать возможность существования у людей различных точек зрения, в том числе не совпадающих с его собственной, </w:t>
            </w:r>
          </w:p>
        </w:tc>
      </w:tr>
      <w:tr>
        <w:trPr>
          <w:trHeight w:val="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тановка и решение учебной задач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 словесный. Прием: беседа.)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: наглядный. Прием: анализ текс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того, что узнать над каким произведениями, мы будем работать сегодня, отгадайте загадки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нужен он нам всем,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него нельзя совсем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аждому он в дом войдет,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обою позовет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ложит на кровать,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ки станет закрывать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им бороться бесполезно,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овсем не интересно,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сильнее всех на свете!</w:t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же это? Кто ответит?  (Сон)</w:t>
            </w:r>
          </w:p>
          <w:p>
            <w:pPr>
              <w:pStyle w:val="1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ая, большая птица</w:t>
            </w:r>
          </w:p>
          <w:p>
            <w:pPr>
              <w:pStyle w:val="1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же кошки не боится!..</w:t>
            </w:r>
          </w:p>
          <w:p>
            <w:pPr>
              <w:pStyle w:val="1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важная персона –</w:t>
            </w:r>
          </w:p>
          <w:p>
            <w:pPr>
              <w:pStyle w:val="1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рно-серая ...</w:t>
            </w:r>
          </w:p>
          <w:p>
            <w:pPr>
              <w:pStyle w:val="1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рона)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ие цель, мы  поставим перед собой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учение правильному чтению стихов; учиться понимать стихи и правильно, выразительно их читать)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какие задачи, мы поставим перед собой?</w:t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:</w:t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стихотворения; находить слова, с помощью которых автор отписывает изображаемое; 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, выражая слова автора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на уроке мы познакомимся с одним из его стихотворений. 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нашего урока «»А.А.Блок «Сны», «Ворона»»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ойте учебник на ст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я прочитаю стихотворение, а вы внимательно послушайте его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разберем непонятные слова. Найдите значение слов:</w:t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мпадка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ой сосуд с фитилем, который зажигают перед иконой;</w:t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млю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ю, отношусь к чему-либо с большим вниманием;</w:t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ёмные покровы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емота - полусон, состояние, при котором хочется спать, и невольно закрываются глаза;</w:t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ров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хний наружный слой, покрывающий что-нибудь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ученика читают стихотворение по 2 столбика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настроение передано в стихотворении? (Сонное, сказочное, волшебное.)</w:t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ладкие сны снились мальчику? (о царевне, о богатырях, о коннике, который бьется семь ночей)</w:t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ны снятся теб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жи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напомнило ли вам это стихотворение другое, которое мы с вами читали? Кто его написал? (Да, стихотворение И. Сурикова «Детство».)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сказки вы вспомнили, читая это стихотворение? («Иван-царевич и серый волк», «Сказка о мертвой царевне...», «Спящая красавица» и др.)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 давайте еще раз выразительно прочитаем стихотвор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урока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 и задачи к уроку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загадки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начение не понятных слов в стихотворении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логическое рассужден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беспечение учащимся организации их учебной деятельности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частвуют в учебном диалоге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с достаточной полнотой и точностью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своего мнения и позиции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участвуют в учебном диалоге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с достаточной полнотой и точностью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своего мнения и позиции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ознанное и произвольное построение речевого высказывания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ой и второстепенной информации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, доказательств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з текста необходимой информации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частвуют в учебном диалоге;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 мину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ились, ну-ка, ну-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ямились, потянул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назад прогну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Наклоны вперёд и наза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аем руки, пле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сидеть нам было легч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писать, читать, с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овсем не уста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ывки руками перед грудью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устала то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давайте ей поможе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о-влево, раз и д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й, думай, го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ращение головой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ь зарядка коро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охнули мы слег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ети садятся за парты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физ. минут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учебных задач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: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вопросы по стихотворению, выборочное чтение, , ответы на вопросы по содержанию частей,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над стихотворением «Ворон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ята, послушайте еще одно стихотвор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Вот ворона на крыше покатой   2) Вдруг запрыгала вбок глупым скоко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с зимы и осталась лохматой.… Вниз на землю глядит она боко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уж в воздухе - вешние звоны,      Что белеет под нежною травк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же дух занялся у вороны….         Вон желтеют под серою лав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шлогодние мокрые стружки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все у вороны – игруш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же так-то ворона доволь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есна, и дышать ей привольно!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поняли, о чем это стихотворение? (В стихотворении говорится о вороне, о наступлении весны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читайте первые две строчки. Какое выразительное слово (эпитет) помогает поэту изобразить ворону? (Здесь ему помогает слово лохматой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двигается ворона: медленно, торопливо, вскачь, переваливаясь с боку на б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друг запрыгала вбок глупым скок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з на землю глядит она боко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строчки, которыми автор показывает, что ворона была любопыт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низ на землю глядит она бок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белеет под нежною травкой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радость у вороны? В каких строках это выраже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н желтеют под серою лав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логодние мокрые стружки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все у вороны - иг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ж так-то ворона доволь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есна, и дышать ей привольно!.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эт относится к вороне? (Немножко подшучивает над ней (так с зимы и осталась лохматой; даже дух занялся у вороны; запрыгала вбок глупым скоком), но все же он рад, что ворона пережила все тяготы и невзгоды зимы и встретила долгожданную весн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деть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учебнику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и.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ирать стихотворение и задавать к нему смысловые вопросы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ыразительно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TGliederu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желание приобретать новые знания, умения, совершенствовать имеющиеся;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ознавать свои трудности и стремиться к их преодолению;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ваивать новые виды деятельности, участвовать в творческом, созидательном процессе; 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ние себя как индивидуальности и одновременно как члена общества.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принимать и сохранять учебную задачу;</w:t>
            </w:r>
          </w:p>
          <w:p>
            <w:pPr>
              <w:pStyle w:val="13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ть общими приёмами решения задач. Строить логическую цепь рассуждений.</w:t>
            </w:r>
          </w:p>
        </w:tc>
      </w:tr>
      <w:tr>
        <w:trPr>
          <w:trHeight w:val="2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остановка обобщающих вопросов, возвращение к цели урока, обоб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м стихотворениями, мы сегодня познаком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стихотворение А. Блока больше всего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вам особенно понравилось в нашем уроке, что было наиболее интересно? 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ребята, давайте посмотрим на задачи, которые мы ставили в начале урока. Как вы думаете, мы достигли и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был – полезный, познавательный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ке чувствовал себя…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доволен (не доволен) своей работой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ельно! Урок оконче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роделанную работу, оценивают её. Прощаются с учителе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гументировать свои высказывания;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ко выражать свои мысли.</w:t>
            </w:r>
          </w:p>
          <w:p>
            <w:pPr>
              <w:pStyle w:val="LTGliederu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ценка и самооценка собственной работ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nga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before="160" w:after="0"/>
    </w:pPr>
    <w:rPr>
      <w:rFonts w:ascii="Mangal" w:hAnsi="Mangal" w:eastAsia="Microsoft YaHei" w:cs="Mangal"/>
      <w:color w:val="000000"/>
      <w:sz w:val="64"/>
      <w:szCs w:val="6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6:55:00Z</dcterms:created>
  <dc:creator>Надежда</dc:creator>
  <dc:description/>
  <cp:keywords/>
  <dc:language>en-US</dc:language>
  <cp:lastModifiedBy>admin</cp:lastModifiedBy>
  <cp:lastPrinted>2015-04-06T20:57:00Z</cp:lastPrinted>
  <dcterms:modified xsi:type="dcterms:W3CDTF">2017-02-11T08:12:00Z</dcterms:modified>
  <cp:revision>3</cp:revision>
  <dc:subject/>
  <dc:title/>
</cp:coreProperties>
</file>