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  РАБОТ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дополнительным платным образовательным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услугам по коррекции нарушения звукопроизношения у дошкольников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 2016-2017 учебный год</w:t>
      </w:r>
    </w:p>
    <w:p>
      <w:pPr>
        <w:pStyle w:val="Normal"/>
        <w:jc w:val="center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реподаватели: учитель-логопед Н.А.Караваев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      учитель-логопед А.В. Дерби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2016-2017 учебном году ДПОУ по коррекции нарушений звукопроизношения у дошкольников  получали 8 детей старшего дошкольного возраста, не посещающих коррекционные группы. Занятия проводились в логопедическом кабинете с 01 октября 2016 по 15 мая 2017г  2 раза в неделю по 30 минут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полнительная платная образовательная услуга по коррекции нарушений звукопроизношения  была реализована по программе «Учусь говорить правильно». Мы разработали  ее на основании Программы по преодолению фонетико-фонематического недоразвития речи у детей  Т.Б.Филичевой,  методических рекомендаций и технологий А.И. Богомоловой «Нарушение звукопроизношения у детей»,  В.В. Коноваленко «Индивидуально-подгрупповая работа по коррекции нарушений звукопроизношения» и  Ю.Б. Жихаревой-Норкиной «Домашняя тетрадь для логопедических занятий с детьми»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ледование состояния  артикуляционной моторики, звукопроизношения, слоговой структуры слова и мелкой моторики при поступлении показало, что у всех детей отмечается недостаточная подвижность органов речевого аппарата,  некоторая моторная ограниченность пальцев рук,  нарушение фонематического слуха и полиморфное (множественное) нарушение фонетического строя речи. У 3 детей – незначительные дефекты слоговой структуры малоупотребительных сложных слов и у 5 детей - слоговая структура слов не наруш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С целью создания условий  успешного усвоения дошкольниками  программы по коррекции звукопроизношения на  занятиях  применялись индивидуальные  наглядно-дидактические пособия (лексический материал для автоматизации и дифференциации звуков, отвечающий специальным фонетическим требованиям; отдельные картинки и серии картин; всевозможное лото, картинное домино и др.).  Использовалось мультимедийное оборудование с привлечением материалов с интернет-ресурсов.  Это помогало  поддерживать у детей интерес к занятиям, концентрировать их внимание, вызывать положительные эмоции, а значит способствовать достижению наибольшего эффекта. С родителями, чьи дети нуждались в закреплении изученного материала в домашних условиях, проводились индивидуальные  консультац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нализ результатов на конец обучения  показал положительную динамику в развитии  детей:  все дети овладели комплексом пальчиковой гимнастики, у них сформировано правильное речевое дыхание, умеют правильно произносить все звуки русского языка,  умеют дифференцировать на слух и в произношении звуки, сходные артикуляционно и акустически, правильно применяют в самостоятельной речи  слова различной слоговой структуры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оцент посещаемости  занятий – 80%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ниторинг проводился по методике М.Ф. Фомичевой с использованием иллюстративного материала О.Б. Иншаковой «Альбом для логопед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та:  16.05.2017</w:t>
        <w:tab/>
        <w:tab/>
        <w:tab/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2124" w:hanging="0"/>
        <w:rPr/>
      </w:pPr>
      <w:r>
        <w:rPr>
          <w:color w:val="000000"/>
          <w:sz w:val="28"/>
          <w:szCs w:val="28"/>
          <w:lang w:val="ru-RU"/>
        </w:rPr>
        <w:t>Учитель-логопед  _____________________ Н.А.Караваева,</w:t>
      </w:r>
    </w:p>
    <w:p>
      <w:pPr>
        <w:pStyle w:val="Normal"/>
        <w:ind w:left="2124" w:hanging="0"/>
        <w:rPr/>
      </w:pPr>
      <w:r>
        <w:rPr>
          <w:color w:val="000000"/>
          <w:sz w:val="28"/>
          <w:szCs w:val="28"/>
          <w:lang w:val="ru-RU"/>
        </w:rPr>
        <w:t>Учитель-логопед ______________________А.В. Дербилов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4:35:00Z</dcterms:created>
  <dc:creator>1</dc:creator>
  <dc:description/>
  <cp:keywords/>
  <dc:language>en-US</dc:language>
  <cp:lastModifiedBy>Алексей</cp:lastModifiedBy>
  <cp:lastPrinted>2017-05-16T13:01:00Z</cp:lastPrinted>
  <dcterms:modified xsi:type="dcterms:W3CDTF">2017-05-16T08:03:00Z</dcterms:modified>
  <cp:revision>15</cp:revision>
  <dc:subject/>
  <dc:title/>
</cp:coreProperties>
</file>