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ценарий праздника Последнего Звон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Ярмарочный балаганчик»</w:t>
      </w:r>
    </w:p>
    <w:p>
      <w:pPr>
        <w:pStyle w:val="Normal"/>
        <w:ind w:left="57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Автор: Сидорова Т.П.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>ГОУ СОШ № 12 г.Москв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Оформление</w:t>
      </w:r>
      <w:r>
        <w:rPr>
          <w:lang w:val="ru-RU"/>
        </w:rPr>
        <w:t>: на сцене большой рисунок ярмарочной карусели, шары, цве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сцену выходят ведущий 11-классник, ученик 6 класса (по сценарию «сын») и еще один из выпускников (по сценарию «отец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Ведущий</w:t>
      </w:r>
      <w:r>
        <w:rPr>
          <w:lang w:val="ru-RU"/>
        </w:rPr>
        <w:t xml:space="preserve">: </w:t>
        <w:tab/>
        <w:t>Кроха сын после уроков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 двойкой, как всегд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риплелся домой из школы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лой, как никогд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роме двойки замечань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мешал учи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Что не выполнил заданье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апе в школе надо бы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Сын</w:t>
      </w:r>
      <w:r>
        <w:rPr>
          <w:lang w:val="ru-RU"/>
        </w:rPr>
        <w:t>:</w:t>
        <w:tab/>
        <w:t>- Это жизнь? Одни мученья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в одежде с символикой</w:t>
        <w:tab/>
        <w:t>Ну когда меня поймут?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группы «Король и шут»)</w:t>
        <w:tab/>
        <w:t xml:space="preserve">Ладно. Вот оно спасенье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усть поет «Король и шут».</w:t>
      </w:r>
    </w:p>
    <w:p>
      <w:pPr>
        <w:pStyle w:val="Normal"/>
        <w:ind w:left="2700" w:hanging="2700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(Звучит песня группы «Король и шут», сын танцует. В глубине сцены «отец» в ритме музыки танцует. Сын оборачивается. Видит отца, который в это время резко прекращает движение и с газетой садится на стул.)</w:t>
      </w:r>
    </w:p>
    <w:p>
      <w:pPr>
        <w:pStyle w:val="Normal"/>
        <w:ind w:left="2700" w:hanging="270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Ведущий</w:t>
      </w:r>
      <w:r>
        <w:rPr>
          <w:lang w:val="ru-RU"/>
        </w:rPr>
        <w:t>:</w:t>
        <w:tab/>
        <w:t>Кроха сын к отцу пришел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спросила кроха:</w:t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Сын</w:t>
      </w:r>
      <w:r>
        <w:rPr>
          <w:lang w:val="ru-RU"/>
        </w:rPr>
        <w:t xml:space="preserve">: </w:t>
        <w:tab/>
        <w:t>- Школа – это хорошо</w:t>
      </w:r>
    </w:p>
    <w:p>
      <w:pPr>
        <w:pStyle w:val="Normal"/>
        <w:ind w:left="3060" w:hanging="0"/>
        <w:rPr>
          <w:lang w:val="ru-RU"/>
        </w:rPr>
      </w:pPr>
      <w:r>
        <w:rPr>
          <w:lang w:val="ru-RU"/>
        </w:rPr>
        <w:t>Или это плохо?</w:t>
      </w:r>
    </w:p>
    <w:p>
      <w:pPr>
        <w:pStyle w:val="Normal"/>
        <w:ind w:left="30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Ведущий</w:t>
      </w:r>
      <w:r>
        <w:rPr>
          <w:lang w:val="ru-RU"/>
        </w:rPr>
        <w:t>:</w:t>
        <w:tab/>
        <w:t>Отец затылок почеса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чем-то скорчил мин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(Наверно, школу вспоминал)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том ответил сыну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Отец</w:t>
      </w:r>
      <w:r>
        <w:rPr>
          <w:lang w:val="ru-RU"/>
        </w:rPr>
        <w:t>:</w:t>
        <w:tab/>
        <w:t>- У меня секретов не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лушай, сын, внимательно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Школа – знанья, знанье – свет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Мигает фонариком, который держит в руке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Сын</w:t>
      </w:r>
      <w:r>
        <w:rPr>
          <w:lang w:val="ru-RU"/>
        </w:rPr>
        <w:t>:</w:t>
        <w:tab/>
        <w:t>- Папа, стоп! Желательно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б ты свет не зажига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экономил лампочку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Я хочу, чтоб рассказа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ты учился, папочк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Отец нервно ходит по сцене. Он явно смущен вопросом. Раздраженно поглядывает на сына.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Отец</w:t>
      </w:r>
      <w:r>
        <w:rPr>
          <w:lang w:val="ru-RU"/>
        </w:rPr>
        <w:t>:</w:t>
        <w:tab/>
        <w:t>Ну что ж, тебе полезно знат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говорит с пафосом)</w:t>
        <w:tab/>
        <w:t>Про папин трудный пу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душу можно ль рассказать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Сын</w:t>
      </w:r>
      <w:r>
        <w:rPr>
          <w:lang w:val="ru-RU"/>
        </w:rPr>
        <w:t>:</w:t>
        <w:tab/>
        <w:t>Нельзя. А можно заглянут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ехидно)</w:t>
        <w:tab/>
        <w:t>В те дневники, что ты храниш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прятав их в стол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ы слышишь, батя? Что молчишь?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веть скорее мн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Отец</w:t>
      </w:r>
      <w:r>
        <w:rPr>
          <w:lang w:val="ru-RU"/>
        </w:rPr>
        <w:t>:</w:t>
        <w:tab/>
        <w:t>Не надо дневников. Что в них еще?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смущенно)</w:t>
        <w:tab/>
        <w:t>Скучища... расписание уроков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метки, подписи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Сын</w:t>
      </w:r>
      <w:r>
        <w:rPr>
          <w:lang w:val="ru-RU"/>
        </w:rPr>
        <w:t xml:space="preserve"> (ехидно):</w:t>
        <w:tab/>
        <w:t>И все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Отец</w:t>
      </w:r>
      <w:r>
        <w:rPr>
          <w:lang w:val="ru-RU"/>
        </w:rPr>
        <w:t>:</w:t>
        <w:tab/>
        <w:t>Не помню. Все, наверно, вс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раздраженно)</w:t>
        <w:tab/>
        <w:t>А лучше, послушай, мальчик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м про школу, и про твою, и про мою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асскажет ярмарочный балаганчи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lang w:val="ru-RU"/>
        </w:rPr>
        <w:t xml:space="preserve">На сцене </w:t>
      </w:r>
      <w:r>
        <w:rPr>
          <w:u w:val="single"/>
          <w:lang w:val="ru-RU"/>
        </w:rPr>
        <w:t>зазывала</w:t>
      </w:r>
      <w:r>
        <w:rPr>
          <w:lang w:val="ru-RU"/>
        </w:rPr>
        <w:tab/>
        <w:t xml:space="preserve">Ярмарочный балаганчик! Спешите! Спешите! Последняя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в яркой косоворотке</w:t>
        <w:tab/>
        <w:t>гастроль 11 «Б»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Коробейники</w:t>
      </w:r>
      <w:r>
        <w:rPr>
          <w:lang w:val="ru-RU"/>
        </w:rPr>
        <w:t>:</w:t>
        <w:tab/>
        <w:t>- Налетай!  (громко, весело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3 человека в русских</w:t>
        <w:tab/>
        <w:t>- Торопись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костюмах с коробами, в</w:t>
        <w:tab/>
        <w:t>- Нашей радостью зажгись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которых разные нужные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вещицы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сцене 11 класс в полном составе. Звучит вступительная песня на мотив песни «Коробейники»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й, полным полна головушк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нанья лезут из ушей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Эх, учебушка – зазнобушк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оконала ты дете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 поклали нам в головушку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сть в ней формул стройный ряд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сть в ней сказка про Аленушк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про семерых козля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ней покоятся до времен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ного разных теоре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я таблица Менделеев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местилась без пробле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нашем правом полушари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азместились падеж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Флора, фауна Австрали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Онега, и Киж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левом рядышком находятся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 герои умных книг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говорки и пословицы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компьютерный язы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ороба у нас добротны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, что надо, в них найде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пока мы беззаботн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еселимся и пое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В дальнейшем сцена должна превратиться в ярмарочную площад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Что, что в коробочке лежит?</w:t>
      </w:r>
    </w:p>
    <w:p>
      <w:pPr>
        <w:pStyle w:val="Normal"/>
        <w:ind w:left="3060" w:hanging="3060"/>
        <w:rPr/>
      </w:pPr>
      <w:r>
        <w:rPr>
          <w:lang w:val="ru-RU"/>
        </w:rPr>
        <w:t xml:space="preserve">(подходит к </w:t>
        <w:tab/>
        <w:t>Что, что расписной там таит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коробейникам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Из одного короба вытаскивает атрибуты начальной школы: букварь, счетные палочки, счеты, кассу букв, куколку, машинку и др.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от это да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Все бывает в первый раз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ервый зуб и первый класс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ервый погожий сентябрьский денек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ервый учитель и первый звоно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ервая буква ложится в тетрад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ервый ответ на уроке на «пять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постепенно входили во вкус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, что узнавали, мотали на ус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лавное – надо уроки учи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б первую двойку не получи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Взявшись за ручки, мы дружно ходил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втраки лопать, чтоб сильными бы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б лучше учились и меньше боле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завтраки эти, давились, но ел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с мамы в 12 домой забирал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евчонки в учительниц дома игра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чили собачек, и мишек, и куко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кто хулиганил, тех ставили в уго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ждое утро в восемь ноль пят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все собирались у школы опя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б снова подняться в свой класс, как всегда...   (пауза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же мы молоды были тогда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начальную школу на мотив песни «Антошка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«Началка», «началка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ы в прошлом – это жалк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«началке», в «началке»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италки  и считалк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>Тили-тили, трали-ва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>Нас учили – мы счита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>Задавали – выполня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>Но не всегда, а как когда.</w:t>
      </w:r>
    </w:p>
    <w:p>
      <w:pPr>
        <w:pStyle w:val="Normal"/>
        <w:ind w:left="3060" w:hanging="3060"/>
        <w:rPr/>
      </w:pPr>
      <w:r>
        <w:rPr>
          <w:lang w:val="ru-RU"/>
        </w:rPr>
        <w:tab/>
        <w:t xml:space="preserve">В «началке» «продленка» -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верхнорма для ребенк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«продленке», в «продленке»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альчишки и девчонк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или-тили, трали-вал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 «продленку» мы ходи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с родители сдава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не всегда, а как когд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>«Началка», «началка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>Расстались мы – а жалк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>«Началка», «началка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>Прощаться с детством жалк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или-тили, трали-вали,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ичего мы не забыл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ы б про нас не забывал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нам пора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ара-па-п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ара-па-па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Что еще здесь для обзора? (вынимает из короба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подходит к другому</w:t>
        <w:tab/>
        <w:t>Козья ножка, конус, «шпора»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коробейнику)</w:t>
        <w:tab/>
        <w:t>«Шпора»! (читает) Теорема Пифагор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ро какие-то штан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во все стороны равн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ранс-цен-дент-ное число -  (пауза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-у-у как далеко зашло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Коробейник</w:t>
      </w:r>
      <w:r>
        <w:rPr>
          <w:lang w:val="ru-RU"/>
        </w:rPr>
        <w:t>:</w:t>
        <w:tab/>
        <w:t>Не пугайся, это «ПИ»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альше быстренько смотр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Калькулятор... Вот машина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атематик наш Ирина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натольевна, бед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бирала все всегда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лькулятор и замазк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оставали мы с опаск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Если ж слышала подсказку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! Попробуй, удержись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мила буквально жизн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Коробейники</w:t>
      </w:r>
      <w:r>
        <w:rPr>
          <w:lang w:val="ru-RU"/>
        </w:rPr>
        <w:t>:</w:t>
        <w:tab/>
        <w:t>Ну и страхи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О-хо-хо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нам было нелегко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 ней, однако, же расстаться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сквозь слезы улыбатьс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ная, что без нас он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 равно, что сирот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Мы тихо, молча горевал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осадно был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не ждали, что приголубит нас другой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акой порывистый, крутой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математик и поэт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В свои неполных,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это совсем неважно, сколько ле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математику на мотив песни «Ой, цветет калина...». Поют только девочки.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й, как бьется сердце и волнует кровь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м не скрыть, наверно, страстную любов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н живет, не знает ничего о то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за уравненьем думаем о не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он перед нами с искоркой в глазах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окращает дроби, чародей и маг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он чертит что-то под прямым угло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считает точный конуса объе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, нахмурив брови, смотрит он на нас,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его улыбка озаряет клас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сидим, не смея волю дать мозга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усть свои задачи он решает са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На сцену выбегает ученица и почти кричит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гадала птичка мне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частье по билетик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накаркала на ухо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«Забудь про арифметику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оворит, машина ес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не можно глаз отвес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нем свет божий затмевает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 себя не отпускает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чью с нею не до сн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умна-то, а умна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Обращается к коробейнику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ы не знаешь, кто она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Коробейник</w:t>
      </w:r>
      <w:r>
        <w:rPr>
          <w:lang w:val="ru-RU"/>
        </w:rPr>
        <w:t>:</w:t>
        <w:tab/>
        <w:t xml:space="preserve">Знают это диво тут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го компьютером зову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информатику на мотив песни «Живет моя отрада...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Живем мы в век прогресс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огда компьютер – цар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огда он дум властител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сердца государ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В нем кнопочки и знаки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х сразу не поня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мы их нажима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все хотели зна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омпьютерные страст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ушуют и кипят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 мучают процессор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вой сайт создать хотя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кроем мы страничк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а в выпускном году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ш адрес в Интернете</w:t>
      </w:r>
    </w:p>
    <w:p>
      <w:pPr>
        <w:pStyle w:val="Normal"/>
        <w:ind w:left="3060" w:hanging="3060"/>
        <w:rPr/>
      </w:pPr>
      <w:r>
        <w:rPr>
          <w:lang w:val="ru-RU"/>
        </w:rPr>
        <w:tab/>
        <w:t xml:space="preserve">Знай: Сетунь. Точка. 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Коробейник</w:t>
      </w:r>
      <w:r>
        <w:rPr>
          <w:lang w:val="ru-RU"/>
        </w:rPr>
        <w:t>:</w:t>
        <w:tab/>
        <w:t>Вот уж диво, так уж див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 в нем ловко и красив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амять с нашей не сравнится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няла меня, девица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лышен шум, голоса, появляются заморские гости: 3 ученика - один в костюме шотландца, другой в костюме индуса, третий в европейском плать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Ой, вы, гости – господ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олго ль ездили? Куда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Ладно ль за морем иль худо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гость</w:t>
      </w:r>
      <w:r>
        <w:rPr>
          <w:lang w:val="ru-RU"/>
        </w:rPr>
        <w:t>:</w:t>
        <w:tab/>
        <w:t>Мы вернулись! Это чудо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де мы только не бывал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мы только не узнал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лисейские поля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видали как теб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Там не рожь и не пшеница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ам французская столиц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й гость</w:t>
      </w:r>
      <w:r>
        <w:rPr>
          <w:lang w:val="ru-RU"/>
        </w:rPr>
        <w:t>:</w:t>
        <w:tab/>
        <w:t>Заезжали на Гавайи</w:t>
      </w:r>
    </w:p>
    <w:p>
      <w:pPr>
        <w:pStyle w:val="Normal"/>
        <w:ind w:left="3060" w:hanging="3060"/>
        <w:rPr/>
      </w:pPr>
      <w:r>
        <w:rPr>
          <w:lang w:val="ru-RU"/>
        </w:rPr>
        <w:tab/>
        <w:t>И в Китай, чтоб выпить чаю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Желтом море искупалис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сетить Цейлон собралис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Но от курса отклонились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параллелях заблудилис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3-й гость</w:t>
      </w:r>
      <w:r>
        <w:rPr>
          <w:lang w:val="ru-RU"/>
        </w:rPr>
        <w:t>:</w:t>
        <w:tab/>
        <w:t>Ветер по морю гуля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ораблем нашим игра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друг сквозь ветра шум и вой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м послышался родной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з столицы нашей славной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олос милой Ярославны:</w:t>
      </w:r>
    </w:p>
    <w:p>
      <w:pPr>
        <w:pStyle w:val="Normal"/>
        <w:ind w:left="3060" w:hanging="0"/>
        <w:rPr>
          <w:lang w:val="ru-RU"/>
        </w:rPr>
      </w:pPr>
      <w:r>
        <w:rPr>
          <w:lang w:val="ru-RU"/>
        </w:rPr>
        <w:t xml:space="preserve">- С географией шутить – </w:t>
      </w:r>
    </w:p>
    <w:p>
      <w:pPr>
        <w:pStyle w:val="Normal"/>
        <w:ind w:left="3060" w:hanging="0"/>
        <w:rPr>
          <w:lang w:val="ru-RU"/>
        </w:rPr>
      </w:pPr>
      <w:r>
        <w:rPr>
          <w:lang w:val="ru-RU"/>
        </w:rPr>
        <w:t>Это значит, в бездну плы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без карты никуда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и туда и ни сюд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гость</w:t>
      </w:r>
      <w:r>
        <w:rPr>
          <w:lang w:val="ru-RU"/>
        </w:rPr>
        <w:t>:</w:t>
        <w:tab/>
        <w:t>Вот на голос и поплыл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ля себя мы все решили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сли в Сетунь угоди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Ярославну навести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изко в пояс поклонимс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сли надо, извинимс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продолжим свой рассказ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ля нее, да и для ва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географию на мотив песни «Если б я был султан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 планете Земля много разных стран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лько мы поплывем к острову Буян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 Гаити зайдем и на остров Бас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одно посетим знойный Гондура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 борту справа Багамы видн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остров Куба с другой сторон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реугольник Бермуд больше не грозит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ал девятый устал и тихонько спи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 ветра улеглись – и на море штил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 бортом три кита уплетают крил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овсем неплохо Гольфстрим переплы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Воротах Карских замочек откры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Две ученицы танцуют нечто, похожее на восточный танец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сли б знать долготу острова Буян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долели бы мы море – океан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с другой стороны, при таких делах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м важна широта и неводом стра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мешным русалкам помашем рукой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вой путь отметим звездою морск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ассчитан точно весь курс корабл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скоро берег... Смотрите – земля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Микроэлементами вес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крытый, вес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чень странный остров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опасно ль здесь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ом из легких сплавов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большой балкон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з окна струится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жный свет – неон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И живет здесь кто-т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т, не дикар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И лицо приятное, 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бойся, посмотр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Что же они делают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У-у, творят дела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лянь, кастрюля эт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Жирною бы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Каплю «Фэйри» капнули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рганика уш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д чашечками Петр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Колдуют от души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Химические мэтры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работе хорош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 вторникам и пятницам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дин из них всегд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 небес наук спускается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ля страшного суд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пасться в руки химику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днако, риск большой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мучает гидролизо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может, кислот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опытным детишкам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оветуем читат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Химические книжк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сказки, чтобы знать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Химические мол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могут улете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все съедобны со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епло проводит мед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ордитесь, Марья Львовн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 чем-то знаем м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все, конечно, полно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мы не Гофман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химию на мотив песни «Барон фон дер Пшик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 нам химия в быт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ошла как монолит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ез химии больше никуд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В садочках пестицид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редитель весь убит.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яблочки съедобны ли тогда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Нет всякой гадост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К всеобщей радост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Там даже малост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Нитратов не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Жуем витамин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Железо и В-«прим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Часть химии на завтрак и обед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ука вкусн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очень уж сложн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путались в цепях, как в силка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еакция одн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Лишить способна сн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 разных формул кровь стучит в виска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Пробирки, скляночк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И с чем-то баночк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 xml:space="preserve">Таблицы в рамочках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Вот кабине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В нем химия нам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Была не по зуба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Но мы ей шлем свой пламенный приве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Заморский гость</w:t>
      </w:r>
      <w:r>
        <w:rPr>
          <w:lang w:val="ru-RU"/>
        </w:rPr>
        <w:t>:</w:t>
        <w:tab/>
        <w:t>Вот так. А наши корабл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 острова потом ушл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 морям, по океанам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 немцам, к шведам, к англичана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Вы бывали за границей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могли вы объясниться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ужеземным языком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ам какой-нибудь знаком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иностранный язык на мотив песни «На морском песочке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не полиглоты, но полны желаньем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владеть английским для образовань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Йес-йес, йес-йес, спикать по-английск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Йес-йес, йес-йес, квикли райт записк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Надо, доннерветтер, поучить немецкий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от язык отличный, хоть и не простецкий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Йа-йа, йа-йа, майнэ либэ шул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Йа-йа, йа-йа, здорово загнул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 английских стритах и немецких штрассе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звучит однажды голос наш бесстрашный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Йа-йа, йа-йа, гутен морген, мэннер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Йес-йес, йес-йес, наш хэлло Биг Бэну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Йа-йа, йа-йа, майнэ либэ шул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Йес-йес, йес-йес, здорово загнул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Огурчики солены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в костюме продавщицы</w:t>
        <w:tab/>
        <w:t>Яблочки мочены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с корзиной фруктов</w:t>
        <w:tab/>
        <w:t>Ананасы, курага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и овощей)</w:t>
        <w:tab/>
        <w:t>Фруктов разных до фиг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Что это лежит в лукошке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Да трансгенная картошка (показывает огромную картофелину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Защитили от жука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н не ест ее пок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 xml:space="preserve">Ну а тут-то что за звери?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берет и пробует маленький помидорчик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Это помидоры – «черри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Говорят, скрестили с вишней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от малюсеньки и вышл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Паслушай! Какой памидор! Какой чер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в роли продавца Гиви</w:t>
        <w:tab/>
        <w:t>Сматри, селекционер Гив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с сильным грузинским</w:t>
        <w:tab/>
        <w:t>Вырастил такой кив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акцентом)</w:t>
        <w:tab/>
        <w:t>Нэ птица – фрук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чень вкусный, очень чистый, очень экологический продук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Киви, кив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овсем заморочил голову Гив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т ли у кого нашей простой репк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оторую сажал дедка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 эти ваши садово-огородные манипуляци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риводят к безобразным мутация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Появляется ученица, которая держит в руке неопределенного зверьк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Расступись, народ честн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удо-юдо пред тобой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мышонок, не лягушк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неведома зверушк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шипит и не рычит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незнамо что кричи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Демонстрирует говорящую по-английски зверушку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Появляется еще одна ученица с огромной плюшевой собакой в рука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А это песик наш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расив, загадочен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коро станет он Полиграфыче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омо сапиенс! Что за эстетика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го создала сама генетик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Генетика да зоологи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отаника и анатоми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естры курочки да гуси лебед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 науки той обалдели б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нам ниче – мы продержалис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о слезой в глазу          (смахивает с глаза слезу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 ней рассталис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биологию на мотив песни «Хороши весной в саду цветочки...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Хороши не яблоки, не груш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фруктово-овощной гибрид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скрестим морковку с ананасом ловко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разу же получим новый вид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Хороши овечки из пробирк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пасутся летом на лугу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коро, как овечки, клоны-человечк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руг за другом быстро побегу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Хороши условные рефлекс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ще лучше безусловные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Сладкое зеванье, вздох – и засыпанье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Это чувства бесподобны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Хороши биологи – и точка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Ждал в науке их всегда успе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Левенгук и Дарвин – просто чудо парн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авлов и Мичурин лучше всех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Коробейник</w:t>
      </w:r>
      <w:r>
        <w:rPr>
          <w:lang w:val="ru-RU"/>
        </w:rPr>
        <w:t>:</w:t>
        <w:tab/>
        <w:t>Девчонки и мальчишк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купайте книжк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стории разны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мешные и страшны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нижку в руки как возьмеш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 уши не оторвеш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ученик</w:t>
      </w:r>
      <w:r>
        <w:rPr>
          <w:lang w:val="ru-RU"/>
        </w:rPr>
        <w:t xml:space="preserve"> (берет в руки книгу, листает, читает вслух)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«...Тело при погружении в жидкость...»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На лице страх и ужас от прочитанного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жас! Кошмар! Мурашки по коже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с этим телом сделали! Боже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жидкость зачем-то его погрузил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нял. Наверное, «замочили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упить эту книжку или же нет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втор из Сиракуз – Архимед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 ночь такое не почитаеш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Обращается к другому, который тоже рассматривает книгу.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ты что за книгу, приятель, листаешь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й ученик</w:t>
      </w:r>
      <w:r>
        <w:rPr>
          <w:lang w:val="ru-RU"/>
        </w:rPr>
        <w:t>:</w:t>
        <w:tab/>
        <w:t>Страсти-мордасти! Про тело рассказ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акое творится, что просто «атас»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озьми посмотреть, да бери – не робе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исал итальянец, зовут Галиле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ученик</w:t>
      </w:r>
      <w:r>
        <w:rPr>
          <w:lang w:val="ru-RU"/>
        </w:rPr>
        <w:t xml:space="preserve"> (читает вслух):</w:t>
        <w:tab/>
        <w:t>«...Движение тела, брошенного в горизонтальном направлении...»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Останавливается в недоумении и страхе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можно подобное с телом творить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бросить, то в жидкость его погрузить?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еречь его надо, лелеять и холить...     (пауза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Вмешивается коробейник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Коробейник</w:t>
      </w:r>
      <w:r>
        <w:rPr>
          <w:lang w:val="ru-RU"/>
        </w:rPr>
        <w:t>:</w:t>
        <w:tab/>
        <w:t>Написано: это учебник для школ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ученик</w:t>
      </w:r>
      <w:r>
        <w:rPr>
          <w:lang w:val="ru-RU"/>
        </w:rPr>
        <w:t>:</w:t>
        <w:tab/>
        <w:t>Учебник? Да что ты! Вот так конфуз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Коробейник</w:t>
      </w:r>
      <w:r>
        <w:rPr>
          <w:lang w:val="ru-RU"/>
        </w:rPr>
        <w:t>:</w:t>
        <w:tab/>
        <w:t xml:space="preserve">А Архимед из Сиракуз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Физик. Да что говорить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 такою наукой на «Вы» надо быть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физику на мотив песни «Волшебник-недоучка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ыли когда-то мы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етрены и юн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с, как слепых котят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Физика в плен взя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овно пять лет тому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мы в ее плену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Каждая встреча с ней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 взрыву страстей ве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Тучи законов физик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Стали подобны мистик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Силою притяжения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Связаны с нею м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В поле магнитном крутимс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Может, чему научимс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Может быть, электричество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Выведет нас из тьм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починить утюг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б скоротать досуг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Как разогнать дожди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 знает физик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лько не знал Ньютон,</w:t>
      </w:r>
    </w:p>
    <w:p>
      <w:pPr>
        <w:pStyle w:val="Normal"/>
        <w:ind w:left="3060" w:hanging="3060"/>
        <w:rPr/>
      </w:pPr>
      <w:r>
        <w:rPr>
          <w:lang w:val="ru-RU"/>
        </w:rPr>
        <w:tab/>
        <w:t>Что нанесет урон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чень большой урон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м с нашей психикой.</w:t>
        <w:tab/>
      </w:r>
    </w:p>
    <w:p>
      <w:pPr>
        <w:pStyle w:val="Normal"/>
        <w:ind w:left="3060" w:hanging="0"/>
        <w:rPr>
          <w:lang w:val="ru-RU"/>
        </w:rPr>
      </w:pPr>
      <w:r>
        <w:rPr>
          <w:lang w:val="ru-RU"/>
        </w:rPr>
        <w:tab/>
        <w:tab/>
        <w:t>Нервы так тоньше волос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Что-то случилось с голосо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Силы противодействия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Сразу же тут как ту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Тело как в невесомост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В ноженьках нету скорост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Есть только колебани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Если к доске зову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чь. Прилетел Морфе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нится старик Эйнштейн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удно твердит он нам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- Все относительно.  (соло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ядом стоит Кулон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трашен и грозен он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ечь говорит свою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чень решительно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Зря вы преподавателя  (соло)</w:t>
      </w:r>
    </w:p>
    <w:p>
      <w:pPr>
        <w:pStyle w:val="Normal"/>
        <w:ind w:left="4320" w:hanging="0"/>
        <w:rPr>
          <w:lang w:val="ru-RU"/>
        </w:rPr>
      </w:pPr>
      <w:r>
        <w:rPr>
          <w:lang w:val="ru-RU"/>
        </w:rPr>
        <w:t>Слушали невнимательно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 xml:space="preserve">Все, что ни задавали вам,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Делали кое-ка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Но мы ответим физик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Даже без лишней лирики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Все, что ни изучали м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Не было просто та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 звуки цыганской музыки появляется танцующая ученица в костюме цыганки с бубном в руке. Рядом ученик в костюме цыгана с большим плюшевым медведем на поводке. Оба танцуют цыганский танец. После танца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Цыганка</w:t>
      </w:r>
      <w:r>
        <w:rPr>
          <w:lang w:val="ru-RU"/>
        </w:rPr>
        <w:t>:</w:t>
        <w:tab/>
        <w:t>Эх, ярмарка!.. Люблю веселье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ругом народ, забавы, сме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пропущу ее, она как зель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погулять на ней совсем не гре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Оглядывается вокруг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а! Знакомые все лиц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же встречались мы однажды ту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Ах, Ева, расскажи, ты мастериц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сторию, и люди, видишь, жду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Цыганка</w:t>
      </w:r>
      <w:r>
        <w:rPr>
          <w:lang w:val="ru-RU"/>
        </w:rPr>
        <w:t>:</w:t>
        <w:tab/>
        <w:t>Э-э, здесь не надо торопитьс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стория не терпит сует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ассказы про царя и про цариц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так, как кажутся, прост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Убийства, заговоры и перевороты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позавидуешь им, честно говор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пасная и вредная работ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ыла, пожалуй, у цар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За вредность, говорили, раньше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е получали молок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таканчик выпьешь – можно дальше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уководить страной легк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ца</w:t>
      </w:r>
      <w:r>
        <w:rPr>
          <w:lang w:val="ru-RU"/>
        </w:rPr>
        <w:t>:</w:t>
        <w:tab/>
        <w:t>В истории сплошные дат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х круговерть рябит в глазах.</w:t>
      </w:r>
    </w:p>
    <w:p>
      <w:pPr>
        <w:pStyle w:val="Normal"/>
        <w:ind w:left="3060" w:hanging="3060"/>
        <w:rPr/>
      </w:pPr>
      <w:r>
        <w:rPr>
          <w:lang w:val="ru-RU"/>
        </w:rPr>
        <w:tab/>
        <w:t>Запомнить все  ума палат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ужна. И бродишь, как в лесах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родил с поляками Сусанин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интригах царского двор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Цыганка</w:t>
      </w:r>
      <w:r>
        <w:rPr>
          <w:lang w:val="ru-RU"/>
        </w:rPr>
        <w:t>:</w:t>
        <w:tab/>
        <w:t>Сусанин умный был крестьянин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нам рассказывать пора…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авайте вмест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историю на мотив песни «Все могут короли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Жили очень давно на святой Руси цар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дивляли и смешили весь народ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ыло их не два, не три, было их не два, не тр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идел на троне во дворце их целый взвод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каждый из царей не то чтоб был злодей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много воли людям не дава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ержали стукачей и даже палачей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 случай, если вдруг, какой сканда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сильные цари от смут не сбереглис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их судьбу порой решал народ прост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заки помогли – в отряды собралис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рушить навсегда – навсегда пок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не знал сам Степан, и не думал Емельян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по осени однажды в октябре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ласс рабочих и крестьян свергнет с трона класс дворян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ра! Свобода! Есть земля и нет царя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те времена была задача им ясна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строить рай с названьем «коммунизм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в целом вся страна без помощи, одн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рушила, как могла, капитализ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стория подчас испытывала нас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огда людьми играл какой-нибудь ловкач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- История не фарс, - твердили нам не раз, -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- Не может с ней играть никакой трюкач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lang w:val="ru-RU"/>
        </w:rPr>
        <w:tab/>
        <w:t>Историю, друзья, переписать нельз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было в ней когда, было все не зр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Собравшиеся послушать истории продолжают их рассказыва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я ученица</w:t>
      </w:r>
      <w:r>
        <w:rPr>
          <w:lang w:val="ru-RU"/>
        </w:rPr>
        <w:t>:</w:t>
        <w:tab/>
        <w:t>История – собранье анекдотов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утверждал когда-то Лев Толст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жаловал писатель Геродотов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ко всему подход имел он св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я ученица</w:t>
      </w:r>
      <w:r>
        <w:rPr>
          <w:lang w:val="ru-RU"/>
        </w:rPr>
        <w:t>:</w:t>
        <w:tab/>
        <w:t>У них в литературе все не та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 них в литературе как-то эта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Мне кот ученый, он мастак,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ассказывал про эт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ам что ни слово, сразу троп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звуки – ассонанс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разобьешь не раз свой лоб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 ямб, хорей и станс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Ваш кот ученый мне знако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н возле дуба ходи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стал, бедняга, все пешко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песнь свою заводи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н был на дружеской ног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ерней сказать, на лап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 поэтом Пушкиным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Возглас</w:t>
      </w:r>
      <w:r>
        <w:rPr>
          <w:lang w:val="ru-RU"/>
        </w:rPr>
        <w:t>:</w:t>
        <w:tab/>
        <w:t>ЭГЕ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И хорошо с ним ладил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от сказки сказывал ем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ро витязя Руслан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н объяснял, что и к чем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как писать роман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я ученица</w:t>
      </w:r>
      <w:r>
        <w:rPr>
          <w:lang w:val="ru-RU"/>
        </w:rPr>
        <w:t>:</w:t>
        <w:tab/>
        <w:t>Да, кот и Пушкин – это круто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плелись меж ними крепко уз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я услышала, как будто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т ничего важнее Муз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я ученица</w:t>
      </w:r>
      <w:r>
        <w:rPr>
          <w:lang w:val="ru-RU"/>
        </w:rPr>
        <w:t>:</w:t>
        <w:tab/>
        <w:t>О-О! Эта дамочка с капризом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ывает с ней такая канитель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всякому она сюрпризом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вирель положит в колыбел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литературу на мотив песни «Ты ждешь, Лизавета…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ы ждешь и мечтаеш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 Музе скучаеш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она улетела неизвестно куд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 ней развлечень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ты с сочиненьем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заснешь до самого утр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 ней все в порядк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ты в лихорадк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Раскольников от топор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Эх, доля, ты, дол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ска да невол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окруженье героев ты сидишь за столо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негин и Чацкий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Угрюмый принц датский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споминают тихо о было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шепчет Безухов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- Не падай, мол, духо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Хоть и вышел с музою обло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 котом Бегемотом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еседует кто-то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ядом Воланд и Бендер обсуждают де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ты все в сомнень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 чем сочиненье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писать, чтоб Т.П. поня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друг что-то случилось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В мозгах прояснилось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Это Муза милая приш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Эх, ма, вот везуха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Живем, граф Безухов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оя Муза милая приш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Все расступаются в сторону, слушая объявление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Ученик</w:t>
      </w:r>
      <w:r>
        <w:rPr>
          <w:lang w:val="ru-RU"/>
        </w:rPr>
        <w:t>:</w:t>
        <w:tab/>
        <w:t>Выходят на арену силачи!    (пауза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перышки, им гири в два пуд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ни подковы гнут, как силач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штанги поднимают без труд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силач</w:t>
      </w:r>
      <w:r>
        <w:rPr>
          <w:lang w:val="ru-RU"/>
        </w:rPr>
        <w:t xml:space="preserve"> с гирей в руке:</w:t>
        <w:tab/>
        <w:t>Занимайся, если хочешь быть здоров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Физкультур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старайся быть готов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 процедура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 теплым солнечным, к морски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есть водны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На сегодня вид спортивный - 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Это модн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й силач</w:t>
      </w:r>
      <w:r>
        <w:rPr>
          <w:lang w:val="ru-RU"/>
        </w:rPr>
        <w:t xml:space="preserve"> с гантелями:</w:t>
        <w:tab/>
        <w:t>Занимайся, если хочешь вес подня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ренировко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старайся не плеват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 эту физподготовку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силач</w:t>
      </w:r>
      <w:r>
        <w:rPr>
          <w:lang w:val="ru-RU"/>
        </w:rPr>
        <w:t xml:space="preserve">: </w:t>
        <w:tab/>
        <w:t>Не пищи, когда на палец упадет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«Блин» со штанги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Это знак тебе от прорицательницы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анг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в спортивной славе жит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удешь долго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сли «блин» не отшибет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ебе ногу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й силач</w:t>
      </w:r>
      <w:r>
        <w:rPr>
          <w:lang w:val="ru-RU"/>
        </w:rPr>
        <w:t>:</w:t>
        <w:tab/>
        <w:t>Но и в случае такого расклад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горчаться очень-очень не над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дхватите ноги в руки, ребят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ползите быстро вверх по канату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силач</w:t>
      </w:r>
      <w:r>
        <w:rPr>
          <w:lang w:val="ru-RU"/>
        </w:rPr>
        <w:t>:</w:t>
        <w:tab/>
        <w:t>Занимайтесь физкультурой – это можн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ес тяжелый поднимай осторожно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ренер здесь сидит, в этом зал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советуйтесь с ним – он все знае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Звучит песня про физкультуру на мотив «Песни Курочкина». Под песню несколько учеников делают зарядку.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Хвастать мы, друзья, не стане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м ведь это не с лиц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аже если что прибавим,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Лишь для красного словц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 xml:space="preserve">Мы спортивные детишки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В этом нет сомнень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Мы быстры, прыгучи слишко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Все без исключени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сли надо стометровк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ролетим – не пробежи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яч забьем в ворота ловко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на стрельбах победим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Не судите слишком строго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Улыбнитесь от душ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Посмотрите, полюбуйтес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До чего ж мы хорош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лимпийские рекорд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ожет, мы и не побье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освоим сноуборд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ес тяжелый не возьме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Но мы любим физкультуру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Хоть на расстояни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Без нее наши фигуры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В жутком состояни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На сцене крики – спорят торговцы разных товаров, рекламируя и демонстрируя свой товар.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торговец</w:t>
      </w:r>
      <w:r>
        <w:rPr>
          <w:lang w:val="ru-RU"/>
        </w:rPr>
        <w:t>:</w:t>
        <w:tab/>
        <w:t>Купите бублики, горячи бублики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й торговец</w:t>
      </w:r>
      <w:r>
        <w:rPr>
          <w:lang w:val="ru-RU"/>
        </w:rPr>
        <w:t>:</w:t>
        <w:tab/>
        <w:t>Конфетки, бараночк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Леденцы в баночках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3-й торговец</w:t>
      </w:r>
      <w:r>
        <w:rPr>
          <w:lang w:val="ru-RU"/>
        </w:rPr>
        <w:t>:</w:t>
        <w:tab/>
        <w:t>Орешки калены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кусные, несоленые,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з леса принесенные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торговец</w:t>
      </w:r>
      <w:r>
        <w:rPr>
          <w:lang w:val="ru-RU"/>
        </w:rPr>
        <w:t>:</w:t>
        <w:tab/>
        <w:t>Горячие бублик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ипсы и хот-дог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шьте, ешьте, а то тощие, как йоги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й торговец</w:t>
      </w:r>
      <w:r>
        <w:rPr>
          <w:lang w:val="ru-RU"/>
        </w:rPr>
        <w:t>:</w:t>
        <w:tab/>
        <w:t>Конфетки, бараночки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купайте, дамочк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грызите бараночку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 душевной раночки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3-й торговец</w:t>
      </w:r>
      <w:r>
        <w:rPr>
          <w:lang w:val="ru-RU"/>
        </w:rPr>
        <w:t>:</w:t>
        <w:tab/>
        <w:t>Хот-доги и конфетки вредны большим и деткам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Пушистые белки, не сидящие в клетках,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рислали орех для здоровья всех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lang w:val="ru-RU"/>
        </w:rPr>
        <w:t xml:space="preserve">Появляется </w:t>
      </w:r>
      <w:r>
        <w:rPr>
          <w:u w:val="single"/>
          <w:lang w:val="ru-RU"/>
        </w:rPr>
        <w:t>4-й торговец</w:t>
      </w:r>
      <w:r>
        <w:rPr>
          <w:lang w:val="ru-RU"/>
        </w:rPr>
        <w:t>:</w:t>
        <w:tab/>
        <w:t>Расшумелись, вышли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Людям нужна духовная пища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ниги, брошюр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узыка, скульптуры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Кричат все вместе, но каждый свое, кричат одновременно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торговец</w:t>
      </w:r>
      <w:r>
        <w:rPr>
          <w:lang w:val="ru-RU"/>
        </w:rPr>
        <w:t>:</w:t>
        <w:tab/>
        <w:t>Бублики, горячи бублики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й торговец</w:t>
      </w:r>
      <w:r>
        <w:rPr>
          <w:lang w:val="ru-RU"/>
        </w:rPr>
        <w:t>:</w:t>
        <w:tab/>
        <w:t>Конфетки, бараночки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3-й торговец</w:t>
      </w:r>
      <w:r>
        <w:rPr>
          <w:lang w:val="ru-RU"/>
        </w:rPr>
        <w:t>:</w:t>
        <w:tab/>
        <w:t>Орешки каленые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4-й торговец</w:t>
      </w:r>
      <w:r>
        <w:rPr>
          <w:lang w:val="ru-RU"/>
        </w:rPr>
        <w:t xml:space="preserve">: </w:t>
        <w:tab/>
        <w:t>Книжки, картинки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Появляются представители дирекции ярмарк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администратор</w:t>
      </w:r>
      <w:r>
        <w:rPr>
          <w:lang w:val="ru-RU"/>
        </w:rPr>
        <w:t>:</w:t>
        <w:tab/>
        <w:t>Тише! Тише! Что за демонстрация?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на ярмарке представители администраци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 за разногласия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 поводу чего споры?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куда взаимные укоры?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хватало еще, чтобы пошли разговор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удто администрация не в курсе событий…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собирайте народ! Проходите! Проходите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Работы по горло, не хватает суток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ут не до развлечений, не до прибауто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й администратор</w:t>
      </w:r>
      <w:r>
        <w:rPr>
          <w:lang w:val="ru-RU"/>
        </w:rPr>
        <w:t>:</w:t>
        <w:tab/>
        <w:t xml:space="preserve">В день заседаний по двадцать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успеваешь отдышатьс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 еще заедает текучка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от двери какой-нибудь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орвана ручк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испорчен замок «умельцами»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пожарный со своими дельцам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Или грянет ремонт, как гром,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 жизнь, а сумасшедший дом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администрацию на мотив песни «Моя Марусечка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школе сует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Шум и маета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ней ремонтные работ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де детей учи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Надо все решить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от забота так забота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вуч в шоке – на уроке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тенку начали долбит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школе легкий стресс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директор здес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начит, можно не тужи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дминистрация крутится, как волчо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дминистрация лентяя – на крючо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дминистрация строга бывает к на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, по большому счету, строгость эта просто пустячок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дминистрация решит больной вопро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дминистрация утрет любому но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дминистрация изящна и бодра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мы хотим ей пожелать быть такой всегд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алина Ивановна, не надо уныва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лен Ивановна, пойдемте танцева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приглашение на танец завуча, танцуют до конца песни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ветлана Юрьевна, зачем печалитьс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едь так приятно, хорошо счастливым быть, не гореват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алин Ивановна – улыбка на губа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лен Ивановна – две звездочки в глаза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ветлана Юрьевна, пусть будет весело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вам и нам, друзья, собравшимся здесь сейча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дминистрация – ну что с нее возьмешь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дминистрация – такую, где найдешь!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Администрация, до расставания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стался ровно месяц, а пока звонок звенит для на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алин Ивановна, удачи Вам всегд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Елен Ивановна, цветите, как весн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Светлана Юрьевна, желаем радости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от это все хотели мы вам сказать пок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От 11-классников отделяется одна девочка и говорит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егодня мы вспомнили про всех тех, кто был рядом с нами в школе, про учителей. Но, я думаю, что следует вспомнить и про наших родителей, которые всегда, в любые минуты нашей жизни помогают, заботятся и любят нас. Им тоже большое спасибо! Дорогие папы, надеемся, что вы не обидитесь, если сегодня прозвучит песня про мам. Про мою…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Раздаются голоса:</w:t>
        <w:tab/>
        <w:t>Про мою!.. Про мою!.. И про мою!.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песня про маму на мотив песни «Мама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ывало в школьной жизни всяко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 радость, то сплошная ран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самой верной моей подругой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ыла, конечно, мама, т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хорошо в объятьях мамы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быть про все – про все на свет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пасибо, мама, за понимань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 то тепло, что даришь мн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Как мама тихо говорила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как строга была порою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Я точно знаю, что б ни случилос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ы, мама, всем поможешь мне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Я знаю, рук нежнее нету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ет никого надежней мамы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рости мне, мама, мои тревог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Я все равно люблю тебя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в целом мире нет лучше мамы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оверь, я так люблю теб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я ученица</w:t>
      </w:r>
      <w:r>
        <w:rPr>
          <w:lang w:val="ru-RU"/>
        </w:rPr>
        <w:t>:</w:t>
        <w:tab/>
        <w:t>Время быстро пробежало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ень закончиться спеши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Все имеет свой конец, свое начало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алаганчик наш закры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1-й ученик</w:t>
      </w:r>
      <w:r>
        <w:rPr>
          <w:lang w:val="ru-RU"/>
        </w:rPr>
        <w:t>:</w:t>
        <w:tab/>
        <w:t>Разойдутся наши гост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Стихнет шум, и смолкнет смех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Говорят, монету бросьт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б вернутьс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я ученица</w:t>
      </w:r>
      <w:r>
        <w:rPr>
          <w:lang w:val="ru-RU"/>
        </w:rPr>
        <w:t>:</w:t>
        <w:tab/>
        <w:t>Бросим здесь свои монетки</w:t>
      </w:r>
    </w:p>
    <w:p>
      <w:pPr>
        <w:pStyle w:val="Normal"/>
        <w:ind w:left="3060" w:hanging="3060"/>
        <w:rPr/>
      </w:pPr>
      <w:r>
        <w:rPr>
          <w:lang w:val="ru-RU"/>
        </w:rPr>
        <w:tab/>
        <w:t>Первый раз за много ле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наем, встречи будут редк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о не жалко нам монет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/>
      </w:pPr>
      <w:r>
        <w:rPr>
          <w:u w:val="single"/>
          <w:lang w:val="ru-RU"/>
        </w:rPr>
        <w:t>2-й ученик</w:t>
      </w:r>
      <w:r>
        <w:rPr>
          <w:lang w:val="ru-RU"/>
        </w:rPr>
        <w:t>:</w:t>
        <w:tab/>
        <w:t>Нам хотелось, чтоб нас ждали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б надеялись на нас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тоб нет-нет да вспоминали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Добрым словом вы наш клас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Бросают в зал монеты.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>(Звучит заключительная песня на мотив «Песенки фронтового шофера»)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Через столько разных приключений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пришли в одиннадцатый клас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ножество мучений, слез и огорчений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Лишь сильнее закалили нас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Эх, путь-дорожка, непростая…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До свидания, школа родна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 xml:space="preserve">Расставанье предстоит нам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Ждут теперь нас другие де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уть наш к окончанью, между прочи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Был, друзья, нелегок и нескор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Занимались ночью, трудно было очень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От задач хотелось на простор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Эх, путь-дорожка, непростая…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До свидания, школа родна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 xml:space="preserve">Расставанье предстоит нам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Ждут теперь нас другие де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 xml:space="preserve">Не примите это за кокетство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Только прошлое немного жаль: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В нем осталось детство с кем-то по соседству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с же манит призрачная даль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Эх, путь-дорожка, непростая…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До свидания, школа родна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 xml:space="preserve">Расставанье предстоит нам – 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Ждут теперь нас другие дела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Мы сердец горячих не остуди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Песню запоем еще дружне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И не позабудем, где мы жить ни будем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>Нашу школу и учителей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Эх, путь-дорожка, непростая…</w:t>
        <w:tab/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До свидания, школа родная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Пожелай нам на прощанье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Интересное в жизни найти.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И ожидай нас на свиданье,</w:t>
      </w:r>
    </w:p>
    <w:p>
      <w:pPr>
        <w:pStyle w:val="Normal"/>
        <w:ind w:left="3060" w:hanging="3060"/>
        <w:rPr>
          <w:lang w:val="ru-RU"/>
        </w:rPr>
      </w:pPr>
      <w:r>
        <w:rPr>
          <w:lang w:val="ru-RU"/>
        </w:rPr>
        <w:tab/>
        <w:tab/>
        <w:tab/>
        <w:t>Мы готовы на встречу прийти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3:22:00Z</dcterms:created>
  <dc:creator>cormsido</dc:creator>
  <dc:description/>
  <cp:keywords/>
  <dc:language>en-US</dc:language>
  <cp:lastModifiedBy>Таня</cp:lastModifiedBy>
  <dcterms:modified xsi:type="dcterms:W3CDTF">2014-02-09T14:39:00Z</dcterms:modified>
  <cp:revision>11</cp:revision>
  <dc:subject/>
  <dc:title>Оформление: на сцене большой рисунок ярмарочной карусели, шары, цветы</dc:title>
</cp:coreProperties>
</file>