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например, рассматривая свою родословную, ребенок наглядно видит и более отчетливо понимает, что такое «отчество», каково его происхо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школьном детстве закладываются основы формирования чувства ответственности перед памятью своих предков. Оно имеет существенное педагогическое значение, несет в себе огромный нравственный потенциал для дальнейшего развития ребенка. В школьные годы часто стремление «не огорчить маму», «не опозорить свою фамилию, свой род» является более эффективным сдерживающим началом, нежели любые наказания или поощр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составлению родословной в детском саду нужна и для обеспечения преемственности со школьным обучением. Поиск своих корней в семье продолжается, и когда в школе ребенок будет составлять родословную, в ней уже может появиться шестое, седьмое поко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работа способствует установлению преемственности в широком смысле этого слова — преемственности поколений, исторического развития в це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"Семь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счастье, любовь и удач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летом поездки на да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праздник, семейные да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и, покупки, приятные тра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дение детей, первый шаг, первый леп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чты о хорошем, волнение и треп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труд, друг о друге забо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много домашней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важ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слож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частливо жить одному невозмож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будьте вместе, любовь береги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ды и ссоры подальше гони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у, чтоб про нас говорили друзь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хорошая Ваша семь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разд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я с 1994 года 15 мая ежег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чается как Международный день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Всероссийский праздник 8 июл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День семьи, любви и вер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к знакомить ребё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 историей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для  р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475865" cy="292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своего рода в разных покол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мейное изучение своей родословной поможет детям начать осмысление очень важных и глубоких постул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орни каждого – в истории и традициях семьи, своего народа, прошлом края и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емья – ячейка общества, хранительница национальных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частье семьи – счастье и благополучие народа, общества,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ым условием для проведения эффективной работы по ознакомлению дошкольников с родословной является овладение знаниями о том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то такое родослов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чем ее составляют, каковы истоки тради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одителям самим необходимо разобраться в теоретических вопросах, попробовать составить свою родословну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«родословная» можно определить как перечень поколений людей одного рода, устанавливающий происхождение и степени родства, с указанием о каждом представителе рода того, что его отлича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ществует два основных способа ее ведения — по восходящей и нисходящей линия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ственно родословная отражает отношения кровного родства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ходящая прямая линия р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та, которая идет от данного лица, от нас с вами, к предкам. Запись поколений можно начать с себя. В таком случае себя и считают первым поколением, мать, отца — вторым, дедушек и бабушек — третьим и т.д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зывается такая родословная смешанной восходящ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мешанная» означает, что в родословную включают предков и мужского, и женского пола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Восходящ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чает, что родословная восходит все к более и более отдаленным покол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одословная, где в восходящих поколениях записываются только прямые предки мужчины, называется мужской восходящей родосло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родословной лучше всего начинать со смешанной восходящей родословной. Этот вид родословной можно составлять, опрашивая родственников, не обращаясь к архивам. Когда уже имеется смешанная восходящая родословная и установлен наиболее отдаленный предок, появляется возможность составить нисходящую родословную — самый распространенный и обычный вид родословной. Однако для ее составления необходимо обратиться к метрическим книгам, архивам. В составлении родословной могут помочь воспоминания, старинные адресные и справочные из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ословную можно представить в виде дере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я родоначальника располагается на стволе дерева, имена его потомков — на разветвлениях и ветвя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истории своей семьи, воспитание гордости за принадлежность к своему роду, своей фамилии, желание стать продолжателями лучших качеств своих предков — задачи, которые следует адресовать родителям в большей степени, нежели детям. К тому же история предков может рассказать о том, какие склонности и таланты могут быть у потомков, по какому пути лучше их направ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ознакомления с родословной у детей формируются представления об отношениях родства, расширяются знания о семье, словарный запас обогащается терминами родства, развивается словесно-логическое мышление. </w:t>
      </w:r>
      <w:r>
        <w:rPr>
          <w:rFonts w:cs="Arial" w:ascii="Arial" w:hAnsi="Arial"/>
          <w:b/>
          <w:color w:val="0000FF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395" w:gutter="0" w:header="0" w:top="567" w:footer="0" w:bottom="426"/>
      <w:pgNumType w:fmt="decimal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07:00Z</dcterms:created>
  <dc:creator>Admin</dc:creator>
  <dc:description/>
  <cp:keywords/>
  <dc:language>en-US</dc:language>
  <cp:lastModifiedBy>Валентина</cp:lastModifiedBy>
  <cp:lastPrinted>2014-04-29T10:06:00Z</cp:lastPrinted>
  <dcterms:modified xsi:type="dcterms:W3CDTF">2016-07-07T09:03:00Z</dcterms:modified>
  <cp:revision>12</cp:revision>
  <dc:subject/>
  <dc:title/>
</cp:coreProperties>
</file>