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4"/>
          <w:szCs w:val="24"/>
          <w:u w:val="single"/>
        </w:rPr>
        <w:t>А.Что делать,если у учащегося пошла кровь из носа?</w:t>
      </w:r>
    </w:p>
    <w:p>
      <w:pPr>
        <w:pStyle w:val="TextBody"/>
        <w:widowControl/>
        <w:pBdr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4"/>
          <w:szCs w:val="24"/>
        </w:rPr>
        <w:t>Алгоритм помощи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450" w:leader="none"/>
        </w:tabs>
        <w:spacing w:before="0" w:after="0"/>
        <w:ind w:left="45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121"/>
          <w:spacing w:val="0"/>
          <w:sz w:val="24"/>
          <w:szCs w:val="24"/>
        </w:rPr>
        <w:t>Обеспечить больному состояние покоя в полусидячем положении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450" w:leader="none"/>
        </w:tabs>
        <w:spacing w:before="0" w:after="0"/>
        <w:ind w:left="45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121"/>
          <w:spacing w:val="0"/>
          <w:sz w:val="24"/>
          <w:szCs w:val="24"/>
        </w:rPr>
        <w:t>Следует развести ноги и слегка наклониться вперед, чтобы кровь свободно вытекала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450" w:leader="none"/>
        </w:tabs>
        <w:spacing w:before="0" w:after="0"/>
        <w:ind w:left="45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121"/>
          <w:spacing w:val="0"/>
          <w:sz w:val="24"/>
          <w:szCs w:val="24"/>
        </w:rPr>
        <w:t>Обеспечить свободный доступ воздуха – расстегнуть пояс, тугой воротничок, бюстгальтер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450" w:leader="none"/>
        </w:tabs>
        <w:spacing w:before="0" w:after="0"/>
        <w:ind w:left="45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121"/>
          <w:spacing w:val="0"/>
          <w:sz w:val="24"/>
          <w:szCs w:val="24"/>
        </w:rPr>
        <w:t>На переносицу нужно приложить холод – мокрую салфетку, лед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450" w:leader="none"/>
        </w:tabs>
        <w:spacing w:before="0" w:after="0"/>
        <w:ind w:left="45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121"/>
          <w:spacing w:val="0"/>
          <w:sz w:val="24"/>
          <w:szCs w:val="24"/>
        </w:rPr>
        <w:t>Попавшую в носоглотку кровь следует сплевывать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450" w:leader="none"/>
        </w:tabs>
        <w:spacing w:before="0" w:after="0"/>
        <w:ind w:left="45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121"/>
          <w:spacing w:val="0"/>
          <w:sz w:val="24"/>
          <w:szCs w:val="24"/>
        </w:rPr>
        <w:t>Если кровь бежит слабо, можно немного прижать крылья носа и подержать 5-7 минут, до остановки крови – при сдавливании кровоток замедлится, образуется сгусток и закупорит поврежденный сосуд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450" w:leader="none"/>
        </w:tabs>
        <w:spacing w:before="0" w:after="0"/>
        <w:ind w:left="45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121"/>
          <w:spacing w:val="0"/>
          <w:sz w:val="24"/>
          <w:szCs w:val="24"/>
        </w:rPr>
        <w:t>Если кровотечение сильное, следует пропитать ватные тампоны перекисью водорода или сосудосуживающими каплями и вставить в носовые ходы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450" w:leader="none"/>
        </w:tabs>
        <w:spacing w:before="0" w:after="0"/>
        <w:ind w:left="45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121"/>
          <w:spacing w:val="0"/>
          <w:sz w:val="24"/>
          <w:szCs w:val="24"/>
        </w:rPr>
        <w:t>При кровотечениях из-за сухих корок в носу их нужно размягчить, смазав ноздри вазелином или подсолнечным маслом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450" w:leader="none"/>
        </w:tabs>
        <w:spacing w:before="0" w:after="0"/>
        <w:ind w:left="45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121"/>
          <w:spacing w:val="0"/>
          <w:sz w:val="24"/>
          <w:szCs w:val="24"/>
        </w:rPr>
        <w:t>Если кровь пошла из-за перегрева, пострадавшего нужно перенести в тень и приложить холодный компресс к носу. При тепловом ударе потребуется госпитализация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450" w:leader="none"/>
        </w:tabs>
        <w:spacing w:before="0" w:after="0"/>
        <w:ind w:left="45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121"/>
          <w:spacing w:val="0"/>
          <w:sz w:val="24"/>
          <w:szCs w:val="24"/>
        </w:rPr>
        <w:t>При потере сознания больного нужно положить на спину с повернутой в сторону головой и вызвать медиков.</w:t>
      </w:r>
    </w:p>
    <w:p>
      <w:pPr>
        <w:pStyle w:val="TextBody"/>
        <w:widowControl/>
        <w:pBdr/>
        <w:spacing w:before="0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4"/>
          <w:szCs w:val="24"/>
        </w:rPr>
        <w:t>Что делать НЕЛЬЗЯ: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450" w:leader="none"/>
        </w:tabs>
        <w:spacing w:before="0" w:after="0"/>
        <w:ind w:left="45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121"/>
          <w:spacing w:val="0"/>
          <w:sz w:val="24"/>
          <w:szCs w:val="24"/>
        </w:rPr>
        <w:t>Закидывать голову назад – это приводит к затеканию крови в глотку и рвоте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450" w:leader="none"/>
        </w:tabs>
        <w:spacing w:before="0" w:after="0"/>
        <w:ind w:left="45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121"/>
          <w:spacing w:val="0"/>
          <w:sz w:val="24"/>
          <w:szCs w:val="24"/>
        </w:rPr>
        <w:t>Сильно наклоняться – это усилит кровотечение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450" w:leader="none"/>
        </w:tabs>
        <w:spacing w:before="0" w:after="0"/>
        <w:ind w:left="45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121"/>
          <w:spacing w:val="0"/>
          <w:sz w:val="24"/>
          <w:szCs w:val="24"/>
        </w:rPr>
        <w:t>Сморкаться – это мешает закупориванию травмированного сосуда образовавшимся кровяным сгустком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450" w:leader="none"/>
        </w:tabs>
        <w:spacing w:before="0" w:after="0"/>
        <w:ind w:left="45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121"/>
          <w:spacing w:val="0"/>
          <w:sz w:val="24"/>
          <w:szCs w:val="24"/>
        </w:rPr>
        <w:t>Ложиться горизонтально – голову надо повернуть в сторон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>Б.Что делать,если учащийся упал в обморок?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сли ребенок упал в обморок, ни в коем разе нельзя паниковать, впадать в отчаяние, истерику! Чёткие действия взрослых: зависит многое. Доврачебная неотложная помощь не содержит риск. Ваша задача — продержать ребёнка в безопасной позиции до бригады медицинских сотрудников. Не поленитесь пройти соответствующее обследование, неуклонно выполняйте предписания лечащего доктора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Алгоритм неотложной помощи должен таким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медленно перенесите ребёнка в прохладное место, обеспечьте доступ кислорода, освободите от стягивающей одежды грудную клетку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поднимите тельце, усадите в полулежащее положение так, чтобы подбородок упирался в грудь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мочите ватку нашатырным спиртом, проведите под носом (не притрагиваясь к коже)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холодную воду добавьте 3-4 столовые ложки уксуса и обмакните край носового платка. Протрите лоб, шею. За ушами, сгибы локтей, ладони, ступни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Категорически нельзя трясти, тормошить, переворачивать на живот. Легко похлопывая по щекам, попытайтесь привести в чувство, но не переусердствуйте в хлопках. Лучше обмахивать влажным полотенцем, достигая приток воздуха.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Таблетки, порошки, лекарства противопоказаны на этом этапе, так же как и попытки напоить водичкой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Этого невозможно сделать. И не следует потому, что маленький человек временно лишён глотательных движений, насильственное заливание чревато попаданием жидкости в дыхательные органы.</w:t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В.Что делать,если у учащегося головокружение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Она включает в себя следующие мероприятия: 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уложить больного на горизонтальную поверхность и обеспечить приток свежего воздуха;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обеспечить нормальный температурный режим; 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дать выпить 7–10 капель атропина сульфата; 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при утрате сознания предложить поднести под ноздри ватку, смоченную в нашатырном спирте; 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при нервном напряжении предложить успокоительные средства или транквилизаторы (настойку пустырника, валерьяны, Ново-пассит, Седуксен, Андаксин и др.); 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ри сниженном давлении дать выпить чашку сладкого горячего чая; вызвать врача или скорую помощь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С.Что делать,если ученик ударился головой о пол?</w:t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Если ребенок упал и ударился головой, в первую очередь необходимо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смотреть место удар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и постараться квалифицировать степень тяжести повреждений.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450" w:leader="none"/>
        </w:tabs>
        <w:spacing w:before="0" w:after="0"/>
        <w:ind w:left="450" w:righ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 месте удара образовалась шишка (гематома)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В этом случае, в первую очередь, следует приложить холодный компресс – это может быть любой фрукт или пакет из холодильника, либо бутылка с охлажденной жидкостью. Постарайтесь подержать компресс на месте ушиба по крайней мере 3-4 минуты, это поможет предотвратить появление сильного отека.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450" w:leader="none"/>
        </w:tabs>
        <w:spacing w:before="0" w:after="0"/>
        <w:ind w:left="450" w:righ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 месте удара образовалась рана и из ссадины течет кровь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Смочите ватный или марлевый тампон перекисью водорода и приложите его к ссадине во избежание ее инфицирования. Если по прошествии десяти минут кровь так и не остановилась – звоните в скорую помощь!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450" w:leader="none"/>
        </w:tabs>
        <w:spacing w:before="0" w:after="0"/>
        <w:ind w:left="45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 месте удара нет видимых повреждени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В таком случае вам остается только в течение 2-3 дней внимательно наблюдать за состоянием ребенка и отмечать нехарактерное для него поведение. Это может быть чрезмерная утомляемость сонливость, жалобы на головную боль, излишняя плаксивость и так далее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о осмотра врача не давайте малышу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икаких обезболивающих препарато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 так как это существенно затруднит осмотр ребенка.</w:t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5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5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45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4:37:36Z</dcterms:created>
  <dc:creator/>
  <dc:description/>
  <dc:language>en-US</dc:language>
  <cp:lastModifiedBy/>
  <cp:revision>0</cp:revision>
  <dc:subject/>
  <dc:title/>
</cp:coreProperties>
</file>