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МБДОУ «Детский сад №87»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РАЗВЛЕЧЕНИЕ В СРЕДНЕЙ ГРУППЕ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«</w:t>
      </w:r>
      <w:r>
        <w:rPr>
          <w:b/>
          <w:sz w:val="48"/>
          <w:szCs w:val="48"/>
        </w:rPr>
        <w:t>ДЕНЬ РОЖДЕНИЯ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Воспитатель: Иванкина Н.П.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(высшая квалификационная категория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493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tabs>
          <w:tab w:val="clear" w:pos="708"/>
          <w:tab w:val="left" w:pos="6493" w:leader="none"/>
        </w:tabs>
        <w:rPr/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 вызвать у детей желание поздравить именинника с днём рождения.</w:t>
      </w:r>
    </w:p>
    <w:p>
      <w:pPr>
        <w:pStyle w:val="Normal"/>
        <w:tabs>
          <w:tab w:val="clear" w:pos="708"/>
          <w:tab w:val="left" w:pos="649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оспитывать у детей чувство доброты, сердечности. </w:t>
      </w:r>
    </w:p>
    <w:p>
      <w:pPr>
        <w:pStyle w:val="Normal"/>
        <w:tabs>
          <w:tab w:val="clear" w:pos="708"/>
          <w:tab w:val="left" w:pos="6493" w:leader="none"/>
        </w:tabs>
        <w:rPr>
          <w:sz w:val="28"/>
          <w:szCs w:val="28"/>
        </w:rPr>
      </w:pPr>
      <w:r>
        <w:rPr>
          <w:sz w:val="28"/>
          <w:szCs w:val="28"/>
        </w:rPr>
        <w:t>Создать праздник для товарища.</w:t>
      </w:r>
    </w:p>
    <w:p>
      <w:pPr>
        <w:pStyle w:val="Normal"/>
        <w:tabs>
          <w:tab w:val="clear" w:pos="708"/>
          <w:tab w:val="left" w:pos="6493" w:leader="none"/>
        </w:tabs>
        <w:rPr/>
      </w:pPr>
      <w:r>
        <w:rPr>
          <w:sz w:val="28"/>
          <w:szCs w:val="28"/>
          <w:u w:val="single"/>
        </w:rPr>
        <w:t>Предварительная работа</w:t>
      </w:r>
      <w:r>
        <w:rPr>
          <w:sz w:val="28"/>
          <w:szCs w:val="28"/>
        </w:rPr>
        <w:t>: фоторепортаж, плакаты с поздравлениями, рисование портрета именинницы.</w:t>
      </w:r>
    </w:p>
    <w:p>
      <w:pPr>
        <w:pStyle w:val="Normal"/>
        <w:tabs>
          <w:tab w:val="clear" w:pos="708"/>
          <w:tab w:val="left" w:pos="6493" w:leader="none"/>
        </w:tabs>
        <w:rPr/>
      </w:pPr>
      <w:r>
        <w:rPr>
          <w:sz w:val="28"/>
          <w:szCs w:val="28"/>
          <w:u w:val="single"/>
        </w:rPr>
        <w:t>Материал</w:t>
      </w:r>
      <w:r>
        <w:rPr>
          <w:sz w:val="28"/>
          <w:szCs w:val="28"/>
        </w:rPr>
        <w:t>: воздушные шары по количеству детей, коробка с призами, корзинка с билетами, фломастеры, кружки с цифрами, лента - 3м.</w:t>
      </w:r>
    </w:p>
    <w:p>
      <w:pPr>
        <w:pStyle w:val="Normal"/>
        <w:tabs>
          <w:tab w:val="clear" w:pos="708"/>
          <w:tab w:val="left" w:pos="6493" w:leader="none"/>
        </w:tabs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Ход развлече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воспита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дет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:</w:t>
            </w:r>
          </w:p>
          <w:p>
            <w:pPr>
              <w:pStyle w:val="Normal"/>
              <w:tabs>
                <w:tab w:val="clear" w:pos="708"/>
                <w:tab w:val="left" w:pos="64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равствуйте, дети, здравствуйте, гости. Даша очень рада, что вы пришли к ней на день рождения. Даше сегодня ровно 5. Будем петь и танцевать. Это праздник – юбилей. Поздравим Дашеньку скорей. </w:t>
            </w:r>
          </w:p>
          <w:p>
            <w:pPr>
              <w:pStyle w:val="Normal"/>
              <w:tabs>
                <w:tab w:val="clear" w:pos="708"/>
                <w:tab w:val="left" w:pos="64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егает Петрушка:</w:t>
            </w:r>
          </w:p>
          <w:p>
            <w:pPr>
              <w:pStyle w:val="Normal"/>
              <w:tabs>
                <w:tab w:val="clear" w:pos="708"/>
                <w:tab w:val="left" w:pos="64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ние! Внимание! Большой-большой сюрприз! Кто любит приключения? Ко мне торопись! Чтоб в путь сейчас отправиться, не нужен транспорт нам. За доброе словечко вам шарики раздам! Шарики воздушные нас не подведут, на праздник дня рождения нас быстро донесут.</w:t>
            </w:r>
          </w:p>
          <w:p>
            <w:pPr>
              <w:pStyle w:val="Normal"/>
              <w:tabs>
                <w:tab w:val="clear" w:pos="708"/>
                <w:tab w:val="left" w:pos="64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:</w:t>
            </w:r>
          </w:p>
          <w:p>
            <w:pPr>
              <w:pStyle w:val="Normal"/>
              <w:tabs>
                <w:tab w:val="clear" w:pos="708"/>
                <w:tab w:val="left" w:pos="64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асибо, Петрушка, за сюрприз, давайте все вместе рассмотрим фоторепортаж об имениннице (рассказывает о фотографиях). А сейчас, дети, поздравим Даш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ушка выводит Даш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а именинница тут, но только как её зову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ушк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пять раз в ладоши хлопнем подружн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пять раз ногой топнем весе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-ка, Даша, повернись, ну-ка, Даша, поклонись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днём рожденья поздравляем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мы Даше пожелае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ушк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станцует? Кто споёт? Кто стихи сейчас прочтё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ушк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 что же, ребята, мне пора в другой детский сад. Там меня ждут другие именинники. Вы сейчас возьмёте по листу ватмана и нарисуете на них весёлые мордашки и подарите Дашеньке. До свидания, Даша, до свидания, ребята, продолжайте веселиться! (убегае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что мы любим день рождень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ать подарки любят все, но дарить подарки ещё приятнее. Давайте подарим Даше улыбки и наши портреты. На день рождения принято угощать гостей и Даша приготовила для нас пирожок, но пирожок необычный!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ся подвижная игра «Пирожо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юрприз! У нас беспроигрышная лотерея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, что есть друзь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 без них никак нельз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есте поиграе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рожденья справи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, я только что получила телеграммы с поздравлениями для Даши, а вот от кого они никак не пойму. Давайте попробуем выяснить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телеграмм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Дашенька! Поздравляю тебя с днём рождения! Прилететь к тебе не могу, так как объелся вареньем на дне рождения Малыша» (Карлсон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телеграмм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елую, обнимаю, поздравляю Дашу! Не могу приехать, засунул свой длинный нос в узкую дырку, не могу его вытащить. Жду на помощь друзей» (Буратино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телеграмм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здравляю с днём рождения! Ну, именинница, погоди!» (Волк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ещё раз поздравим Дашу с днём рождения. А сейчас приглашаем Вас всех в группу к праздничному стол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тоят по кругу, Даша в центр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оздравляют именинницу с днём рожд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одбегают к Петруш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рассматривают фоторепортаж и портреты именинниц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ребёнок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й сегодня день рождени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родился в этот ден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кого птицы распевают «динь-дилень»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ребёнок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кого сегодня солнце в небе улыбнётс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кого цветочек яркий в поле расцветё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называют Дашу ласковыми имен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хлопают, считая, затем топают, считая. Даша в кругу танцу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ий ребёнок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ь здоровой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ь послушной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гда не унывай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тый ребёнок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ь весёлой, добродушной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рузей не забывай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ют стихотворение «День рожд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день рождень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праздник и весель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игры, это пляс в детском садике у на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х детей мы пригласили веселиться, петь, пляс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ь с друзьями интересней день рожденья отмеч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оют песню про крокодила Ген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рисуют фломастерами на листе ватмана мордашки и вручают их Даш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образуют круг. Ребёнок-пирожок становится в середину круга, ребёнок-поварёнок – за круг. Дети берутся за руки и идут по кругу, произнося слова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вар наш муку носи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 густо замеси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ске его кат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адким соком полива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остой пирож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умяненный бочок, Хоть весь свет обойдёш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акого не найдёш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ирожок убегает, поварёнок его ловит.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берут из корзины билеты, на которых изображены цифры, соответствующие цифрам на лентах, находят свою «ленту» и вытягивают из коробки при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0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оздравляют именинницу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м поздравляем с днём рожд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ушка раздаёт ша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шенька, Дашутка, Дарьюшка, Дарюшка, Дашеч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повторяется 2-3 раз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ы в коробке. К каждому призу привязана ленточка, к концу которой прикреплена цифра. Конец ленты с цифрой свисает с края коробки. Дети берут из корзины билеты, на которых изображены значки, соответствующие значкам на «лентах», находят свою «ленту и вытягивают из коробки приз.</w:t>
            </w:r>
          </w:p>
        </w:tc>
      </w:tr>
    </w:tbl>
    <w:p>
      <w:pPr>
        <w:pStyle w:val="Normal"/>
        <w:tabs>
          <w:tab w:val="clear" w:pos="708"/>
          <w:tab w:val="left" w:pos="64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7:07:00Z</dcterms:created>
  <dc:creator>андрей</dc:creator>
  <dc:description/>
  <cp:keywords/>
  <dc:language>en-US</dc:language>
  <cp:lastModifiedBy>андрей</cp:lastModifiedBy>
  <dcterms:modified xsi:type="dcterms:W3CDTF">2017-05-05T18:10:00Z</dcterms:modified>
  <cp:revision>3</cp:revision>
  <dc:subject/>
  <dc:title/>
</cp:coreProperties>
</file>