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Сценарий тематического занятия для старших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люди речку обидел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Здравствуйте, ребята. Сегодня в нашей стране и во всём мире отмечается День Защиты окружающей среды. А вы знаете что такое окружающая среда? (Ответы). Правильно это мир, вокруг нас. Наша природа : леса, поля, озёра, реки вся наша планета Земля. Мы должны беречь и любить её, потому что это наш общий, большой  дом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лучаю этого праздника  мы покажем Вам театрализованное представление это история о доброй, красивой речке, которая жила своей жизнью, была уютным домом для многих речных обитателей, радовала глаз своим живописным видом, веселила весной, несла свежую прохладу летом и очень любила когда к ней приходили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а.</w:t>
      </w:r>
      <w:r>
        <w:rPr>
          <w:sz w:val="28"/>
          <w:szCs w:val="28"/>
        </w:rPr>
        <w:t xml:space="preserve"> Посмотрите какая я чистая , прозрачная, красивая! Как много жителей в моей воде, рядом и рыбы, и раки, и лягушки и птицы. Я приглашаю вас в гости – искупаться, отдохнуть. Я вам буду очень ра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Посмотришь на речку и кажется  в ней нет ни плотвичек ни оку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бежит голубая вода, петляя по лугу незнамо ку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Но если поглубже в неё заглянуть, с маской и трубкой тихохонько нырну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разу увидишь – не пусто в реке…</w:t>
      </w:r>
    </w:p>
    <w:p>
      <w:pPr>
        <w:pStyle w:val="Normal"/>
        <w:rPr/>
      </w:pPr>
      <w:r>
        <w:rPr>
          <w:b/>
          <w:sz w:val="28"/>
          <w:szCs w:val="28"/>
        </w:rPr>
        <w:t>Рак.</w:t>
      </w:r>
      <w:r>
        <w:rPr>
          <w:sz w:val="28"/>
          <w:szCs w:val="28"/>
        </w:rPr>
        <w:t xml:space="preserve"> Прячется рак под корягой в песке. Я сам под корягу забрался, а это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Огромная щука плывёт как торпе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щ. </w:t>
      </w:r>
      <w:r>
        <w:rPr>
          <w:sz w:val="28"/>
          <w:szCs w:val="28"/>
        </w:rPr>
        <w:t>У кручи подмытой, на дне грязноватом . Лещ отдыхает стоит как лопа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 рыбка. </w:t>
      </w:r>
      <w:r>
        <w:rPr>
          <w:sz w:val="28"/>
          <w:szCs w:val="28"/>
        </w:rPr>
        <w:t>Стайка плотвы шевелит камыши. Плавают карпы, ельцы и ерш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 рыбка. </w:t>
      </w:r>
      <w:r>
        <w:rPr>
          <w:sz w:val="28"/>
          <w:szCs w:val="28"/>
        </w:rPr>
        <w:t>Плавают рыбёшки в нашей речке ч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авают рыбёшки быстро, быстро,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ыбки- рыбёшки всем хоро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отва и пескарь караси и ер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рыбка.</w:t>
      </w:r>
      <w:r>
        <w:rPr>
          <w:sz w:val="28"/>
          <w:szCs w:val="28"/>
        </w:rPr>
        <w:t xml:space="preserve"> Рыбки гуляют только в воде и не гуляют больше ниг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у речки три лягушки, длинноногие подру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я лягушка.</w:t>
      </w:r>
      <w:r>
        <w:rPr>
          <w:sz w:val="28"/>
          <w:szCs w:val="28"/>
        </w:rPr>
        <w:t xml:space="preserve"> Что за прелесть ква-ква-ква , всюду мокрая тра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Лягушки прыгают, играют, появляется стрек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 лягушка. </w:t>
      </w:r>
      <w:r>
        <w:rPr>
          <w:sz w:val="28"/>
          <w:szCs w:val="28"/>
        </w:rPr>
        <w:t>Не пугайся, стрекоза. Посмотри в мо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оворю тебе всерьёз, я на трогаю стрекоз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Лягушки прыгают, стрекоза улетает.</w:t>
      </w:r>
    </w:p>
    <w:p>
      <w:pPr>
        <w:pStyle w:val="Normal"/>
        <w:rPr/>
      </w:pPr>
      <w:r>
        <w:rPr>
          <w:b/>
          <w:sz w:val="28"/>
          <w:szCs w:val="28"/>
        </w:rPr>
        <w:t>3-я лягушка.</w:t>
      </w:r>
      <w:r>
        <w:rPr>
          <w:sz w:val="28"/>
          <w:szCs w:val="28"/>
        </w:rPr>
        <w:t xml:space="preserve"> Раньше были мы икрою ква-ква-ква, а теперь мы все герои ква-ква-кв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оловастиками были ква-ква-к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жно хвостиками били ква-ква-к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 лягушка. </w:t>
      </w:r>
      <w:r>
        <w:rPr>
          <w:sz w:val="28"/>
          <w:szCs w:val="28"/>
        </w:rPr>
        <w:t>А теперь мы лягушата ква-ква-ква, прыгай с берега ребята ква-ква-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друзей не отставайте ква-ква-кв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у песню запевайте ква-ква-кв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Песня лягуше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>Мы сказали бабочке «Посидим на лавочк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очка. </w:t>
      </w:r>
      <w:r>
        <w:rPr>
          <w:sz w:val="28"/>
          <w:szCs w:val="28"/>
        </w:rPr>
        <w:t>Мне на лавочку не надо на цветочек лучше сяд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ак. </w:t>
      </w:r>
      <w:r>
        <w:rPr>
          <w:sz w:val="28"/>
          <w:szCs w:val="28"/>
        </w:rPr>
        <w:t>Река ведь не просто течёт и течёт, она интересною жизнью живё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ключается громкая музыка, все прячутся, мальчик и девочка уходят.К реке подходят отдыхающие, разбивают палатку,едят, играют в мяч, часть ребят уходит, оставив после себя кучу мусора, появляются новые отдыхающие.</w:t>
      </w:r>
    </w:p>
    <w:p>
      <w:pPr>
        <w:pStyle w:val="Normal"/>
        <w:rPr/>
      </w:pPr>
      <w:r>
        <w:rPr>
          <w:b/>
          <w:sz w:val="28"/>
          <w:szCs w:val="28"/>
        </w:rPr>
        <w:t>1-й ребёнок.</w:t>
      </w:r>
      <w:r>
        <w:rPr>
          <w:sz w:val="28"/>
          <w:szCs w:val="28"/>
        </w:rPr>
        <w:t xml:space="preserve"> Мы приехали на речку воскресенье про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свободного местечка возле речки не най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.  Тут сидят и там сидят загорают и е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дыхают как хотят сотни взрослых и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ходят к тому месту, где разбросан мусо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-й.  </w:t>
      </w:r>
      <w:r>
        <w:rPr>
          <w:sz w:val="28"/>
          <w:szCs w:val="28"/>
        </w:rPr>
        <w:t>Мы по бережку прошли , место новое на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 и там до нас сидели, костерок у речки жг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горали, пили, ели, насорили и уш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рошли, конечно мимо…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-й. </w:t>
      </w:r>
      <w:r>
        <w:rPr>
          <w:sz w:val="28"/>
          <w:szCs w:val="28"/>
        </w:rPr>
        <w:t xml:space="preserve"> Эй ребята!!! Вот местечко хоть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дниковая вода! Чудный вид прекрасный пля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паковывай багаж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стаются на берегу, играют в футбол, бросают мусор, купаются, рвут цветы, не убрав за собой мусор, уходят говоря при это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Мы купались, загорал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жгли костёр в футбол играл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-й: </w:t>
      </w:r>
      <w:r>
        <w:rPr>
          <w:sz w:val="28"/>
          <w:szCs w:val="28"/>
        </w:rPr>
        <w:t>Веселились как могли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>Пили квас, консервы ели, хоровые песни пели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Отдохнули и ушли.(</w:t>
      </w:r>
      <w:r>
        <w:rPr>
          <w:i/>
          <w:sz w:val="28"/>
          <w:szCs w:val="28"/>
        </w:rPr>
        <w:t>уходя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И остались на полянке у потухшего к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нтики, пакеты, скля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е пустых консервных б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и надкушенных бара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ом, мусора гора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шла шумная компания, и снова наступила тишина. Из леса вышли Заяц, Белочка, Лисёнок, Медвежонок. Они подошли к реке – кто умыться, кто напиться, а кто и рыбку половить. Не заметив жестяную консервную банку, медвежонок наступил на неё и тут же порезал лапу. Рассердившись на «туристов», он со злостью бросил банку в реку. Банка поплыла вниз по течен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йчонок.</w:t>
      </w:r>
      <w:r>
        <w:rPr>
          <w:sz w:val="28"/>
          <w:szCs w:val="28"/>
        </w:rPr>
        <w:t xml:space="preserve"> Нельзя засорять реку, в реке Бобёр построил себе дом.</w:t>
      </w:r>
    </w:p>
    <w:p>
      <w:pPr>
        <w:pStyle w:val="Normal"/>
        <w:rPr/>
      </w:pPr>
      <w:r>
        <w:rPr>
          <w:b/>
          <w:sz w:val="28"/>
          <w:szCs w:val="28"/>
        </w:rPr>
        <w:t>Лисёнок.</w:t>
      </w:r>
      <w:r>
        <w:rPr>
          <w:sz w:val="28"/>
          <w:szCs w:val="28"/>
        </w:rPr>
        <w:t xml:space="preserve">    Не будет же бобёр жить среди мусор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. </w:t>
      </w:r>
      <w:r>
        <w:rPr>
          <w:sz w:val="28"/>
          <w:szCs w:val="28"/>
        </w:rPr>
        <w:t>Как тебе не стыдно, медвежонок!</w:t>
      </w:r>
    </w:p>
    <w:p>
      <w:pPr>
        <w:pStyle w:val="Normal"/>
        <w:rPr/>
      </w:pPr>
      <w:r>
        <w:rPr>
          <w:b/>
          <w:sz w:val="28"/>
          <w:szCs w:val="28"/>
        </w:rPr>
        <w:t>Медвежонок.</w:t>
      </w:r>
      <w:r>
        <w:rPr>
          <w:sz w:val="28"/>
          <w:szCs w:val="28"/>
        </w:rPr>
        <w:t xml:space="preserve"> Стыдно! Я больше никогда не буду бросать мусор в 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И они всей компанией побежали вылавливать банку из реки. А на следующее утро у нашей реки снова появились отдых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: </w:t>
      </w:r>
      <w:r>
        <w:rPr>
          <w:sz w:val="28"/>
          <w:szCs w:val="28"/>
        </w:rPr>
        <w:t>Мы приехали на речку понедельник провести,</w:t>
      </w:r>
    </w:p>
    <w:p>
      <w:pPr>
        <w:pStyle w:val="Normal"/>
        <w:rPr/>
      </w:pPr>
      <w:r>
        <w:rPr>
          <w:b/>
          <w:sz w:val="28"/>
          <w:szCs w:val="28"/>
        </w:rPr>
        <w:t>2-й :</w:t>
      </w:r>
      <w:r>
        <w:rPr>
          <w:sz w:val="28"/>
          <w:szCs w:val="28"/>
        </w:rPr>
        <w:t xml:space="preserve">  Только чистого местечка возле речки не найти. </w:t>
      </w:r>
      <w:r>
        <w:rPr>
          <w:i/>
          <w:sz w:val="28"/>
          <w:szCs w:val="28"/>
        </w:rPr>
        <w:t>(уходя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остойте, ребята! Я знаю как помочь вам и реке! Давайте позовем всех отдыхающих здесь раньше и все вместе очистим берег от мус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ка: </w:t>
      </w:r>
      <w:r>
        <w:rPr>
          <w:sz w:val="28"/>
          <w:szCs w:val="28"/>
        </w:rPr>
        <w:t>Спасибо, ребята, я думала мне   придётся погибнуть среди мусора, а вы спасли мен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теперь я снова чистая и прозрачная. Приходите ко мне в гости, вы теперь не будете разбрасывать мусор на моих берегах, а за это я вам приготовила подар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Сюрпри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Давайте поблагодарим реку за такой подарок. Ведь без воды мы не сможем жить. Представьте на минутку, что было бы с нами, если бы не было воды…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Чистая вода это замечательный подарок, к сожалению на Земле её остаётся всё меньше и меньше. Мы должны беречь наши реки, чтобы они всегда были прозрачными и чистыми.    </w:t>
      </w:r>
    </w:p>
    <w:p>
      <w:pPr>
        <w:pStyle w:val="Normal"/>
        <w:rPr/>
      </w:pPr>
      <w:r>
        <w:rPr>
          <w:b/>
          <w:sz w:val="28"/>
          <w:szCs w:val="28"/>
        </w:rPr>
        <w:t>Все хором.</w:t>
      </w:r>
      <w:r>
        <w:rPr>
          <w:sz w:val="28"/>
          <w:szCs w:val="28"/>
        </w:rPr>
        <w:t xml:space="preserve"> Спасибо тебе ре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а:</w:t>
      </w:r>
      <w:r>
        <w:rPr>
          <w:sz w:val="28"/>
          <w:szCs w:val="28"/>
        </w:rPr>
        <w:t xml:space="preserve"> Сегодня самый луший день в моей жизни. Никогда   ещё люди не благодарили мен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Уважаемая река, а мы про тебя ещё песню споём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(песня о речк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а как же нам сделать так, чтобы люди не засоряли реку?(</w:t>
      </w:r>
      <w:r>
        <w:rPr>
          <w:i/>
          <w:sz w:val="28"/>
          <w:szCs w:val="28"/>
        </w:rPr>
        <w:t>дети показывают нарисованные ими   природоохранные знаки и говорят «нужно поставить такие знаки на берегу реки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это подарки тебе, дорогая река от наших ребят! (</w:t>
      </w:r>
      <w:r>
        <w:rPr>
          <w:i/>
          <w:sz w:val="28"/>
          <w:szCs w:val="28"/>
        </w:rPr>
        <w:t>дети дарят реке знаки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. </w:t>
      </w:r>
      <w:r>
        <w:rPr>
          <w:sz w:val="28"/>
          <w:szCs w:val="28"/>
        </w:rPr>
        <w:t>Спасибо ребятам! Вот теперь все, кто придёт ко мне в гости, будут знать как себя вести и я останусь чистой и прозрач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Хорошие страны вдали за морями, но самая лучшая- рядышком с н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Туда дошагать очень просто пешком, в кроссовках, ботинках и босик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  </w:t>
      </w:r>
      <w:r>
        <w:rPr>
          <w:sz w:val="28"/>
          <w:szCs w:val="28"/>
        </w:rPr>
        <w:t>Там весело песня по камушкам ль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м птицам легко голосистым по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м ветер гуляет по светлым поля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наши друзья без которых нельзя нам!</w:t>
      </w:r>
    </w:p>
    <w:p>
      <w:pPr>
        <w:pStyle w:val="Normal"/>
        <w:rPr/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И нету красивей родим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будет прекрасна природа родна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Песня о родном кра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 этом наше представление окончено. Огромное 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14:00Z</dcterms:created>
  <dc:creator>user</dc:creator>
  <dc:description/>
  <cp:keywords/>
  <dc:language>en-US</dc:language>
  <cp:lastModifiedBy>User</cp:lastModifiedBy>
  <dcterms:modified xsi:type="dcterms:W3CDTF">2017-05-14T16:32:00Z</dcterms:modified>
  <cp:revision>11</cp:revision>
  <dc:subject/>
  <dc:title/>
</cp:coreProperties>
</file>