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79"/>
        <w:rPr/>
      </w:pPr>
      <w:r>
        <w:rPr>
          <w:b/>
          <w:iCs/>
          <w:sz w:val="28"/>
          <w:szCs w:val="28"/>
        </w:rPr>
        <w:t xml:space="preserve">                         </w:t>
      </w:r>
      <w:r>
        <w:rPr>
          <w:b/>
          <w:iCs/>
          <w:sz w:val="28"/>
          <w:szCs w:val="28"/>
        </w:rPr>
        <w:t>Развлечение  на ДЕНЬ ЗЕМЛИ</w:t>
      </w:r>
    </w:p>
    <w:p>
      <w:pPr>
        <w:pStyle w:val="Normal"/>
        <w:widowControl/>
        <w:ind w:firstLine="37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/>
        <w:ind w:firstLine="37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д музыку  входят в зал, садятся на стульчики. На пеньке у дерева сидит ба</w:t>
        <w:softHyphen/>
        <w:t>бушка Сова, дремлет. Она одета в русский сарафан, на голове че</w:t>
        <w:softHyphen/>
        <w:t>пец с кружевами, на носу очки.</w:t>
      </w:r>
    </w:p>
    <w:p>
      <w:pPr>
        <w:pStyle w:val="Normal"/>
        <w:widowControl/>
        <w:ind w:firstLine="37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Ведущая:   </w:t>
      </w:r>
      <w:r>
        <w:rPr>
          <w:color w:val="000000"/>
          <w:sz w:val="28"/>
          <w:szCs w:val="28"/>
        </w:rPr>
        <w:t xml:space="preserve"> Дети, посмотрите, какая красота вокруг. Все цве</w:t>
        <w:softHyphen/>
        <w:t xml:space="preserve">тет и зеленеет. Земля покрыта ярким ковром, раскрылись цветы, распустились почки на деревьях. Посмотрите,  здесь кто-то сидит, но кто же это? 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Дети высказывают свои предположения.) </w:t>
      </w:r>
    </w:p>
    <w:p>
      <w:pPr>
        <w:pStyle w:val="Normal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вам загадку-подсказку: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адайте, что за птица света яркого боится. 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в крючком, глаза пятачком, </w:t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 xml:space="preserve">Ушастая голова, это... </w:t>
      </w:r>
      <w:r>
        <w:rPr>
          <w:i/>
          <w:iCs/>
          <w:color w:val="000000"/>
          <w:sz w:val="28"/>
          <w:szCs w:val="28"/>
        </w:rPr>
        <w:t>(сова)</w:t>
      </w:r>
    </w:p>
    <w:p>
      <w:pPr>
        <w:pStyle w:val="Normal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дети! Правильно отгадали загадку. Здесь сидит муд</w:t>
        <w:softHyphen/>
        <w:t>рая бабушка Сова. Она охраняет вход в волшебное зеленое царст</w:t>
        <w:softHyphen/>
        <w:t>во. Давайте вежливо поздороваемся с ней, и она проснется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здороваются. Сова открывает глаза.</w:t>
      </w:r>
    </w:p>
    <w:p>
      <w:pPr>
        <w:pStyle w:val="Normal"/>
        <w:widowControl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Сова:   </w:t>
      </w:r>
      <w:r>
        <w:rPr>
          <w:color w:val="000000"/>
          <w:sz w:val="28"/>
          <w:szCs w:val="28"/>
        </w:rPr>
        <w:t xml:space="preserve"> Здравствуйте!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не сплю, зеленый лес сторожу! С чем ко мне пожаловали?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Ведущая:    </w:t>
      </w:r>
      <w:r>
        <w:rPr>
          <w:color w:val="000000"/>
          <w:sz w:val="28"/>
          <w:szCs w:val="28"/>
        </w:rPr>
        <w:t xml:space="preserve"> Бабушка Сова, пропустите нас, пожалуйста, в волшебное зеленое царство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Сова:  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пропущу вас в свое зеленое царство только тогда, ко</w:t>
        <w:softHyphen/>
        <w:t>гда узнаю, что вы действительно любите землю, природу, много о ней знаете. Сейчас весна, оживает земля; что вы можете мне рас</w:t>
        <w:softHyphen/>
        <w:t>сказать о весне,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ти и чит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ый:                                       А к нам с утра в око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глянуло с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ыпать снег зима уст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                   Кап-кап-кап-, весна наст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ой:                                        Что за волшебница Ве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куда в ней так много си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Едва очнувшись от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на природу пробуд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ий:                        Волшебной палочкой взмахну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а сугробы расто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сразу же, не отдохну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учьям дорогу пролож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ый:                                         И солнцу жарче греть вел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ала лучей ему взай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сразу все зазелен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ак будто не было зи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колокольчики, становятся в полукруг и по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сня  «Весенняя капель»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а:     Ай да молодцы!  Дети, а вы знаете, что в этот теплый весенний день наша планета Земля именинница! У нее День рождения! Что вы на это скажете?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ый:                   Наша планета Земля,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Очень щедра и богата,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Горы, леса и поля-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ом наш родимый, ребята!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ой:                                 Давайте будем беречь планету,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Другой такой на свете нету!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Развеем над нею и тучи, и дым,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В обиду ее никому не дадим!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ой:                    Беречь будем птиц, насекомых, зверей,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От этого станем мы только добрей!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Украсим всю Землю садами, цветами…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:         Такая планета нужна нам с вами!</w:t>
      </w:r>
    </w:p>
    <w:p>
      <w:pPr>
        <w:pStyle w:val="Normal"/>
        <w:widowControl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 РАЗНОЦВЕТНАЯ ПЛАНЕТА»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адятся.</w:t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>Сова:        Я очень рада, милые  юные друзья природы, что вы бережете нашу планету! Теперь я расскажу вам о трех правилах, кото</w:t>
        <w:softHyphen/>
        <w:t>рые надо знать тем, кто приходит к нам в гости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ервое правило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 Не сори!</w:t>
      </w:r>
    </w:p>
    <w:p>
      <w:pPr>
        <w:pStyle w:val="Normal"/>
        <w:widowControl/>
        <w:rPr/>
      </w:pPr>
      <w:r>
        <w:rPr>
          <w:b/>
          <w:i/>
          <w:iCs/>
          <w:color w:val="000000"/>
          <w:sz w:val="28"/>
          <w:szCs w:val="28"/>
        </w:rPr>
        <w:t>Второе правило</w:t>
      </w:r>
      <w:r>
        <w:rPr>
          <w:b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 xml:space="preserve"> Не шуми!  Будете шуметь - распугаете птиц, птенцы останутся голодными, перестанут птицы петь свои чудесные пес</w:t>
        <w:softHyphen/>
        <w:t xml:space="preserve">ни. </w:t>
      </w:r>
    </w:p>
    <w:p>
      <w:pPr>
        <w:pStyle w:val="Normal"/>
        <w:widowControl/>
        <w:rPr/>
      </w:pPr>
      <w:r>
        <w:rPr>
          <w:b/>
          <w:i/>
          <w:iCs/>
          <w:color w:val="000000"/>
          <w:sz w:val="28"/>
          <w:szCs w:val="28"/>
        </w:rPr>
        <w:t>Третье правило</w:t>
      </w:r>
      <w:r>
        <w:rPr>
          <w:b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 xml:space="preserve"> Не губи! В лесу ничего нет лишнего. Не рви цве</w:t>
        <w:softHyphen/>
        <w:t>ты, не ломай ветки, не бросай камни в лягушку, не дави муравьев. Все живое связано между собой. Повторите со мной эти правила, хорошенько запомните их и можете идти в лес.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>Сова</w:t>
      </w:r>
      <w:r>
        <w:rPr>
          <w:color w:val="000000"/>
          <w:sz w:val="28"/>
          <w:szCs w:val="28"/>
        </w:rPr>
        <w:t>:       - Добро пожаловать в волшебное зеленое царство природы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ва уходит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 музыку из другой двери появляется Дедушка Еж, поет грустную песенку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друг раздается милицейская сирена. В зал « въезжает» экологический патруль- Мальчик и девочка.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>Мальчик:            Спешим на помощь мы природе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Кто оказался вдруг в беде,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Не огорчайся, милый Ежик,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Сейчас поможем мы тебе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вочка:                    Лисица, ежик, муравей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</w:t>
      </w:r>
      <w:r>
        <w:rPr>
          <w:iCs/>
          <w:color w:val="000000"/>
          <w:sz w:val="28"/>
          <w:szCs w:val="28"/>
        </w:rPr>
        <w:t>Спешите все сюда скорей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</w:t>
      </w:r>
      <w:r>
        <w:rPr>
          <w:iCs/>
          <w:color w:val="000000"/>
          <w:sz w:val="28"/>
          <w:szCs w:val="28"/>
        </w:rPr>
        <w:t>Если вас обидели, трудно вам живется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</w:t>
      </w:r>
      <w:r>
        <w:rPr>
          <w:iCs/>
          <w:color w:val="000000"/>
          <w:sz w:val="28"/>
          <w:szCs w:val="28"/>
        </w:rPr>
        <w:t>Хоть одно, но доброе сердце отзовется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дущая:            Милый Ежик, вижу, что-то 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Хочешь ты еще сказать,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Крепко в лапах книгу держишь,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Видно, хочешь показать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душка Еж:                Звери к вам меня послали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</w:t>
      </w:r>
      <w:r>
        <w:rPr>
          <w:iCs/>
          <w:color w:val="000000"/>
          <w:sz w:val="28"/>
          <w:szCs w:val="28"/>
        </w:rPr>
        <w:t>Да свои наказы дали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дает ведущей книгу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</w:t>
      </w:r>
      <w:r>
        <w:rPr>
          <w:iCs/>
          <w:color w:val="000000"/>
          <w:sz w:val="28"/>
          <w:szCs w:val="28"/>
        </w:rPr>
        <w:t>Это жалобы зверей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</w:t>
      </w:r>
      <w:r>
        <w:rPr>
          <w:iCs/>
          <w:color w:val="000000"/>
          <w:sz w:val="28"/>
          <w:szCs w:val="28"/>
        </w:rPr>
        <w:t>На таких, как наш Андрей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</w:t>
      </w:r>
      <w:r>
        <w:rPr>
          <w:iCs/>
          <w:color w:val="000000"/>
          <w:sz w:val="28"/>
          <w:szCs w:val="28"/>
        </w:rPr>
        <w:t>Кто природу обижает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</w:t>
      </w:r>
      <w:r>
        <w:rPr>
          <w:iCs/>
          <w:color w:val="000000"/>
          <w:sz w:val="28"/>
          <w:szCs w:val="28"/>
        </w:rPr>
        <w:t>Лес совсем не уважает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ущая:           Давай сюда все жалобы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</w:t>
      </w:r>
      <w:r>
        <w:rPr>
          <w:iCs/>
          <w:color w:val="000000"/>
          <w:sz w:val="28"/>
          <w:szCs w:val="28"/>
        </w:rPr>
        <w:t>Попробуем помочь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</w:t>
      </w:r>
      <w:r>
        <w:rPr>
          <w:iCs/>
          <w:color w:val="000000"/>
          <w:sz w:val="28"/>
          <w:szCs w:val="28"/>
        </w:rPr>
        <w:t>Пойдем спасать Ежинку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</w:t>
      </w:r>
      <w:r>
        <w:rPr>
          <w:iCs/>
          <w:color w:val="000000"/>
          <w:sz w:val="28"/>
          <w:szCs w:val="28"/>
        </w:rPr>
        <w:t>Не то уж скоро ноч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льчик и девочка « едут» по залу. Выходит мальчик Андрей с корзинкой в руках( там игрушка Ежик).Он ставит корзинку берет спички, бумагу. Пытается разжечь костер. Эко патруль останавливает его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льчик:            Ты что, совсем не знаешь правил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Тебя мы штраф платить заставим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дрей:                      Что за дела, какой-то штраф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Я не пойму тебя никак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вочка:              Да, видно плохо ты воспитан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Таких простых вещей не знал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Тебе поможет поучиться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« Экологический устав»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Пожар в лесу ведь мог случиться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Вот что в уставе говорится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( по очереди):          Огонь, враг леса, он хитер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</w:t>
      </w:r>
      <w:r>
        <w:rPr>
          <w:iCs/>
          <w:color w:val="000000"/>
          <w:sz w:val="28"/>
          <w:szCs w:val="28"/>
        </w:rPr>
        <w:t>Не разводи в лесу костер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Cs/>
          <w:color w:val="000000"/>
          <w:sz w:val="28"/>
          <w:szCs w:val="28"/>
        </w:rPr>
        <w:t>Не обижай в лесу зверей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Cs/>
          <w:color w:val="000000"/>
          <w:sz w:val="28"/>
          <w:szCs w:val="28"/>
        </w:rPr>
        <w:t>Ежинку отпусти скорей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</w:t>
      </w:r>
      <w:r>
        <w:rPr>
          <w:iCs/>
          <w:color w:val="000000"/>
          <w:sz w:val="28"/>
          <w:szCs w:val="28"/>
        </w:rPr>
        <w:t>Вести себя достойно просим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</w:t>
      </w:r>
      <w:r>
        <w:rPr>
          <w:iCs/>
          <w:color w:val="000000"/>
          <w:sz w:val="28"/>
          <w:szCs w:val="28"/>
        </w:rPr>
        <w:t>В лесу, запомни, мы лишь гости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дрей:           Ну вот еще, как бы не так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Учить меня тут будет всяк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записи голос Ежинки: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Ау! Спасите, помогите,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В зеленый лес меня верните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Не хочу сидеть в корзинке,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Буду бегать по травинкам 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едушка Еж: (подходит к корзинке)   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Моя Ежинка, она здесь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Тебя нашел я наконец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стает из корзины Ежинку( игрушку), уходит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дрей:                      Забирайте, мне не жалко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</w:t>
      </w:r>
      <w:r>
        <w:rPr>
          <w:iCs/>
          <w:color w:val="000000"/>
          <w:sz w:val="28"/>
          <w:szCs w:val="28"/>
        </w:rPr>
        <w:t>Я себе еще найду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</w:t>
      </w:r>
      <w:r>
        <w:rPr>
          <w:iCs/>
          <w:color w:val="000000"/>
          <w:sz w:val="28"/>
          <w:szCs w:val="28"/>
        </w:rPr>
        <w:t>Взял ее я для подарка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</w:t>
      </w:r>
      <w:r>
        <w:rPr>
          <w:iCs/>
          <w:color w:val="000000"/>
          <w:sz w:val="28"/>
          <w:szCs w:val="28"/>
        </w:rPr>
        <w:t>К другу в гости я иду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ущая:          Ты, Андрей, такой упрямый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Нам с тобой не сладить прямо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дрей скачет по траве, машет руками, хулиганит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 музыку появляется Бабочка. Одно крылышко у нее не поднимается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абочка:           Что за слон пришел к нам в лес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Только шум стоит да треск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Все цветочки затоптал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Крылышко мое сломал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</w:t>
      </w:r>
      <w:r>
        <w:rPr>
          <w:iCs/>
          <w:color w:val="000000"/>
          <w:sz w:val="28"/>
          <w:szCs w:val="28"/>
        </w:rPr>
        <w:t>Наступил на червяка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</w:t>
      </w:r>
      <w:r>
        <w:rPr>
          <w:iCs/>
          <w:color w:val="000000"/>
          <w:sz w:val="28"/>
          <w:szCs w:val="28"/>
        </w:rPr>
        <w:t>Чуть не задавил жука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</w:t>
      </w:r>
      <w:r>
        <w:rPr>
          <w:iCs/>
          <w:color w:val="000000"/>
          <w:sz w:val="28"/>
          <w:szCs w:val="28"/>
        </w:rPr>
        <w:t>Как теперь я полечу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</w:t>
      </w:r>
      <w:r>
        <w:rPr>
          <w:iCs/>
          <w:color w:val="000000"/>
          <w:sz w:val="28"/>
          <w:szCs w:val="28"/>
        </w:rPr>
        <w:t>Нужно мне скорей к врачу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летает Дятел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ятел:               Дай крыло перевяжу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Быстро шину наложу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Трудный случай, перелом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Сейчас в больницу отведем!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>В записи сирена скорой помощи. Появляются 2 муравья 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ый:                  Мы- санитары леса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В труде и день и ноч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Готовы мы больному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От всей души помоч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ой:                         Отвезем тебя, сестрица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</w:t>
      </w:r>
      <w:r>
        <w:rPr>
          <w:iCs/>
          <w:color w:val="000000"/>
          <w:sz w:val="28"/>
          <w:szCs w:val="28"/>
        </w:rPr>
        <w:t>В муравьиную больницу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</w:t>
      </w:r>
      <w:r>
        <w:rPr>
          <w:iCs/>
          <w:color w:val="000000"/>
          <w:sz w:val="28"/>
          <w:szCs w:val="28"/>
        </w:rPr>
        <w:t>Будешь скоро ты опять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</w:t>
      </w:r>
      <w:r>
        <w:rPr>
          <w:iCs/>
          <w:color w:val="000000"/>
          <w:sz w:val="28"/>
          <w:szCs w:val="28"/>
        </w:rPr>
        <w:t>Ловко крылышком махат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бирают больную и уходят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ущая:         Вот видишь, что ты натворил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В лесу, где хочешь ты ходил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Опять не знаешь, право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Ты одно простое правило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бенок:                 Не рви цветы и не топчи траву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</w:t>
      </w:r>
      <w:r>
        <w:rPr>
          <w:iCs/>
          <w:color w:val="000000"/>
          <w:sz w:val="28"/>
          <w:szCs w:val="28"/>
        </w:rPr>
        <w:t>Не обрывай с кустов листву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</w:t>
      </w:r>
      <w:r>
        <w:rPr>
          <w:iCs/>
          <w:color w:val="000000"/>
          <w:sz w:val="28"/>
          <w:szCs w:val="28"/>
        </w:rPr>
        <w:t>Не мни зеленую былинку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</w:t>
      </w:r>
      <w:r>
        <w:rPr>
          <w:iCs/>
          <w:color w:val="000000"/>
          <w:sz w:val="28"/>
          <w:szCs w:val="28"/>
        </w:rPr>
        <w:t>В лесу ходи лишь по тропинке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ущая:         Много правил есть в природе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Знать их надо наизуст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А теперь настало время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В книгу жалоб заглянут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крывает книгу, раздается шум, птичий крик, писк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летают 2 птички, имитируя беспокойство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льчик( экопатруль):     Тише, тише, не шумите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</w:t>
      </w:r>
      <w:r>
        <w:rPr>
          <w:iCs/>
          <w:color w:val="000000"/>
          <w:sz w:val="28"/>
          <w:szCs w:val="28"/>
        </w:rPr>
        <w:t>Что случилось, объясните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ая:                 Ой, беда, беда, беда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</w:t>
      </w:r>
      <w:r>
        <w:rPr>
          <w:iCs/>
          <w:color w:val="000000"/>
          <w:sz w:val="28"/>
          <w:szCs w:val="28"/>
        </w:rPr>
        <w:t>Выпал птенчик из гнезда!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>2ая:                           Как мы только не старались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</w:t>
      </w:r>
      <w:r>
        <w:rPr>
          <w:iCs/>
          <w:color w:val="000000"/>
          <w:sz w:val="28"/>
          <w:szCs w:val="28"/>
        </w:rPr>
        <w:t>Только больше запыхалис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</w:t>
      </w:r>
      <w:r>
        <w:rPr>
          <w:iCs/>
          <w:color w:val="000000"/>
          <w:sz w:val="28"/>
          <w:szCs w:val="28"/>
        </w:rPr>
        <w:t>Кто родителям поможет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</w:t>
      </w:r>
      <w:r>
        <w:rPr>
          <w:iCs/>
          <w:color w:val="000000"/>
          <w:sz w:val="28"/>
          <w:szCs w:val="28"/>
        </w:rPr>
        <w:t>Кто птенца в гнездо положит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дрей:         Ну да ладно, так и быт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</w:t>
      </w:r>
      <w:r>
        <w:rPr>
          <w:iCs/>
          <w:color w:val="000000"/>
          <w:sz w:val="28"/>
          <w:szCs w:val="28"/>
        </w:rPr>
        <w:t>Рад я птицам услужит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</w:t>
      </w:r>
      <w:r>
        <w:rPr>
          <w:iCs/>
          <w:color w:val="000000"/>
          <w:sz w:val="28"/>
          <w:szCs w:val="28"/>
        </w:rPr>
        <w:t>Где гнездо и где птенец,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                       </w:t>
      </w:r>
      <w:r>
        <w:rPr>
          <w:iCs/>
          <w:color w:val="000000"/>
          <w:sz w:val="28"/>
          <w:szCs w:val="28"/>
        </w:rPr>
        <w:t>Ну, ведите ж, наконец 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тицы  и Андрей подходят к дереву с гнездом. Андрей сажает птенчика( игрушку) в гнездо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</w:t>
      </w:r>
      <w:r>
        <w:rPr>
          <w:iCs/>
          <w:color w:val="000000"/>
          <w:sz w:val="28"/>
          <w:szCs w:val="28"/>
        </w:rPr>
        <w:t>Ну, не бойся же, малыш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</w:t>
      </w:r>
      <w:r>
        <w:rPr>
          <w:iCs/>
          <w:color w:val="000000"/>
          <w:sz w:val="28"/>
          <w:szCs w:val="28"/>
        </w:rPr>
        <w:t>Что же ты, дружок, дрожжишь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тицы( вместе):        Спасибо, Андрей, ты выручил нас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</w:t>
      </w:r>
      <w:r>
        <w:rPr>
          <w:iCs/>
          <w:color w:val="000000"/>
          <w:sz w:val="28"/>
          <w:szCs w:val="28"/>
        </w:rPr>
        <w:t>И наше потомство от гибели спас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летают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ущая:          Что за чудо-наш Андрей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>Стал умнее и добрей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льчик( экопатруль):   Поступок твой мы одобряем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</w:t>
      </w:r>
      <w:r>
        <w:rPr>
          <w:iCs/>
          <w:color w:val="000000"/>
          <w:sz w:val="28"/>
          <w:szCs w:val="28"/>
        </w:rPr>
        <w:t>А всех на танец приглашаем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танец « Птиц»</w:t>
      </w:r>
      <w:r>
        <w:rPr>
          <w:iCs/>
          <w:color w:val="000000"/>
          <w:sz w:val="28"/>
          <w:szCs w:val="28"/>
        </w:rPr>
        <w:t xml:space="preserve">  4 девочки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ущая:            Откроем книгу, и вперед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Другая жалоба нас ждет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ходят муравьи с узелками( вещи)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</w:t>
      </w:r>
      <w:r>
        <w:rPr>
          <w:iCs/>
          <w:color w:val="000000"/>
          <w:sz w:val="28"/>
          <w:szCs w:val="28"/>
        </w:rPr>
        <w:t>Что случилось, муравьишки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</w:t>
      </w:r>
      <w:r>
        <w:rPr>
          <w:iCs/>
          <w:color w:val="000000"/>
          <w:sz w:val="28"/>
          <w:szCs w:val="28"/>
        </w:rPr>
        <w:t>Как делишки, как детишки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уравей:                           Старый стал наш отчий дом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</w:t>
      </w:r>
      <w:r>
        <w:rPr>
          <w:iCs/>
          <w:color w:val="000000"/>
          <w:sz w:val="28"/>
          <w:szCs w:val="28"/>
        </w:rPr>
        <w:t>Еле выбрались, с трудом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</w:t>
      </w:r>
      <w:r>
        <w:rPr>
          <w:iCs/>
          <w:color w:val="000000"/>
          <w:sz w:val="28"/>
          <w:szCs w:val="28"/>
        </w:rPr>
        <w:t>Наступил на дом медведь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</w:t>
      </w:r>
      <w:r>
        <w:rPr>
          <w:iCs/>
          <w:color w:val="000000"/>
          <w:sz w:val="28"/>
          <w:szCs w:val="28"/>
        </w:rPr>
        <w:t>Рухнул домик, где нам жить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</w:t>
      </w:r>
      <w:r>
        <w:rPr>
          <w:iCs/>
          <w:color w:val="000000"/>
          <w:sz w:val="28"/>
          <w:szCs w:val="28"/>
        </w:rPr>
        <w:t>Кто поможет муравью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</w:t>
      </w:r>
      <w:r>
        <w:rPr>
          <w:iCs/>
          <w:color w:val="000000"/>
          <w:sz w:val="28"/>
          <w:szCs w:val="28"/>
        </w:rPr>
        <w:t>Защитить его семью?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дрей:                   Поправимо ваше дело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</w:t>
      </w:r>
      <w:r>
        <w:rPr>
          <w:iCs/>
          <w:color w:val="000000"/>
          <w:sz w:val="28"/>
          <w:szCs w:val="28"/>
        </w:rPr>
        <w:t>Быстро я возьмусь  за дело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инит муравейник( строительный материал)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уравей:            Домик наш готов, спасибо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</w:t>
      </w:r>
      <w:r>
        <w:rPr>
          <w:iCs/>
          <w:color w:val="000000"/>
          <w:sz w:val="28"/>
          <w:szCs w:val="28"/>
        </w:rPr>
        <w:t>Стал он крепким и красивым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есня « НЕ ОБИЖАЙТЕ МУРАВЬЯ»</w:t>
      </w:r>
    </w:p>
    <w:p>
      <w:pPr>
        <w:pStyle w:val="Normal"/>
        <w:widowControl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вочка( экопатруль):     Ты сделал еще одно доброе дело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</w:t>
      </w:r>
      <w:r>
        <w:rPr>
          <w:iCs/>
          <w:color w:val="000000"/>
          <w:sz w:val="28"/>
          <w:szCs w:val="28"/>
        </w:rPr>
        <w:t>Тебя мы в команду берем свою смело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девают на Андрея зеленую пилотку и на руку повязку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ходят дети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ущая:             Много жалоб накопилось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У природы на людей.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Воды речек замутились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Пересох в лесу ручей.</w:t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>Ребенок:                      В море гибнут кит и рыба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Загрязняется Байкал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И становится все мельче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</w:rPr>
        <w:t>Море дивное Арал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бенок:              Если только захотите 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Вы природе помогать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Лучше правила учите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</w:t>
      </w:r>
      <w:r>
        <w:rPr>
          <w:iCs/>
          <w:color w:val="000000"/>
          <w:sz w:val="28"/>
          <w:szCs w:val="28"/>
        </w:rPr>
        <w:t>Чтобы их не забывать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:                                Умных правил не забудем,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</w:t>
      </w:r>
      <w:r>
        <w:rPr>
          <w:iCs/>
          <w:color w:val="000000"/>
          <w:sz w:val="28"/>
          <w:szCs w:val="28"/>
        </w:rPr>
        <w:t>Уважать природу будем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iCs/>
          <w:color w:val="000000"/>
          <w:sz w:val="28"/>
          <w:szCs w:val="28"/>
        </w:rPr>
        <w:t xml:space="preserve">Звучит </w:t>
      </w:r>
      <w:r>
        <w:rPr>
          <w:b/>
          <w:iCs/>
          <w:color w:val="000000"/>
          <w:sz w:val="28"/>
          <w:szCs w:val="28"/>
          <w:u w:val="single"/>
        </w:rPr>
        <w:t>песня « НИКОГО НЕ ОБИЖАЙ»</w:t>
      </w:r>
      <w:r>
        <w:rPr>
          <w:iCs/>
          <w:color w:val="000000"/>
          <w:sz w:val="28"/>
          <w:szCs w:val="28"/>
        </w:rPr>
        <w:t>, выходят все участники праздника, кланяются и покидают зал!</w:t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6:00Z</dcterms:created>
  <dc:creator>User</dc:creator>
  <dc:description/>
  <cp:keywords/>
  <dc:language>en-US</dc:language>
  <cp:lastModifiedBy>Admin</cp:lastModifiedBy>
  <cp:lastPrinted>2017-04-04T16:11:00Z</cp:lastPrinted>
  <dcterms:modified xsi:type="dcterms:W3CDTF">2017-05-16T09:25:00Z</dcterms:modified>
  <cp:revision>10</cp:revision>
  <dc:subject/>
  <dc:title>Дети под музыку  входят в зал, садятся на стульчики</dc:title>
</cp:coreProperties>
</file>