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рагмент урока литературного чт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хнология продуктивного чт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Викентий Вересаев «Брати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 «Школа 2100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</w:t>
      </w:r>
    </w:p>
    <w:p>
      <w:pPr>
        <w:pStyle w:val="Normal"/>
        <w:rPr/>
      </w:pPr>
      <w:r>
        <w:rPr/>
        <w:t>Цели: формировать умения вдумчиво читать произведение, размышлять с автором, учить работать над жанром, с тексто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. Начнем мы с вами работ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а – Работа с текстом д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Антицип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 вами познакомимся с новым прои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ем учебники на с. 16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имя автора и название произведения. Рассмотрите иллюстрацию к данному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соответствует ли иллюстрация названию рассказа? Почему вы так думает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ключевые слова и словосочетания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аких слов вам непонятно? Как вы думаете, что обозначает это сло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можем найти значение этого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жно заранее приготовить презентацию с фотографиями и определением значения сл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ите, о чем будет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о, чтобы ответить на этот вопрос, надо прочитать все произведение, и мы увидим, насколько точны были наш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Постановка целе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адачи мы поставим себе на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ше мы переходим 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у – Работа с текстом во время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Первичное чт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текст разделен на части. Посмотрите, сколько част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1 часть рассказа. Как правило, это делает педагог или подготовленный ребенок. А сейчас я попрошу Вас прочитать 1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ше учитель задает уточняющие вопросы, наприм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оисходят событ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лись ли мы с геро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Перечитывание текста, более осозн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чего следуют вопросы к автору, только теперь уже от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опросы у вас возникли после чтения этой ч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ответить на эти вопросы? А как бы вы на них ответили? Сделайте предпо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тились ли слова, значение которых вам непоня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ращение к словарю, или учитель объясняет значение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знать, что же произошло дальше, прочитаем  2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 нового о наших геро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опросы у вас возникли к автор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 вы ответили на н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аши предположения, а как автор решил, узнаем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3 часть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ли мы ответы на ваши вопросы? Что конкретно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е предположение подтвердилось и совпало с авторс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ились ли у вас новые вопро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будем читать дальше и узнаем, чем закончилась эта история. Прочитайте 4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зошло с младшим бра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ли он попил воды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лся ли старший брат сво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в этой части сложные слова, значение которых вам непонятно? Давайте объясним их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ледующим, очень важным этапом, является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– Работа с текстом после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Концептуальная (смысловая) беседа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ернемся к тем предположениям, которые вы высказали в начале урока. Подтвердились ли о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ли ли вы такого развития дей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ас удивило в рассказ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ло самым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 ответов детей можно перейти к вопросам в учебнике, направленных на формирование УУД. В методическом аппарате учебников, соответствующих ФГОС, такие задания маркированы точками разного цвета в зависимости от того, на какие результаты они нацелены (личностные – красным, регулятивные – оранжевым, познавательные – синим, коммуникативные – зелены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ем привлекли писателя два обыкновенных воробья? Почему он решил написать о н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скажете о старшем воробье? Какой 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ой его братиш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к учебнику прилагается рабочая тетрадь, в которой ребята выполняют раз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бочая тетрадь - №4, определение главной мысли тек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 относится писатель к живой при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были ваши предположения относительно позиции ав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вы относитесь к при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Знакомство с писател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исателе, его портр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я, что этот писатель для детей новый, то мы знакомимся с ним после подробного анализа текста. Если писатель знаком, то учащиеся выдвигают свои предположения на 1 этапе не только по опорным словам, но и по портрету писателя, опираясь на особенности е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Работа с заглавием, иллюст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автор выбрал такое заглавие к своему тексту? Можно ли как-нибудь по-другому озаглавить рассказ? Предложите свои загол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мся снова к иллюстрации к тексту. Художник изобразил только фрагмент из расска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я предлагаю вам побывать в роли художников-мультипликаторов и попробовать создать диафильм по расск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вам разбиться на группы, каждая команда нарисует 4 иллюстрации ко всем частям текста, рисунки можно подписать предложением из текста. Затем вы работы соедините, и у вас получится диафиль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й целью был написан рассказ? Чему он вас может науч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ы из жизни, когда приходилось столкнуться с ситуацией, когда вам или кому-то была необходима помощь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ушка, хотелось пить, ободряет, поглядывал на брата, неуверенно сел, напи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лковом словаре, спросить 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риан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текстом. Совпадут ли наши предположения относительно  текс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че, во дв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ороб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ок о б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воробьи сюда прилет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ина, пазу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и хотели пить. Один подлетел к кадушке, а второй остался на ве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воробей, который хотел пить, не подлетел к кадуш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тит ли брат или нет? Добился брат своего или не добил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подлетел к кадушке и попил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испуг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своим прим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хнул, трепых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ый, заботливый, терпеливый, увер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зливый, нерешите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 птиц есть братская дружба и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17:00Z</dcterms:created>
  <dc:creator>Nadya</dc:creator>
  <dc:description/>
  <cp:keywords/>
  <dc:language>en-US</dc:language>
  <cp:lastModifiedBy>Екатерина Нуриева</cp:lastModifiedBy>
  <cp:lastPrinted>2017-04-25T08:14:00Z</cp:lastPrinted>
  <dcterms:modified xsi:type="dcterms:W3CDTF">2017-05-16T19:49:00Z</dcterms:modified>
  <cp:revision>5</cp:revision>
  <dc:subject/>
  <dc:title/>
</cp:coreProperties>
</file>