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3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Именительный падеж имени существительног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формирование представлений о именительном падеже через выяснение особенностей данного падежа (вопросы, предлоги, роль в предложен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: 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онимать для чего служит именительный падеж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меть находить сова ,стоящие в именительном падеже ( по его признакам) 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нать признаки именительного падеж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е: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нутренней позиции школьника на уровне положительного отношения к занятиям русским языком, к школ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предметно-исследовательской деятельности, предложенной в учебнике и учебных пособия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п урока: открытие новых зна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учебник Русский язык; 3 класс; Канакина В,П., Горецкий В.Г., Ч 2, рабочие тетрад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402"/>
        <w:gridCol w:w="5963"/>
        <w:gridCol w:w="2402"/>
        <w:gridCol w:w="3228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тоды и приемы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Хроно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траж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еник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УД)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рганизационны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 мин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Здравствуйте, ребята. Проверьте свою готовность к уроку. Присаживайтесь на свои места. </w:t>
            </w:r>
          </w:p>
          <w:p>
            <w:pPr>
              <w:pStyle w:val="Normal"/>
              <w:spacing w:lineRule="atLeast" w:line="332" w:before="0" w:after="0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color w:val="444444"/>
                <w:sz w:val="28"/>
                <w:szCs w:val="28"/>
              </w:rPr>
              <w:t>Все сумели мы собраться,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br/>
            </w:r>
            <w:r>
              <w:rPr>
                <w:rStyle w:val="C0"/>
                <w:rFonts w:cs="Times New Roman" w:ascii="Times New Roman" w:hAnsi="Times New Roman"/>
                <w:color w:val="444444"/>
                <w:sz w:val="28"/>
                <w:szCs w:val="28"/>
              </w:rPr>
              <w:t>За работу дружно взяться.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br/>
            </w:r>
            <w:r>
              <w:rPr>
                <w:rStyle w:val="C0"/>
                <w:rFonts w:cs="Times New Roman" w:ascii="Times New Roman" w:hAnsi="Times New Roman"/>
                <w:color w:val="444444"/>
                <w:sz w:val="28"/>
                <w:szCs w:val="28"/>
              </w:rPr>
              <w:t>Будем думать, рассуждать,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br/>
            </w:r>
            <w:r>
              <w:rPr>
                <w:rStyle w:val="C0"/>
                <w:rFonts w:cs="Times New Roman" w:ascii="Times New Roman" w:hAnsi="Times New Roman"/>
                <w:color w:val="444444"/>
                <w:sz w:val="28"/>
                <w:szCs w:val="28"/>
              </w:rPr>
              <w:t>Можем мы урок на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пишите сегодняшнее число, классная работа.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верять свое рабочее 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ветствовать учителя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: настрой на урок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Мотивация к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ловесный: бесе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 мин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Ребята, сегодня мне понадобится ваша помощь. Вчера, готовясь к уроку, я прочитала очень интересное предложение. ЛЮБИТ ДОЧЬ МАТЬ. Я засомневалась, в каком падеже стоят существительные ДОЧЬ, М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Как вы думаете? (дети высказывают свои мн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На этот вопрос мы ответим позже, когда проведем иссле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«ЗИМА»- слушание музы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то вы представили, слушая эту музы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 чего нам не хватает зимою? (солнышка, теп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В гости к нам пришло зимнее солнышко, чтобы еще порадовать нас и согреть своим теплом. Каждый лучик волшебный -это пожелание для успешного путешествия по стране знаний.  За каждое правильно выполненное задание-лучик пожелание. И так в пу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Ребята, а вы любите исследовать, узнавать что-то нов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Что значит исследовать? Как вы себе это представляете? (Изучать объекты со всех сторон, анализировать, делать выводы).</w:t>
            </w:r>
          </w:p>
          <w:p>
            <w:pPr>
              <w:pStyle w:val="Normal"/>
              <w:tabs>
                <w:tab w:val="clear" w:pos="708"/>
                <w:tab w:val="left" w:pos="565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егодня вы будете исследователями.</w:t>
              <w:tab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луш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вечать на вопросы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: Внутренняя позиция школьника на уровне положительного отношения к у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: планирование учебного сотрудничества с учителем и сверстниками;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актический: выполнение письменного 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ловесный: ответы на вопросы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5-8 мин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пишите. Обозначьте в словах орфограммы. Найдите главные члены в предложениях, подпишите части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има. Идёт мягкий снег. Снежные хлопья легли на землю и крыши домов. Снег одел в пушистые рукавицы кусты и дере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очитайте предложения. Определите падеж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ступила вес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бята приш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лнце свети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Что вы можете сказать об этих предложениях?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ростые нераспространённые предложен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равните имена существительные в предложениях. Чем они похожи?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Стоят в именительном падеж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Что можно сказать об именах существительных, которые стоят в именительном падеже?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В предложении они являются подлежащим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формулируйте тему урока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Именительный падеж имени существитель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акие задачи вы ставите перед собой на уроке?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узнать и запомнить особенности существительных в И. падеже, правильно определять Им. Падеж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ыполнять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вечать 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ределять тему и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.:анализ, синтез, сравнение, обобщение, ана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.: аргументация своего мнения 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ет разных м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.: по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огической цепи рассуждений, доказатель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.: аргументация своего мнения 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ет разных м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.: смысл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Решение част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ловесный: ответы на вопро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 слово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ий: составление памятки в па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.: чтение прави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овесный: учебный ди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актический: выполнение письменного 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.: фронтал. провер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 мин</w:t>
            </w:r>
            <w:bookmarkStart w:id="0" w:name="_GoBack"/>
            <w:bookmarkEnd w:id="0"/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На какие вопросы отвечают имена существительные в Именительном падеже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-Каким членом предложения являются имена существительные в Именительном падеж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- Есть ли предлоги перед  сущ. в Именительном падеж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ослушайте стихотворение про Именительный паде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Я именительный паде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И нет на мне чужих одеж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Меня легко все узна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И в подлежащее зову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Предлогов с детства не любл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С собою рядом не терпл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Мои вопросы-кто? И чт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Ни с кем не спутает никт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бята, составьте в паре памятку о существительных стоящих в Именительном падеж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>(Памят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менительный паде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то? Чт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т предлог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Подлежаще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бята, мы с вами составили памятку. Кто может рассказать нам правило, опираясь на памятк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ткройте свои учебники на стр.42 и прочитайте правило. Всё ли правильно мы с вами сказали, нечего добавить?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6. Закрепление нов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 xml:space="preserve">)работа с предложение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бята, в начале урока, я вам говорила предложение: «Любит дочь мать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-Когда существительное ДОЧЬ будет в именительном падеже?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когда оно будет подлежащи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т чего это зависит?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от порядка слов в предложе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Составьте предложение, в котором слово ДОЧЬ является подлежащим и значит стоит в именительном падеже. Запишем составленное вами предложение. Выделите в нём грамматическую основ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полните самостоятельно упражнение 7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  <w:t>Упражнение 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Ноч..ю был буран. Веет..р гудел в трубе. Жёс..кий сне.. взв..вался вихрем. Утром Таня подошла к окну. Белая в..юга круж..ла над дерев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кие орфограммы были пропущены, проверяем правильность записанных вами слов по цепочке начиная с 1 ряда 1 пар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зовите имена существительные с орфограммами, объясните их напис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зовите имена существительные, которые стоят в именительном паде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зовите синонимы.(Буран, вьюга; ветер, вихр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бята, над закреплением какого правила вы работали выполняя упражнение. Кто может рассказать правило?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мментировать орф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ставлять памятку опираясь на ранее полученн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итать прави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нов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пред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 письм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работу; комментировать запис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: участвуют в учебном диалоге; формулируют ответы; обмениваются мнениями, строят речевые высказы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.: выполнение действий по алгорит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.: осознанное построение речевого высказы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.: построение логической цепи рассуждений, доказатель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.: осознанное построение речевого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.: аргументация своего мнения 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ет разных м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.: смыслообразование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тог урока. Рефлексия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мин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Прочитайте пословицу. Объясните её смыс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8"/>
                <w:szCs w:val="28"/>
              </w:rPr>
              <w:t>Труд кормит , а лень порт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Найдите имена существительные и определите их паде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Что можно сказать об этих именах существительных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Наше исследование завершилось. Так что же нового мы сегодня узнали об Именительном падеж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потребляются ли имена существительные в Им. п. с предлогами?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Домашнее задание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Выучить правило на с. 43, упр. 7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олковать смысл пословиц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ать изученн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писывать д/з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: участвуют в учебном диалоге; формулируют ответы; обмениваются мнениями, строят речевые высказывания.</w:t>
            </w:r>
          </w:p>
        </w:tc>
      </w:tr>
    </w:tbl>
    <w:p>
      <w:pPr>
        <w:pStyle w:val="Normal"/>
        <w:spacing w:before="0" w:after="200"/>
        <w:ind w:right="-284" w:hanging="0"/>
        <w:rPr/>
      </w:pPr>
      <w:r>
        <w:rPr/>
      </w:r>
    </w:p>
    <w:sectPr>
      <w:type w:val="nextPage"/>
      <w:pgSz w:orient="landscape" w:w="16838" w:h="11906"/>
      <w:pgMar w:left="851" w:right="962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0:52:00Z</dcterms:created>
  <dc:creator>asus</dc:creator>
  <dc:description/>
  <cp:keywords/>
  <dc:language>en-US</dc:language>
  <cp:lastModifiedBy>User</cp:lastModifiedBy>
  <dcterms:modified xsi:type="dcterms:W3CDTF">2017-02-03T15:18:00Z</dcterms:modified>
  <cp:revision>47</cp:revision>
  <dc:subject/>
  <dc:title/>
</cp:coreProperties>
</file>