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об одном водителе-лих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-был дяденька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ёл себя, как госп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рожные законы обходил он сторо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казочный ге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ездил ли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он не зам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тку часто наруш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ы для него были как помех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, нажав на г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ал он их для см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на скорости неслась, словно приключ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миг она оборвалась от лобового столкновень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истории этой мора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Езди по правил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сохраняй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ахова Анна Андрее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ченица 5 кла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БОУ им. Л.Н. Толст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илиал в с.Астап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ев-Толс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ипец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итель физическо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гафонова Юлия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оминация: обращение к вод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Сохрани жизнь! Сбавь скорос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47:00Z</dcterms:created>
  <dc:creator>школа</dc:creator>
  <dc:description/>
  <cp:keywords/>
  <dc:language>en-US</dc:language>
  <cp:lastModifiedBy>школа</cp:lastModifiedBy>
  <dcterms:modified xsi:type="dcterms:W3CDTF">2017-04-20T12:04:00Z</dcterms:modified>
  <cp:revision>1</cp:revision>
  <dc:subject/>
  <dc:title>История об одном водителе-лихаче</dc:title>
</cp:coreProperties>
</file>