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490" w:leader="none"/>
        </w:tabs>
        <w:suppressAutoHyphens w:val="true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Школа: № 104</w:t>
        <w:tab/>
        <w:t>Учитель: Утарбекова Д.К</w:t>
      </w:r>
    </w:p>
    <w:p>
      <w:pPr>
        <w:pStyle w:val="Normal"/>
        <w:tabs>
          <w:tab w:val="clear" w:pos="708"/>
          <w:tab w:val="left" w:pos="10490" w:leader="none"/>
        </w:tabs>
        <w:suppressAutoHyphens w:val="true"/>
        <w:spacing w:lineRule="auto" w:line="276" w:before="0" w:after="0"/>
        <w:ind w:left="10485" w:hanging="10485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Класс: 3 «Д»</w:t>
        <w:tab/>
        <w:tab/>
        <w:t>Студент: Глазырин Данил 43 гр.</w:t>
      </w:r>
    </w:p>
    <w:p>
      <w:pPr>
        <w:pStyle w:val="Normal"/>
        <w:tabs>
          <w:tab w:val="clear" w:pos="708"/>
          <w:tab w:val="left" w:pos="10490" w:leader="none"/>
        </w:tabs>
        <w:suppressAutoHyphens w:val="true"/>
        <w:spacing w:lineRule="auto" w:line="276" w:before="0" w:after="0"/>
        <w:ind w:left="10485" w:hanging="10485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ата: 01.03.17</w:t>
        <w:tab/>
      </w:r>
    </w:p>
    <w:p>
      <w:pPr>
        <w:pStyle w:val="Normal"/>
        <w:tabs>
          <w:tab w:val="clear" w:pos="708"/>
          <w:tab w:val="left" w:pos="10490" w:leader="none"/>
          <w:tab w:val="left" w:pos="10620" w:leader="none"/>
          <w:tab w:val="left" w:pos="11328" w:leader="none"/>
          <w:tab w:val="left" w:pos="12036" w:leader="none"/>
        </w:tabs>
        <w:suppressAutoHyphens w:val="true"/>
        <w:spacing w:lineRule="auto" w:line="276" w:before="0" w:after="0"/>
        <w:ind w:left="10485" w:hanging="10485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Кабинет: 214</w:t>
        <w:tab/>
      </w:r>
    </w:p>
    <w:p>
      <w:pPr>
        <w:pStyle w:val="Normal"/>
        <w:tabs>
          <w:tab w:val="clear" w:pos="708"/>
          <w:tab w:val="left" w:pos="10490" w:leader="none"/>
          <w:tab w:val="left" w:pos="10620" w:leader="none"/>
          <w:tab w:val="left" w:pos="11328" w:leader="none"/>
          <w:tab w:val="left" w:pos="12036" w:leader="none"/>
        </w:tabs>
        <w:suppressAutoHyphens w:val="true"/>
        <w:spacing w:lineRule="auto" w:line="276" w:before="0" w:after="0"/>
        <w:ind w:left="10485" w:hanging="10485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Время: 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Конспект урока по изобразительному искусству на тему:</w:t>
      </w:r>
    </w:p>
    <w:p>
      <w:pPr>
        <w:pStyle w:val="Normal"/>
        <w:suppressAutoHyphens w:val="true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«Натюрморт «Осенний букет»»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FF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ar-SA"/>
        </w:rPr>
        <w:t>Цель урока: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учить рисовать натюрморт с натуры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ar-SA"/>
        </w:rPr>
        <w:t>Планируемые результаты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7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i/>
          <w:sz w:val="28"/>
          <w:szCs w:val="27"/>
          <w:shd w:fill="FFFFFF" w:val="clear"/>
          <w:lang w:eastAsia="ar-SA"/>
        </w:rPr>
        <w:t>Личностные:</w:t>
      </w:r>
      <w:r>
        <w:rPr>
          <w:rFonts w:eastAsia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7"/>
          <w:shd w:fill="FFFFFF" w:val="clear"/>
          <w:lang w:eastAsia="ar-SA"/>
        </w:rPr>
        <w:t xml:space="preserve"> развитие самостоятельности в поиске решения различных изобразительных задач; воспитание уважительного отношения к творчеству – как к своему, так и других людей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7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i/>
          <w:sz w:val="28"/>
          <w:szCs w:val="27"/>
          <w:shd w:fill="FFFFFF" w:val="clear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7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i/>
          <w:sz w:val="28"/>
          <w:szCs w:val="27"/>
          <w:shd w:fill="FFFFFF" w:val="clear"/>
          <w:lang w:eastAsia="ar-SA"/>
        </w:rPr>
        <w:t>Метапредметные:</w:t>
      </w:r>
      <w:r>
        <w:rPr>
          <w:rFonts w:eastAsia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7"/>
          <w:shd w:fill="FFFFFF" w:val="clear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7"/>
          <w:shd w:fill="FFFFFF" w:val="clear"/>
          <w:lang w:eastAsia="ar-SA"/>
        </w:rPr>
        <w:t>умение принимать учебную задачу, выполнять практические задания в нужном темпе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7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i/>
          <w:sz w:val="28"/>
          <w:szCs w:val="27"/>
          <w:shd w:fill="FFFFFF" w:val="clear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7"/>
          <w:shd w:fill="FFFFFF" w:val="clear"/>
          <w:lang w:eastAsia="ar-SA"/>
        </w:rPr>
        <w:t>Предметные:</w:t>
      </w:r>
      <w:r>
        <w:rPr>
          <w:rFonts w:eastAsia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7"/>
          <w:shd w:fill="FFFFFF" w:val="clear"/>
          <w:lang w:eastAsia="ar-SA"/>
        </w:rPr>
        <w:t>построение композиции натюрморта из двух-трех предметов и расположение их ближе или дальше; формировать у учащихся умение представить (моделировать), распознать геометрические формы в природных формах и художественных вещах, созданных человеком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7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i/>
          <w:sz w:val="28"/>
          <w:szCs w:val="27"/>
          <w:shd w:fill="FFFFFF" w:val="clear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7"/>
          <w:shd w:fill="FFFFFF" w:val="clear"/>
          <w:lang w:eastAsia="ar-SA"/>
        </w:rPr>
        <w:t>Тип урока:</w:t>
      </w:r>
      <w:r>
        <w:rPr>
          <w:rFonts w:eastAsia="Times New Roman" w:cs="Times New Roman" w:ascii="Times New Roman" w:hAnsi="Times New Roman"/>
          <w:sz w:val="28"/>
          <w:szCs w:val="27"/>
          <w:shd w:fill="FFFFFF" w:val="clear"/>
          <w:lang w:eastAsia="ar-SA"/>
        </w:rPr>
        <w:t xml:space="preserve"> открытие нового знания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7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7"/>
          <w:shd w:fill="FFFFFF" w:val="clear"/>
          <w:lang w:eastAsia="ar-SA"/>
        </w:rPr>
      </w:r>
    </w:p>
    <w:p>
      <w:pPr>
        <w:pStyle w:val="Normal"/>
        <w:tabs>
          <w:tab w:val="clear" w:pos="708"/>
          <w:tab w:val="center" w:pos="7285" w:leader="none"/>
        </w:tabs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ar-SA"/>
        </w:rPr>
        <w:t>Оборудование для учителя: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учебник, презентация.</w:t>
      </w:r>
    </w:p>
    <w:p>
      <w:pPr>
        <w:pStyle w:val="Normal"/>
        <w:tabs>
          <w:tab w:val="clear" w:pos="708"/>
          <w:tab w:val="center" w:pos="7285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center" w:pos="7285" w:leader="none"/>
        </w:tabs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ar-SA"/>
        </w:rPr>
        <w:t>Оборудование для учащихся:</w:t>
      </w:r>
      <w:r>
        <w:rPr>
          <w:rFonts w:eastAsia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лист бумаги, гуашь, кисть, баночка, тряпочка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tbl>
      <w:tblPr>
        <w:tblW w:w="15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8599"/>
        <w:gridCol w:w="2034"/>
        <w:gridCol w:w="2275"/>
      </w:tblGrid>
      <w:tr>
        <w:trPr>
          <w:trHeight w:val="34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тапы уро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оды и приемы.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рока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ятельность учащихся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апредметные результаты.</w:t>
            </w:r>
          </w:p>
        </w:tc>
      </w:tr>
      <w:tr>
        <w:trPr>
          <w:trHeight w:val="110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 Орг. момен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мотрите все ли вы приготовили к уроку. На партах у вас должны лежать: гуашь, кисти, тетрадь по ИЗО, палитра, баночка с чистой водой, тряпочка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ветствуют учителя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ирование учебного сотрудничества с учителем.</w:t>
            </w:r>
          </w:p>
        </w:tc>
      </w:tr>
      <w:tr>
        <w:trPr>
          <w:trHeight w:val="111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 Повторение раннее изученного (актуализация знаний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седа. Опрос.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ля начала послушайте стихотворение: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сли видишь на картине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удо - вазу на столе,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ней стоит букет красивых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лоснежных хризантем;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ли множество посуды,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 стеклянной, и простой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жет, чашка или блюдце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золочённою каймой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 ещё увидим вкусный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зднично-нарядный торт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ы всегда картину эту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зываем – НАТЮРМОРТ!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к вы поняли, что такое натюрморт?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лушать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вечать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ушать стихотвор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пользоваться полученной информа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 Сообщение темы и цели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вристический поис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ово «натюрморт» переводится как мертвая природ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Натюрморт — это композиция из различных предметов, которые окружают нас с в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Какие предметы изображают в натюрморте? ( Овощи, фрукты, цветы, , посу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Как вы думаете, чем мы сегодня с вами будем заниматься на уроке? (Выполнять осенний натюрморт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 натюрмортах часто изображают дары осени, это овощи, фрукты и цв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нализ композиций( на слайде натюрморты)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Где находятся все предметы? ( в центр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Какой предмет в натюрморте самый большой? (ваза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Где располагаются фрукты? (перед вазой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очему один натюрморт расположен на вертикальном листе, а другой на горизонтально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Как вы думаете, что мы сегодня будем делать на уроке? </w:t>
              <w:br/>
              <w:t>- Кто может сформулировать тему и задачу нашего урока? (вспомнить  такое понятие, как «натюрморт», выполнить работу «Осенний букет»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: «Букет осен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орошо. Молодцы ребя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А теперь поразгадываем загад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устели наши гряд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город и сад в поряд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ы, земля, еще рожа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ы собрали... (урожа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стья в воздухе кружатс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хо на траву ложа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брасывает листья сад —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то просто... (листопа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ст осенний долго кружи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 его Варвара суши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 потом мы вместе с Вар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ма делаем... (гербарий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бята, а какие осенние цветы вы знаете?  (Хризантемы, Астры, Георгины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рхатцы, Цинния изящная, Анютины глазки, Настурция, Петуния, Роз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орошо, а теперь приступаем к работе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о формулировать тему, принимать и усва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лушать рассказ учител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ировать, аргументировать своё м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гадывать загад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поминать осенние цвет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самостоятельно определять круг задач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формулировать свой ответ на вопрос.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 Пед.пока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йчас я вам продемонстрирую, как будет и выполняться натюрморт крас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Располагаем лист вертикально, если у вас ваза, вытянутая. Горизонтально, если ваза маленькая и округл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Берем кисточку, разводим в палитре бело-голубой цв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На листе кистью, намечаем штрихами границы стола, проводим горизонтальные линии для вазы, (горлышко, линия, где ваза сужается, середина вазы, и низ вазы.) прорисовываем ваз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мечаем положение цветов и листьев. Количество выбираем индивидуальн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рисовываем цветки, они могут быть разные по размеру, один закрывать другой, цветок может перекрывать лист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стья  имеют вытянутую форму, на конце они заострены, они могут изгибат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Выбираем цвет вазы, коричневый, закрашиваем от края ваз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Выделяем белым блик на ваз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Прорисовываем цветы  вытянутой формы. Цветы могут заходить на ваз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Листья вытянутые, так же могут закрывать цветки вазу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ать и усваивать приёмы и порядок выполнения работ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следить и усваивать практические приёмы работы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Постановка творческой задач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Итак, Вам необходимо выполнить композицию, из осенних цветов. Цветы должны обязательно располагаться в ваз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Чтобы работа получилась интересной, работайте с желанием и включайте свою фантазию, воображение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ним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чу общую и личную в групповой работ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воспринимать задание, мобильно выполнять  работу,  формирование ответственного творческого  отношения к работе</w:t>
            </w:r>
          </w:p>
        </w:tc>
      </w:tr>
      <w:tr>
        <w:trPr>
          <w:trHeight w:val="213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 Практическая рабо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 метод.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работ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бываем, что располагаем лист вертикально, если у вас ваза, вытянутая. Горизонтально, если ваза маленькая и округл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ем работ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думываем, как будет располагаться букет цветов и ваза.</w:t>
            </w:r>
            <w:r>
              <w:rPr/>
              <w:t xml:space="preserve">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о выполнять работу, слушать указания руководителя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желание работать, проявлять интерес к учебному материалу.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. Подведение итогов уро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овесный метод.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время выполнения творческой работы подошло к концу, пожалуйста, заканчивайте свою работу. Давайте полюбуемся работами друг друга. Приносим свои работы и прикрепляем на доску. Внимательно посмотрите на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работы наиболее творческ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дитесь на свои мес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нового вы узнали на уроке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очень доволен вашей работой! Молодцы, ребята! Сегодня вы все нарисовали очень красивые натюрморты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сибо за урок! До свидания!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матривать выставку, оце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стижения свои и других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анализировать результаты труда, оценивают свою работу, сравнивая с образцом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0:59:00Z</dcterms:created>
  <dc:creator>Пользователь Windows</dc:creator>
  <dc:description/>
  <cp:keywords/>
  <dc:language>en-US</dc:language>
  <cp:lastModifiedBy>admin</cp:lastModifiedBy>
  <dcterms:modified xsi:type="dcterms:W3CDTF">2017-05-16T07:50:00Z</dcterms:modified>
  <cp:revision>4</cp:revision>
  <dc:subject/>
  <dc:title/>
</cp:coreProperties>
</file>