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66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148</w:t>
        <w:tab/>
        <w:t>Учитель: Утарбекова Д.К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Д»                                                                                                                                            Студент Глазырин Данил 43 группа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: 10:20-11:00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: 214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17.02.17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литературного чтения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Картины родной природы («Март в лесу», «Весна»)»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жизнью и творчеством И. Соколова-Микитова и А.Майкова; создать условия для знакомства и анализа произведений «Март в лесу» и «Весна».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уют познавательную активность учащихся; воспитывают речевую культуру; пробуждают любовь и бережливое отношение к родной природе и ко всему живому; обучаются правильному поведению и деятельности в природе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расширяют читательский опыт учащихся знакомством с произведением о природе; формируют читательские умения (определять жанр, тему произведения и идею произведения); учатся работать с текстом; формируют навыки правильного быстрого и выразительного чтения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Литературное чтение 3 класс, 2 часть, Л.Ф.Климанова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7938"/>
        <w:gridCol w:w="2551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урока. 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УД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т звонок веселый,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л открытий срок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знаниям готовы? (Да)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начнем урок!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! Пусть этот день действительно будет добрым для всех и разбудит в каждом лучшие чувства – желание слышать, понимать, помогать и поддерживать друг дру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ов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траивать на работу на у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Л: </w:t>
            </w:r>
          </w:p>
          <w:p>
            <w:pPr>
              <w:pStyle w:val="Normal"/>
              <w:spacing w:before="0" w:after="0"/>
              <w:ind w:left="-109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ирокая мотивационная основа учебной деятельности;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: словесный. Прием: бесед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усы строят гнезда в сторон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ными смотрятся эти воронк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ы в песке роют быстро и просто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ные птицы высокого рост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говорим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 - медленно, 2р. - быстро, 3р. - тихо, 4р - громк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приход весны пробуждает самые разные чувства. А какие ассоциации вызывает у вас слово «весна»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действительно, весна – одно из удивительнейших времен года. От длительного сна просыпается природа, появляются первые новые живые звуки жизни: Какие звуки? (капель, звон ручьев, шелест деревьев, пение птиц, начинается цветение трав, деревьев; Человек тоже как бы вновь просыпается, ощущает радость, полон надежд на новую жизнь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-допускать возможность существования у людей различных точек зрения, в том числе не совпадающих с его собственной, - учитывать разные мнения и стремиться к координации различных позиций в сотрудничестве;</w:t>
            </w:r>
          </w:p>
        </w:tc>
      </w:tr>
      <w:tr>
        <w:trPr>
          <w:trHeight w:val="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и решение учебной задач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. Прием: беседа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: наглядный. Прием: анализ тек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нняя природа побуждает людей творить: художников – красками, композиторов – звуками, а поэтов и писателей – словом. Благодаря этим произведениям, мы чувствуем как дорога их сердцам родная природа. Они не только сами видят красоту, но и нас учат нас видеть в ней то, мимо чего мы часто проходим не замечая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х писателей, вы знаете, кто писал о природе? 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выставку книг. Кто авторы этих книг? (Иван Сергеевич Соколов – Микитов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оллон Николаевич Майков 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ая тема нашего урока? «Картины родной природы «Март в лесу», «Весна»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цель, мы  поставим перед собо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знакомимся с жизнью и творчеством И. Соколова-Микитова и А.Майкова; создадим условия для знакомства и анализа произведений «Март в лесу» и «Весна».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какие задачи, мы поставим перед собой?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: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итательские умения (определять жанр, тему произведения и идею произведения);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иться работать с текстом; 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навыки правильного быстрого и выразительного чт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 о поэ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 Сергеевич Соколов-Мики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усский писатель – путешественник. Родился он в 1892 г. Прожил он 83 г. Родился и рос в простой, трудовой русской семье, среди просторов Смоленщины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он прожил в деревне. В молодые годы служил моряком на пароходах торгового флота, путешествуя по всему свет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все время он тосковал по родной земле и при каждой возможности возвращался к милым сердцу рощам, дубравам родной Смоленщин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20 лет жизни писатель жил в доме на берегу Волги. В этих сказочных местах он создал цикл рассказов о родной природ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епетной любовью он рассказывает о лесных обитателях зверях и птицах российских лесов. В последние годы жизни у писателя пропало зрение, но он не сдался - наговаривал свои произведения на диктофон. Основной темой в творчестве писателя была природа. Восход и заход солнца, лес, пороша, ледоход - обо всем этом он писал с такой любовью, что, читая его книги, нельзя не проникнуться его чувством восхищения миром живой природы и благоговения перед ни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И. С. Соколова-Микитова - это богатый источник сведений об окружающем нас мире, от которого мы порой бываем так далеки!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мы познакомимся с произведением этого автор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учебник на стр. 140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название текста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поведает нам автор в своём произведении? (о том, как меняется природа в марте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попытались выдвинуть свои предположения, опираясь только на название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мся с текстом и узнаем, совпали ли ваши предсказа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т в лесу»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настроение вызывает у вас прочитанное произведение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главная мысль в тексте? (Что постепенно приходит весна и все меняется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считаете: Это текст – рассуждение, описание или повествование? (это текст-повествование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ыразительные слова и словосочетания, которые помогают услышать звуки весеннего леса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вонкая барабанная трель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жественно звучат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хое звонкое дерев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даёт эти звуки? (Пёстрый дятел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роде существует несколько видов дятлов. О каком из видов рассказывает нам автор? (О дятлах-барабанщиках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ерь перечитайте текст и опишите, как выглядит лес весно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выражение чуткое ухо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арь Ожегова: Чуткое ухо - быстро и легко воспринимающее что-нибудь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ми словами автор обращает наше внимание на то, что только чуткий, внимательный, любящий природу человек может услышать первые звуки весны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(музыка звуки дятла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втор в тексте говорит нам о том, что изменения, которые произошли в марте в лесу, разбудили не всех. Что ещё не пробудилось от зимнего сна? (деревья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вы так решили? (Стоят недвижно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можно узнать об их пробуждении? (начинается сокодвижение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средства художественной выразительности в тексте: тяжелая белая шапка рассыпалась (как словно). Вспомните, как называется этот приё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т приём называется метафора)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 и задачи к уро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лавное из рассказа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о поэт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информацию о русском поэт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извед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звуки дятл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беспечение учащимся организации их учебной деятельност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ознанное и произвольное построение речевого высказывания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текста необходимой информаци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роге Петя шел, (Ходьба на 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горошину нашел, (Упор присев, вста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орошина упала, (Поворот туловища вправо, правую руку в сторону, левую на пояс, повторить в другую сторон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тилась и пропала. (Наклоны головы вправо-влево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, ох, ох, ох! (Руки на голов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-то вырастет горох. (Прогибаясь назад, руки развести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. Френке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физ. минут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тихотворению, выборочное чтение, работа с вопросами по учебнику, ответы на вопросы по содержанию частей, деятельностный метод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не понятных слов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ое у нас идёт дальше произведение? («Весна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го автор? (Аполлон Николаевич Майк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йчас, мы узнаем немного из биографии авто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слушаете и запомина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оллон Николаевич Май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поэт. Родился в Москве в старинной дворянской семье с богатыми культурными традициями. Его отец был известным художником, академиком живописи, мать - писательница. Детские годы прошли в московском доме и подмосковном имении, которые часто посещали художники и литер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ая атмосфера дома способствовала формированию духовных интересов будущего поэта, который рано начал рисовать и сочинять сти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йков писал о природе, о красоте земли, живо интересовался историей России и других народов. Стихи его, написанные в разные годы, и в молодости и в старости одинаково светлы. Они полны спокойной ясности, доверии к жизни и нежного внимания к душ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одним из его стихотворений мы сейчас и познакомимся. И будем готовиться к выразительному чтению эт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тихотворение Аполлон Николаевич посвятил Коле Трескину, как вы считаете кто этот человек? (Сын, друг, племянник, знакомый мальчик, ученик, важный для Майкова человек, кто-то родн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авы в том, что Коля Трескин был важен для поэта, даже являлся в какой-то степени родственником. Есть в классе те, у кого есть крестные мама и папа? ( Е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для Коли Трескина Аполлон Николаевич был крестным отцом. В студенческие годы Майков дружил с папой Коли Трескина, а позднее даже женился на Колиной тёте. Теперь вы примерно представляете, с какими чувствами поэт сел за произведение и что его на это подвиг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стихотвор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хоже ли это стихотворение на сказку? Докажите, используя поэтические ст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приём, когда поэт говорит о временах года, как о живых существах? (Олицет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о, в основе этого стих-я лежит олицетворение. Для поэта времена года так одушевлены, что он пишет слово Весна с заглавн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почему слово зима написано с маленькой буквы? (Т.к. весна победила зиму, и зима отступает, весна – победительниц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оём стихотворении поэт рисует два образа. Образ зимы и образ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следим по тексту, какими себе представляет Майков зиму и вес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так, читаем 1 четверостишие. (1 уче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здесь зима? (сед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есна? (красавица, на золотой колесни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колесница у весны золотая? (Солнечный день, много света, ярко светит солн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то делает весна? (Мчи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а мчится, т.е. наступает очень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ем 2 четверостишие. (1 уче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здесь поэт говорит о зиме? (Она старая, тщедуш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те синоним к слову тщедушная. (еле живая, слаб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весна здесь кто? (Цар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на появляется с армией. Это говорит о том, что весна победитель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далее поэт употребляет слово ветерков. Почему не ветров? (Чтобы передать своё трепетное отношение к вес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А теперь переходим к 3 четверостишию, послушай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здесь показана вес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 передаёт звуки весны, какие? (шум, гуденье, чиликанье, пен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читайте 4 четверостишие (1 уче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ому обращается поэт? (к зи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ое оружие выбрала весна, чтобы прогнать зиму? (улыб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весна какая? (добрая, тёпл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здесь описана зи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а одета в саван белый. Что такое саван? (Погребальная одеж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елает зима? (Пополз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она поползла в овраг, в кусты? (Снег дольше сохраняется там, где прохладнее, куда не сразу попадают солнечные лу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р выбрал слово поползла. Почему не побежала или пошла? (Т.к. снег стаивает медленно на пригретых солнцем местах, вот и создаётся впечатление, что он уползает туда, где прохладне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 читаем 5 четверостиш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льше мы понимаем, что снег не вечен. Найдут его и по овра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вот оно войско весны летит, шумит. Кто же служит в этом войске? (рои пчёл, отряды бабочек, благовонные ветерки, пти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как догадались что птички, здесь нет такого слова? (Поэт говорит о чиликанье и пень, а это могут делать только пти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почему поэт бабочек сравнивает с победны флагом? (Они как пестрый флаг, развивающийся на ветру, порхают в воздух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на побеждает, она победитель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какой представил поэт зи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ой поэт нам показывает вес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мы с вами убедились, что весна победитель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учебни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об автор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не понятные слова в стихотворени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изведение по частя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рать стихотворение по столбикам и задавать к ним смысловые вопросы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ложительное отношение к учению, к познавательной деятельности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желание приобретать новые знания, умения, совершенствовать имеющиеся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ознавать свои трудности и стремиться к их преодолению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аивать новые виды деятельности, участвовать в творческом, созидательном процессе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как индивидуальности и одновременно как члена обществ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принимать и сохранять учебную задачу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 какими авторами и произведениями, мы сегодня познакомились? (Иван Сергеевич Соколов-Микитов «Март в лесу»; Аполлон Николаевич Майков «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особенно понравилось в нашем уроке, что было наиболее интересно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ребята, давайте посмотрим на задачи, которые мы ставили в начале урока. Как вы думаете, мы достигли 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дневники и запишите 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стр. 140. Нарисовать весенний пейзаж по рассказу, выразительное чтение текста; стр. 141 – приготовить  выразительное чтен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! Урок оконч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деланную работу, оценивают её. Прощаются с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и высказывания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 выражать свои мысли.</w:t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ка и самооценка собственн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color w:val="000000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0:00Z</dcterms:created>
  <dc:creator>Надежда</dc:creator>
  <dc:description/>
  <cp:keywords/>
  <dc:language>en-US</dc:language>
  <cp:lastModifiedBy>admin</cp:lastModifiedBy>
  <cp:lastPrinted>2015-04-06T20:57:00Z</cp:lastPrinted>
  <dcterms:modified xsi:type="dcterms:W3CDTF">2017-03-16T13:51:00Z</dcterms:modified>
  <cp:revision>6</cp:revision>
  <dc:subject/>
  <dc:title/>
</cp:coreProperties>
</file>