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ЕШЕ ӘЙБЕРЕ</w:t>
      </w:r>
    </w:p>
    <w:p>
      <w:pPr>
        <w:pStyle w:val="TextBody"/>
        <w:rPr/>
      </w:pPr>
      <w:r>
        <w:rPr/>
        <w:t>Укучылар дәфтәрләренә яз... (нишләргә?) керештеләр. Шулчак Рәсимнең күзе алгы партада утыр... (нишләүче?) Илһам кулындагы ручкага төште. Бик матур ручка иде ул: үзе алтынсу төстә, тәрәзәдән төш... (нишләгән?) кояш нурында балкы... (нишләп?) тора. Рәсим, күзен дә ал... (нишләмичә?), ручкага карап торды. Өй эшен яз... (нишләргә?) да онытты, звонокны да ишет... (нишләмәде?).</w:t>
      </w:r>
    </w:p>
    <w:p>
      <w:pPr>
        <w:pStyle w:val="TextBody"/>
        <w:rPr/>
      </w:pPr>
      <w:r>
        <w:rPr/>
        <w:t>—</w:t>
      </w:r>
      <w:r>
        <w:rPr>
          <w:rFonts w:eastAsia="Times New Roman" w:cs="Times New Roman"/>
        </w:rPr>
        <w:t xml:space="preserve"> </w:t>
      </w:r>
      <w:r>
        <w:rPr/>
        <w:t>Их, минем дә шундый ручкам булса,— дип кызыкты ул.</w:t>
      </w:r>
    </w:p>
    <w:p>
      <w:pPr>
        <w:pStyle w:val="TextBody"/>
        <w:rPr/>
      </w:pPr>
      <w:r>
        <w:rPr/>
        <w:t>Тәнәфескә чык... (нишләгәч?) та, башка дәресләрдә утыр... (нишләгәндә?) да, Рәсимнең башында гел шул ручка гына булды. Дәресләр тәмамлан... (нишләгәч?), Илһам, ашык... (нишләмичә?) гына, сумкасына китап-дәфтәрләрне тутыр... (нишли?) башлады. Шулвакыт Рәсим парталар арасыннан ышкылып узды, сиздер... (нишләмичә?) генә, юл уңаена теге матур ручканы эләктереп тә алды һәм кесәсенә сал... (нишләп?) та куйды.</w:t>
      </w:r>
    </w:p>
    <w:p>
      <w:pPr>
        <w:pStyle w:val="TextBody"/>
        <w:rPr/>
      </w:pPr>
      <w:r>
        <w:rPr/>
        <w:t>(Р. Гыйззэтуллин буенча)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ЕШЕ ӘЙБЕРЕ</w:t>
      </w:r>
    </w:p>
    <w:p>
      <w:pPr>
        <w:pStyle w:val="TextBody"/>
        <w:rPr/>
      </w:pPr>
      <w:r>
        <w:rPr/>
        <w:t>Укучылар дәфтәрләренә яз... (нишләргә?) керештеләр. Шулчак Рәсимнең күзе алгы партада утыр... (нишләүче?) Илһам кулындагы ручкага төште. Бик матур ручка иде ул: үзе алтынсу төстә, тәрәзәдән төш... (нишләгән?) кояш нурында балкы... (нишләп?) тора. Рәсим, күзен дә ал... (нишләмичә?), ручкага карап торды. Өй эшен яз... (нишләргә?) да онытты, звонокны да ишет... (нишләмәде?).</w:t>
      </w:r>
    </w:p>
    <w:p>
      <w:pPr>
        <w:pStyle w:val="TextBody"/>
        <w:rPr/>
      </w:pPr>
      <w:r>
        <w:rPr/>
        <w:t>—</w:t>
      </w:r>
      <w:r>
        <w:rPr>
          <w:rFonts w:eastAsia="Times New Roman" w:cs="Times New Roman"/>
        </w:rPr>
        <w:t xml:space="preserve"> </w:t>
      </w:r>
      <w:r>
        <w:rPr/>
        <w:t>Их, минем дә шундый ручкам булса,— дип кызыкты ул.</w:t>
      </w:r>
    </w:p>
    <w:p>
      <w:pPr>
        <w:pStyle w:val="TextBody"/>
        <w:rPr/>
      </w:pPr>
      <w:r>
        <w:rPr/>
        <w:t>Тәнәфескә чык... (нишләгәч?) та, башка дәресләрдә утыр... (нишләгәндә?) да, Рәсимнең башында гел шул ручка гына булды. Дәресләр тәмамлан... (нишләгәч?), Илһам, ашык... (нишләмичә?) гына, сумкасына китап-дәфтәрләрне тутыр... (нишли?) башлады. Шулвакыт Рәсим парталар арасыннан ышкылып узды, сиздер... (нишләмичә?) генә, юл уңаена теге матур ручканы эләктереп тә алды һәм кесәсенә сал... (нишләп?) та куйды.</w:t>
      </w:r>
    </w:p>
    <w:p>
      <w:pPr>
        <w:pStyle w:val="TextBody"/>
        <w:rPr/>
      </w:pPr>
      <w:r>
        <w:rPr/>
        <w:t>(Р. Гыйззэтуллин буенча)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ЕШЕ ӘЙБЕРЕ</w:t>
      </w:r>
    </w:p>
    <w:p>
      <w:pPr>
        <w:pStyle w:val="TextBody"/>
        <w:rPr/>
      </w:pPr>
      <w:r>
        <w:rPr/>
        <w:t>Укучылар дәфтәрләренә яз... (нишләргә?) керештеләр. Шулчак Рәсимнең күзе алгы партада утыр... (нишләүче?) Илһам кулындагы ручкага төште. Бик матур ручка иде ул: үзе алтынсу төстә, тәрәзәдән төш... (нишләгән?) кояш нурында балкы... (нишләп?) тора. Рәсим, күзен дә ал... (нишләмичә?), ручкага карап торды. Өй эшен яз... (нишләргә?) да онытты, звонокны да ишет... (нишләмәде?).</w:t>
      </w:r>
    </w:p>
    <w:p>
      <w:pPr>
        <w:pStyle w:val="TextBody"/>
        <w:rPr/>
      </w:pPr>
      <w:r>
        <w:rPr/>
        <w:t>—</w:t>
      </w:r>
      <w:r>
        <w:rPr>
          <w:rFonts w:eastAsia="Times New Roman" w:cs="Times New Roman"/>
        </w:rPr>
        <w:t xml:space="preserve"> </w:t>
      </w:r>
      <w:r>
        <w:rPr/>
        <w:t>Их, минем дә шундый ручкам булса,— дип кызыкты ул.</w:t>
      </w:r>
    </w:p>
    <w:p>
      <w:pPr>
        <w:pStyle w:val="TextBody"/>
        <w:rPr/>
      </w:pPr>
      <w:r>
        <w:rPr/>
        <w:t>Тәнәфескә чык... (нишләгәч?) та, башка дәресләрдә утыр... (нишләгәндә?) да, Рәсимнең башында гел шул ручка гына булды. Дәресләр тәмамлан... (нишләгәч?), Илһам, ашык... (нишләмичә?) гына, сумкасына китап-дәфтәрләрне тутыр... (нишли?) башлады. Шулвакыт Рәсим парталар арасыннан ышкылып узды, сиздер... (нишләмичә?) генә, юл уңаена теге матур ручканы эләктереп тә алды һәм кесәсенә сал... (нишләп?) та куйды.</w:t>
      </w:r>
    </w:p>
    <w:p>
      <w:pPr>
        <w:pStyle w:val="TextBody"/>
        <w:rPr/>
      </w:pPr>
      <w:r>
        <w:rPr/>
        <w:t>(Р. Гыйззэтуллин буенч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3:46:29Z</dcterms:created>
  <dc:creator/>
  <dc:description/>
  <dc:language>en-US</dc:language>
  <cp:lastModifiedBy/>
  <cp:revision>0</cp:revision>
  <dc:subject/>
  <dc:title/>
</cp:coreProperties>
</file>