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  окружающего мира  в 3 «Б»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: учитель начальных классов МБОУ «Школа №60» Богданова С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i/>
          <w:sz w:val="28"/>
          <w:szCs w:val="28"/>
        </w:rPr>
        <w:t>«Клетки – маленькие лаборатор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938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урока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ум и максимум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1 –линии развития (объяснять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ознакомиться со строением клеток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ум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летка, хлорофилл, фото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икроскоп, микропрепараты различных клеток, видео</w:t>
      </w:r>
      <w:r>
        <w:rPr>
          <w:rFonts w:cs="Times New Roman" w:ascii="Times New Roman" w:hAnsi="Times New Roman"/>
          <w:color w:val="333333"/>
          <w:sz w:val="28"/>
          <w:szCs w:val="28"/>
        </w:rPr>
        <w:t>фраг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6804"/>
        <w:gridCol w:w="3969"/>
      </w:tblGrid>
      <w:tr>
        <w:trPr>
          <w:trHeight w:val="6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проблемы и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1865" cy="16560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9970" cy="1724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0455" cy="1778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чего состоят все т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чего состоят все ве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прошлом уроке 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снили строение рас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образовано тело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а есть ли ещё более мелкие части растений, из чего состоит тело любого живого организ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ученый Роберт Гук усовершенствовал микроскоп. И это помогло ему взглянуть на обычные предметы при большом увели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заметил  Гук рассматривая кору ду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ученые знают: все живые организмы состоят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почему авторы учебника назвал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етку маленькой лаборатор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выясним. Что для этого над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тела состоят из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щества состоят из мельчайших частиц (молеку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ения имеют органы (лист, стебель, кор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трудняются ответ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ный заметил, что кора дуба под микроскопом похожа на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трудняются ответ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какие бывают клетки. Что происходит в клет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9515" cy="18522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скоп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рагмен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задание к рисунку на стр.85 (расскажите с помощью схемы, как идет процесс фотосинтеза в зеленой клетке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чувствуете, когда  режете лук или едите сочный арбу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оявляется этот с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он находил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клетки заполнены водой и различными веществами – это и есть 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общего у клеток на рисунке на стр.85?  Эта часть называется клеточной обо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какую роль она выполняет в клет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внимательно на рисунок – клетки одинаковой фор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ва ещё роль оболоч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есть ли признак по которому можно отличить клетки растений  от других клеток? Как нам проверить наши предположения? Давайте посмотрим в микроскоп клетк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объясняет весь процесс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го они цвета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учебнике  на стр. 84 название вещества, окрашивающего клетки растений. Почему хлорофилла так много  - только ли для окрашивания кле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ходу видеофрагмента дает разъяс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основная работа растений?  Ученые выяснили, что благодаря хлорофиллу происходит фотосин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ние к схеме на стр.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клетка использует полученные вещества? А если этих веществ м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заметили в клетке темное ядрышко? Это ядро – самая важная часть клетк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показывает на таблице и просит показать детей у себя в учебниках друг дру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уда еще используются клеткой лишние вещества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почему клетку называют маленькой лаборатор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режем лук, мы чувствуем его с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ытекает из него, может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е,  в кле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а чем-то огранич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е защищает внутренние част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, они 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придаёт форму кл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из учащихся рассматривает  клетку лука под микроск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клетки зеленого цвета. Окраску придает хлорофилл. Это вещество может улавливать солнечный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видеофрагмент и слушают объясне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ения – производители. Они производят органически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етка использует вещества для получения энергии и для построения своего тела. А вот если веществ много, то может быть, они где- то хранятся про запас или….(затрудняются сказ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споминают увиденное под микроск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т друг   другу ядро в клетке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ишки вещества могут быть израсходованы для размножения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у что в ней происходят различные процессы, как в настоящей лаборатории.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применение зна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задания в учебнике на стр.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бы вы сегодня рассказали своему друг пос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лушиваются ответы учащихся.</w:t>
            </w:r>
          </w:p>
        </w:tc>
      </w:tr>
      <w:tr>
        <w:trPr>
          <w:trHeight w:val="1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текста парагр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ют задание в днев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0:55:00Z</dcterms:created>
  <dc:creator>Елена Юдина</dc:creator>
  <dc:description/>
  <cp:keywords/>
  <dc:language>en-US</dc:language>
  <cp:lastModifiedBy>Администратор</cp:lastModifiedBy>
  <dcterms:modified xsi:type="dcterms:W3CDTF">2017-05-15T09:59:00Z</dcterms:modified>
  <cp:revision>11</cp:revision>
  <dc:subject/>
  <dc:title>Конспект интегрированного урока   окружающего мира  в 3 «а» классе</dc:title>
</cp:coreProperties>
</file>