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урока литературы в 6 классе А, 2016-2017 учебный го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 Десятова М.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Песни огненных лет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формирование понятия о песне как жанре литературы военных лет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: сформировать понятие о жанре </w:t>
      </w:r>
      <w:r>
        <w:rPr>
          <w:rFonts w:cs="Times New Roman" w:ascii="Times New Roman" w:hAnsi="Times New Roman"/>
          <w:b/>
          <w:i/>
          <w:sz w:val="24"/>
          <w:szCs w:val="24"/>
        </w:rPr>
        <w:t>песня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чувство патриотизма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коммуникативные навык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усвоение новых знани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</w:t>
      </w:r>
      <w:r>
        <w:rPr>
          <w:rFonts w:cs="Times New Roman" w:ascii="Times New Roman" w:hAnsi="Times New Roman"/>
          <w:sz w:val="24"/>
          <w:szCs w:val="24"/>
        </w:rPr>
        <w:t>: ТРКМЧП, ИК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методы обуч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-групповые формы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есные методы (устное изложение материала, беседа, анализ материалов)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глядные методы (показ видеоматериалов, иллюстраций)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ие методы (анализ текстов стихотворений)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ительно – иллюстративные (выступление учащихся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УД:</w:t>
      </w:r>
    </w:p>
    <w:p>
      <w:pPr>
        <w:pStyle w:val="Normal"/>
        <w:tabs>
          <w:tab w:val="clear" w:pos="708"/>
          <w:tab w:val="left" w:pos="317" w:leader="none"/>
        </w:tabs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17" w:leader="none"/>
        </w:tabs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управление своей деятельностью, коррекция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  контроль;</w:t>
      </w:r>
    </w:p>
    <w:p>
      <w:pPr>
        <w:pStyle w:val="Normal"/>
        <w:tabs>
          <w:tab w:val="clear" w:pos="708"/>
          <w:tab w:val="left" w:pos="317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волевая  саморегуляция в ситуации затруднения</w:t>
      </w:r>
    </w:p>
    <w:p>
      <w:pPr>
        <w:pStyle w:val="Normal"/>
        <w:tabs>
          <w:tab w:val="clear" w:pos="708"/>
          <w:tab w:val="left" w:pos="317" w:leader="none"/>
        </w:tabs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:</w:t>
      </w:r>
    </w:p>
    <w:p>
      <w:pPr>
        <w:pStyle w:val="Normal"/>
        <w:tabs>
          <w:tab w:val="clear" w:pos="708"/>
          <w:tab w:val="left" w:pos="317" w:leader="none"/>
        </w:tabs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ознанное   и   произвольное   построение речевого высказывания;</w:t>
      </w:r>
    </w:p>
    <w:p>
      <w:pPr>
        <w:pStyle w:val="Normal"/>
        <w:tabs>
          <w:tab w:val="clear" w:pos="708"/>
          <w:tab w:val="left" w:pos="317" w:leader="none"/>
        </w:tabs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ыражение своих мыслей с достаточной пол</w:t>
        <w:softHyphen/>
        <w:t>нотой и точност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7" w:leader="none"/>
        </w:tabs>
        <w:spacing w:lineRule="auto" w:line="360" w:before="0" w:after="0"/>
        <w:ind w:left="317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гументация своего мнения и позиции в ком</w:t>
        <w:softHyphen/>
        <w:t>муник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7" w:leader="none"/>
        </w:tabs>
        <w:spacing w:lineRule="auto" w:line="360" w:before="0" w:after="0"/>
        <w:ind w:left="317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т разных мнений, координирование в со</w:t>
        <w:softHyphen/>
        <w:t>трудничестве раз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зиций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знаватель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7" w:leader="none"/>
        </w:tabs>
        <w:spacing w:lineRule="auto" w:line="360" w:before="0" w:after="0"/>
        <w:ind w:left="317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мысловое чт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7" w:leader="none"/>
        </w:tabs>
        <w:spacing w:lineRule="auto" w:line="360" w:before="0" w:after="0"/>
        <w:ind w:left="317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, синтез, сравнение, обобщение, анало</w:t>
        <w:softHyphen/>
        <w:t>г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7" w:leader="none"/>
        </w:tabs>
        <w:spacing w:lineRule="auto" w:line="360" w:before="0" w:after="0"/>
        <w:ind w:left="317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е основной и второстепенной ин</w:t>
        <w:softHyphen/>
        <w:t>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7" w:leader="none"/>
        </w:tabs>
        <w:spacing w:lineRule="auto" w:line="360" w:before="0" w:after="0"/>
        <w:ind w:left="317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роение рассуждения с использованием логических сх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7" w:leader="none"/>
        </w:tabs>
        <w:spacing w:lineRule="auto" w:line="360" w:before="0" w:after="0"/>
        <w:ind w:left="317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звлечение из текстов необ</w:t>
        <w:softHyphen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имой информации</w:t>
      </w:r>
    </w:p>
    <w:p>
      <w:pPr>
        <w:pStyle w:val="Normal"/>
        <w:shd w:fill="FFFFFF" w:val="clear"/>
        <w:spacing w:lineRule="auto" w:line="360" w:before="0" w:after="0"/>
        <w:ind w:right="53" w:hanging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Личност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7" w:leader="none"/>
        </w:tabs>
        <w:spacing w:lineRule="auto" w:line="360" w:before="0" w:after="0"/>
        <w:ind w:left="317" w:hanging="284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определение; следование в поведении моральным нормам и этическим требованиям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53" w:hanging="0"/>
        <w:contextualSpacing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мооцен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53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адекватное понимание причин успеха / неус</w:t>
        <w:softHyphen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ха в учебной деятельност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проектор, фонозаписи, видеофрагменты, тексты  песен военных лет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одготовительная работа</w:t>
      </w:r>
      <w:r>
        <w:rPr>
          <w:rFonts w:cs="Times New Roman" w:ascii="Times New Roman" w:hAnsi="Times New Roman"/>
          <w:sz w:val="24"/>
          <w:szCs w:val="24"/>
        </w:rPr>
        <w:t>: сообщения учащихся об истории создания песен, выставка  рисунков о войне 1941-45 года, черновики писем солдатам Великой Отечественной войн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Организационный момент, определение темы, цели занятия, актуализация знаний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 ми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ближается знаменательный для всех людей нашей страны праздник, который отмечается 9 мая. Какой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вы знаете о войне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лько длилась Великая Отечественная войн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ми были первые месяцы войны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мало мы говорили о войне, читали наизусть стихотворения, рассказы. Вы готовились к сегодняшнему уроку, о чем пойдет речь? (о песнях военных лет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 с вами сегодня узнаем об истории создания нескольких песен о войне, почитаем стихи, напишем письма ветеранам, солдатам, проведем экспресс-викторин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Первичное усвоение новых знаний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-15 мин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в тетради определений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есня</w:t>
      </w:r>
      <w:r>
        <w:rPr>
          <w:rFonts w:cs="Times New Roman" w:ascii="Times New Roman" w:hAnsi="Times New Roman"/>
          <w:sz w:val="24"/>
          <w:szCs w:val="24"/>
        </w:rPr>
        <w:t xml:space="preserve"> – это литературно-музыкальный жанр, соединяющий стихотворный художественный текст с пением и музыкальным сопровождением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атриотизм</w:t>
      </w:r>
      <w:r>
        <w:rPr>
          <w:rFonts w:cs="Times New Roman" w:ascii="Times New Roman" w:hAnsi="Times New Roman"/>
          <w:sz w:val="24"/>
          <w:szCs w:val="24"/>
        </w:rPr>
        <w:t xml:space="preserve"> – преданность и любовь к своему Отечеств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фос</w:t>
      </w:r>
      <w:r>
        <w:rPr>
          <w:rFonts w:cs="Times New Roman" w:ascii="Times New Roman" w:hAnsi="Times New Roman"/>
          <w:sz w:val="24"/>
          <w:szCs w:val="24"/>
        </w:rPr>
        <w:t xml:space="preserve"> – страстное воодушевление, подъем, энтузиазм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создании песни «Священная война» - Мамнева 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росмотр клип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седа по вопросам: Как вы думаете, какие строчки были особенно близки людям, услышавшим эту песню перед отправлением на фронт? В чем, по-вашему, патриотический пафос стихотворения? Как вы понимаете значение словосочетаний: «священная война», «благородная ярость»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 создании песни «В землянке» - Капинос 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нозапись песн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чем секрет любви многих поколений, в том числе и невоенных, к песне на стихи А. Суркова? Какое прямое и символическое значение имеет слово «вьюга» в последнем четверостиши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создании песни «На безымянной высоте» - Кирюхин 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мотр клип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соединяются картины войны и картины жизни природы? Какие строчки стихотворения позволяют эпизод конкретного боя возвести до обобщающей картины войны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ЗКУЛЬТМИНУТК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-5 мин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создании песни «День Победы» - Наумова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мотр клип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противопоставления легли в основу текста песни, помогли понять саму сущность Дня  Победы? Какие строчки передают каждодневный подвиг военных будней? Повтор какой строки скрепляет разрозненные эпизоды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Чтение стихотворений о войне (5 учащихся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-5 ми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Чтение писем солдатам войны (3 ученика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ми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Первичная проверка понима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спресс-викторина (работа в группах) (Приложение 1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-4 ми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Домашнее задани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мин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синквейн на тему: «Победа», «Война», «Песня» (Приложение 2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Рефлексия.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-3 мин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ем мы сегодня говорили? Что особенно запомнилось? О чем захотелось узнать?  Почему нельзя забывать об этом войне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и за работу на урок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Приложение 1. Экспресс-викторина</w:t>
      </w:r>
    </w:p>
    <w:tbl>
      <w:tblPr>
        <w:tblW w:w="7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412"/>
        <w:gridCol w:w="1553"/>
        <w:gridCol w:w="1937"/>
        <w:gridCol w:w="1104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«Священная война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«В землянке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«На безымянной высоте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«День Победы»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 Авторы песни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) В. Харитонов –Д. Тухма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Б) А. Сурков – К. Лис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) В. Лебедев-Кумач – А. Александр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Г) М. Матусовский – В. Баснер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 Песня написана во время войн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 Песня написана после войн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 Автор предложил стихи определенному композитор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5. Композитор случайно увидел стихи и написал песню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 В основе песни лежит мелодия марш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. Песня подвергалась цензурной критик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. В основу сюжета песни лег эпизод конкретного бо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 Самая первая песня о Великой Отечественной войн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Песня звучит от лица поколения (от множественного лица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а №1 О песне «Священная войн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 июня 1941 года в 4 часа утра первые бомбовые удары нарушили мирный сон российских городов. Началась Великая Отечественная война. А через несколько дней по радио прозвучала, пожалуй, самая суровая и самая яркая из военных песен, когда-либо созданных людьми. Написали ее композитор Александр Васильевич Александров и поэт Василий Иванович Лебедев-Кумач и называлась она «Священная война». Песню исполнил Краснознаменный ансамбль песни и пляски, который сейчас носит имя автора «Священной войны». Борис Александрович, сын композитора, вспоминал: «Стихотворение Василия Ивановича Лебедева-Кумача было напечатано в газетах на третий день войны. Песня сочинилась очень  быстро, на одном вздохе… В Москве тогда оставалась лишь одна группа ансамбля, три другие уже выступали на фронте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эту группу Александр Васильевич и принес новую песню. Понравилась она сразу, разучили ее быстро и впервые исполнили на Белорусском вокзале… Вокзал был заполнен бойцами. В походном снаряжении они сидели на скамейках, чемоданах, дымили махоркой – у каждого своя дума… Сначала нас никто не заметил. Но вот – первые такты песни… Знаете, об успехе можно судить не только по аплодисментам. Весь вокзал словно замер. Я стоял рядом с хором и видел, как слушатели буквально впитывали в себя эти звуки. И вдруг встает один, другой, третий… Все! А потом тишина. Пауза какой-то немыслимой тишины – и шквал. Требовали: «Еще!» Исполнили еще раз, потом третий, четвертый..» Настанет время – и критики назовут эту песню музыкальной эмблемой Великой Отечественной. А для первых слушателей это была просто песня. Может быть,  самая последняя в их жизни. И мурашки бегали по коже от сурового пафоса, вобравшего в себя и горечь, и боль, и гнев людей, переплавленные в неукротимую силу отпора, в то, что поэт так точно назвал «яростью благородной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а №2. О песне «В землянке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песня сразу же, безоговорочно была принята – и сердцем солдата, и сердцами тех, кто ждал его дома. А стихотворение, из которого она родилась, появилось, в общем-то  случайно. Поэт Алексей Сурков написал жене с фронта 16 домашних строк. Написал в сорок первом, в конце ноября, под Истрой, после очень трудного дня, когда пришлось пробиваться из окружения со штабом одного из гвардейских пол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бы и остались эти стихи частью письма, если бы в феврале 1942 не пришел во фронтовую редакцию композитор Константин Листов и не стал просить «чего-нибудь», на что можно написать песню». «Чего-нибудь» не оказалось. И тут Сурков, на счастье, вспомнил о стихах, отправленных домой, разыскал их в блокноте и, переписав, отдал Листову. Через неделю композитор вновь появился в редакции, попросил у фотографа Миши Савина гитару и запел. Все свободные от работы по выпуску номера слушали, затаив дыхание. И песня «пошла». По всем фронтам – от Севастополя до Ленинграда и Полярного.  Правда, некоторым блюстителям фронтовой нравственности показалось, что строки: «До тебя мне дойти нелегко, а до смерти 4 шага» - упаднические, «разоружающие».  Просили и даже требовали про смерть вычеркнуть или отодвинуть ее от окопа подальше. и даже требовали про смерть вычеркнуть или отодвинуть ее от окопа подальше. Но портить песню было уже поздно. О том, что с песней «мудрят», дознались на фронте, и однажды Сурков получил письмо от шести танкистов-гвардейцев. Танкисты писали: «Мы слышали, что кому-то не нравится строчка «до смерти 4 шага». Напишите для этих людей, что до смерти 4 тысячи английских миль, а нам оставьте так, как есть: мы-то знаем, сколько до нее, до смерт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 же, сугубо личные строки Суркова совсем не случайно стали популярнейшей песней войны, одной из наивысших лирических удач всей фронтовой поэзии. Уже с первых дней Великой Отечественной поэт почувствовал: солдатское сердце ищет не только лозунга и призыва, но и ласкового, тихого слова, чтобы разрядиться от перегрузки всем тем страшным, что обрушивала на него жесткая действительн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воспринимали не только смысл стихотворения, но и весь вложенный в него жар сердца, волнение, надежду, любовь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очему если  поют про землянку, то даже сегодня они не жалеют для этой песни сердца и не стыдятся слез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а №3. О песне «На безымянной высоте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было в начале шестидесятых годов. На «Мосфильме» снимался фильм «Тишина» по роману  Юрия Бондарева. Главная песня фильма о тех, кто не вернулся с полей сражений, была заказана композитору Вениамину Баснеру и поэту Михаилу Матусовскому. Оба знали войну не понаслышке: Баснер служил в артиллерии, потерял близких; Матусовский работал в редакции фронтовой газеты, был ранен. Лишь картина вышла на экран, как тревожный, суровый мотив подхватили миллионы голос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держимой рекой хлынули письма от бывших фронтовиков, и каждый уверял авторов, что это- именно из его биографии, именно о его высоте, только бойцов там, мол, было не 17, а другое количество. Между тем Матусовский отлично помнил, как коллега из фронтовой газеты рассказывал ему именно о 18 сибиряках. И вот однажды – весточка от полковника Плотникова: он нашел имена тех героев-сибиряков, всех 18-ти, только в живых из них осталось, оказывается, не трое, а двое, и с ними даже можно встретиться – Герасим  Ильич Лапин живет в Донецке, а Константин Николаевич Власов в Новосибирске. Вскоре встреча состоялась – в Москве, на «Голубом огоньке». Обнялись солдаты, поэт, композитор… И узнали люди, что бой тот был под поселком Бетлицы, на Калужской земл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а № 4. О песне «День Победы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 «День Победы» появилась на свет спустя три десятилетия после того, как отгремели залпы Великой Отечественной. Поэт Владимир Гаврилович Харитонов рассказывал: « Давно мечтал об этой песне. Но все не находилось главной строчки, которая бы определила весь ее настрой. И вдруг однажды вырвалось: «Это радость со слезами на глазах…» Да, конечно же, именно это самое главное! И тут же, сразу, буквально на одном дыхании написал весь припе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надо было найти начало песни. Я ходил по комнате и вспоминал, вспоминал… Как  в 20 лет стал курсантом пехотного училища и как  через год на Волоколамском шоссе рядом с панфиловцами мы сдерживали фашистскую орду… Думали ли мы, мечтали ли тогда о победе? Конечно. Но как бесконечно далеко до нее в ту пору было. Сколько крови, сколько дорогих могил было еще впереди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тот  день мы приближали, как могли…» - совсем не случайно я повторил эту строчку в песне трижды, сделал ее рефреном еще в запеве. Потому что эта мысль для меня очень важна: ведь именно так было с каждым моим соотечественником… И про отца, заслужившего в ту пору орден Ленина. И про мою жену, которая тогда еще совсем девчонка, на крыше вот этого самого дома на улице Горького тушила зажигалки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в песне строки, которые тем, кто не воевал, может быть, покажутся неожиданными. Но, как, наверное, поймут меня ветераны Великой Отечественной, которые тогда, к началу войны, едва успели закончить школу. Как часто грезилось нам – измотанным, пропыленным: сбросить бы кирзу, хоть совсем ненадолго, и, словно в детстве, босиком – по траве, по лужам. Ведь совсем еще недавно солдаты были мальчишками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и сложились, и я отдал их Давиду Тухманову, с которым мне работается особенно радостно и чей талант ценю очень высоко. Через несколько дней – телефонный звонок: Давид Федорович сообщил, что песня гото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ю невозможно слушать без слез. Тухманов нашел для нее такую интонацию «тех лет», что она сразу вонзилась в сердце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0:06:00Z</dcterms:created>
  <dc:creator>Пользователь</dc:creator>
  <dc:description/>
  <cp:keywords/>
  <dc:language>en-US</dc:language>
  <cp:lastModifiedBy>Пользователь</cp:lastModifiedBy>
  <cp:lastPrinted>2017-05-15T00:13:00Z</cp:lastPrinted>
  <dcterms:modified xsi:type="dcterms:W3CDTF">2017-05-15T15:54:00Z</dcterms:modified>
  <cp:revision>4</cp:revision>
  <dc:subject/>
  <dc:title/>
</cp:coreProperties>
</file>