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left="-426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 148 (филиал)</w:t>
        <w:tab/>
        <w:t xml:space="preserve">  Учитель: Симинихина. Ю.А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9639" w:right="-598" w:hanging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Г (203 каб)                                                                                                                                      Студент: Глазырин Данил 43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9639" w:right="-598" w:hanging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6.09.16</w:t>
        <w:tab/>
        <w:t xml:space="preserve">              Методист: Буторина. В.В</w:t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ind w:left="-426" w:right="-598" w:hanging="10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21</w:t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ind w:left="-426" w:right="-598" w:hanging="10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10.00-10.45</w:t>
      </w:r>
    </w:p>
    <w:p>
      <w:pPr>
        <w:pStyle w:val="Normal"/>
        <w:spacing w:before="0" w:after="0"/>
        <w:ind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технологии на тему:</w:t>
      </w:r>
    </w:p>
    <w:p>
      <w:pPr>
        <w:pStyle w:val="Normal"/>
        <w:spacing w:lineRule="auto" w:line="240"/>
        <w:ind w:left="-426" w:right="-5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Архитектур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-426"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урока:</w:t>
      </w:r>
    </w:p>
    <w:p>
      <w:pPr>
        <w:pStyle w:val="Normal"/>
        <w:spacing w:lineRule="auto" w:line="240" w:before="0" w:after="0"/>
        <w:ind w:left="-426" w:right="-598" w:hanging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sz w:val="28"/>
        </w:rPr>
        <w:t>-познакомить с основами черчения и выполнения чертежа в масштабе;</w:t>
      </w:r>
    </w:p>
    <w:p>
      <w:pPr>
        <w:pStyle w:val="Normal"/>
        <w:spacing w:lineRule="auto" w:line="240" w:before="0" w:after="0"/>
        <w:ind w:left="-426"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426"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е: </w:t>
      </w:r>
    </w:p>
    <w:p>
      <w:pPr>
        <w:pStyle w:val="Normal"/>
        <w:spacing w:lineRule="auto" w:line="240" w:before="0" w:after="0"/>
        <w:ind w:left="-426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>познакомить с новым термином «масштаб».</w:t>
      </w:r>
    </w:p>
    <w:p>
      <w:pPr>
        <w:pStyle w:val="Normal"/>
        <w:shd w:fill="FFFFFF" w:val="clear"/>
        <w:spacing w:before="0" w:after="0"/>
        <w:ind w:left="-426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0" w:after="0"/>
        <w:ind w:left="-426"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мелкую моторику рук; </w:t>
      </w:r>
      <w:r>
        <w:rPr/>
        <w:t xml:space="preserve"> </w:t>
      </w:r>
    </w:p>
    <w:p>
      <w:pPr>
        <w:pStyle w:val="Normal"/>
        <w:shd w:fill="FFFFFF" w:val="clear"/>
        <w:spacing w:before="0" w:after="0"/>
        <w:ind w:left="-426" w:right="-59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развивать произвольное внимание и наблюдательность; </w:t>
      </w:r>
    </w:p>
    <w:p>
      <w:pPr>
        <w:pStyle w:val="Normal"/>
        <w:shd w:fill="FFFFFF" w:val="clear"/>
        <w:spacing w:before="0" w:after="0"/>
        <w:ind w:left="-426" w:right="-598" w:hanging="0"/>
        <w:rPr>
          <w:rFonts w:ascii="Times New Roman" w:hAnsi="Times New Roman" w:cs="Times New Roman"/>
          <w:color w:val="000000"/>
          <w:sz w:val="3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развивать фантазию и воображение, чувство формы, конструктивности, вариативности мышления;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ланировать и выполнять технологические операции: разметка деталей.</w:t>
      </w:r>
    </w:p>
    <w:p>
      <w:pPr>
        <w:pStyle w:val="Normal"/>
        <w:shd w:fill="FFFFFF" w:val="clear"/>
        <w:spacing w:before="0" w:after="0"/>
        <w:ind w:left="-426" w:right="-598" w:hanging="0"/>
        <w:rPr>
          <w:rFonts w:ascii="Times New Roman" w:hAnsi="Times New Roman" w:cs="Times New Roman"/>
          <w:i/>
          <w:i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7"/>
          <w:shd w:fill="FFFFFF" w:val="clear"/>
        </w:rPr>
        <w:t xml:space="preserve">Воспитательные: </w:t>
      </w:r>
    </w:p>
    <w:p>
      <w:pPr>
        <w:pStyle w:val="Normal"/>
        <w:shd w:fill="FFFFFF" w:val="clear"/>
        <w:spacing w:before="0" w:after="0"/>
        <w:ind w:left="-426" w:right="-598" w:hanging="0"/>
        <w:rPr>
          <w:rStyle w:val="WW8Num2z0"/>
          <w:color w:val="000000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-воспитывать умение работать в коллективе</w:t>
      </w:r>
      <w:r>
        <w:rPr>
          <w:rFonts w:cs="Times New Roman" w:ascii="Times New Roman" w:hAnsi="Times New Roman"/>
          <w:i/>
          <w:sz w:val="28"/>
          <w:szCs w:val="27"/>
          <w:shd w:fill="FFFFFF" w:val="clear"/>
        </w:rPr>
        <w:t>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воспитывать аккуратность и трудолюбие;</w:t>
      </w:r>
      <w:r>
        <w:rPr>
          <w:rStyle w:val="WW8Num2z0"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left="-426" w:right="-598" w:hanging="0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формировать умение самооценки своей работы; </w:t>
      </w:r>
    </w:p>
    <w:p>
      <w:pPr>
        <w:pStyle w:val="Normal"/>
        <w:shd w:fill="FFFFFF" w:val="clear"/>
        <w:spacing w:before="0" w:after="0"/>
        <w:ind w:left="-426" w:right="-598" w:hanging="0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воспитывать культуру общения и взаимодействия на уроке.</w:t>
      </w:r>
    </w:p>
    <w:p>
      <w:pPr>
        <w:pStyle w:val="Normal"/>
        <w:spacing w:lineRule="auto" w:line="240" w:before="0" w:after="0"/>
        <w:ind w:left="-426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Тип урока: урок практикум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-426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учител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отовое изделие, презентац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-426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учащихся: карандаш, ластик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-426" w:right="-598" w:hanging="0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масштаб, архитектур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-426" w:right="-598" w:hanging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32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-426" w:right="-598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-426" w:right="-598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426" w:right="-598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6521"/>
        <w:gridCol w:w="2268"/>
        <w:gridCol w:w="3347"/>
      </w:tblGrid>
      <w:tr>
        <w:trPr>
          <w:trHeight w:val="7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426" w:right="-6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42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426"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одготовка к 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! Меня зовут Данил Михайлович, и этот урок проведу у вас 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тесь. Начинаем урок. Послушайте стихотворение.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друзья, внимание – ведь прозвенел звонок.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тесь поудобнее – начнем скорей урок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готовы наблюдать?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делать и рассуждать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труда нас ждет впереди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овым знаниям надо идт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это в течение урока, верно ли вы ответи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аивать на работу на уроке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речевых высказыва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</w:tc>
      </w:tr>
      <w:tr>
        <w:trPr>
          <w:trHeight w:val="55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улировка темы и целей урока, актуализация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слайды. Что это такое?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это все можно назвать одним словом?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знаете ли вы, что такое архитектура? 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но означает?</w:t>
            </w:r>
          </w:p>
          <w:p>
            <w:pPr>
              <w:pStyle w:val="Style18"/>
              <w:spacing w:lineRule="atLeast" w:line="10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а 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ектирования и строительства зданий и других сооружений в соответствии с их назначением.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о понятие архитектура?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о строительной деятельности человека относится к эпохе палеолита и связано с первым опытом человека по сооружению жилища с помощью примитивных каменных орудий. Человек развивался, совершенствовались его орудия труда. Кочевой образ жизни сменялся оседлым. В этот период и появились первые хижины и шалаши, сплетенные из тонких ветвей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е виды архитектуры вы знаете?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нтичность, готика, барокко, классицизм, ампир, романтизм, модерн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наете ли вы каких-нибудь известных архитекторов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мхотеп, Леонардо Да Винчи, Рафаэль Санти, Микеланджело Буонарроти, Фриденсрайх Хундертвассер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е памятники архитектуры существуют в мире?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еческий амфитеатр-античность, Собор Нотр-Дам-де-Пари-готика, Зимний дворец-барокко, Классицизм- Собор Святой Женевьевы (ныне Пантеон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мпир - церковь Сен-Мадлен, Романтизм-лютеранская церковь в Санкт-Петербурге, Модерн- дом книги в Санкт-Петербурге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устали чуточку,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охнём минуточку.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орот, наклон, прыжок,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сь,  давай, дружок.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щё попрыгай: раз, 2, 3!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оседа посмотри,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вверх и тут же вниз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за парту вновь садись.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вы знакомы с понятием масштаб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о мера уменьшения расстояний на местности при изображении их на глобусе, карте или плане.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для чего нужен масштаб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е масштаб необходим для изображения больших объектов на удобной для обозрения поверхности. Второе масштаб нужен для того, чтобы изобразить маленькие объекты в более крупном размере.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тье масштаб нужен для того, чтобы иметь возможность точного определения размера реального объек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)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 как вы думаете, какой бывает масштаб? 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1425" cy="1314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бята, вы познакомились с масштабом. А теперь посмотрите, чтобы перевести масштаб из 1:1 в 2:1, как вы думаете, что нужно сделать? 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бы перевести из масштаба 1:1 в 2:1, нужно посчитать количество клеток или сантиметров, и умножить их на 2.</w:t>
            </w:r>
          </w:p>
          <w:p>
            <w:pPr>
              <w:pStyle w:val="Style18"/>
              <w:spacing w:lineRule="atLeast" w:line="100" w:before="0" w:after="0"/>
              <w:ind w:right="-108" w:hanging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ребята мы с вами тоже попробуем себя в роли архитекторов и выполним задание в тетради на стр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поставленные вопросы, высказывать предполо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ь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ывают загад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ние высказывать своё мнени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, ставить учебно-познавательную задачу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ля решения учебных задач операции анализа, синтеза, устанавливать причинно-следственные связи, делать обобщения, выводы.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и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ойте стр. 5, посмотрите на иллюстрации. Прочитайте задание. (1 задание на слайд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 и отбирать необходимые для решения учебной задачи источники информации.</w:t>
            </w:r>
          </w:p>
        </w:tc>
      </w:tr>
      <w:tr>
        <w:trPr>
          <w:trHeight w:val="79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 вам нужно вставить пропущенные слова и закончить план работы, используя слова для справок, а потом мы проверим со слайда, правильно ли вы сделал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мер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и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го отрезка на чертеже в масштаб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. Посчитать длину кажд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рез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ртеже в масштабе 2:1. Для этого умножить все величин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Последов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ож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на чертеже в масштабе 2:1, как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е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:1.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мы будем выполнять 2 задание. Прочитайте его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м задании мы будем переводить масштаб 1:1 к 2:1.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нужно измерить длину каждого отрез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мечается длина отрезка? (буквам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чертить? (дом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их фигур состоит наш дом? (из треугольника, двух квадратов и двух прямоугольниках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нашей фигуры, мы будем двигаться снизу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. Нижнюю линию мы начинаем не с самого низа, а отступаем клеточку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мы измерим отрезок А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ко вышло см?(3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ли нам нужен масштаб 2:1,а отрезок 3 см. Что нуж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? ( 3*2=6). Чертим первый отрезок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йте отрезок БВ и ИК. Сколько вышло см?(0,5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множить 0,5 на 2,сколько получится? (1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м следующий отрезок.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йте отрезок ГВ и ЗИ. Сколько вышло см?(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множить 3,5 см на 2, сколько получится? (7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м отрезок.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мы будем чертить окна. Измерьте квадрат. Сколько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ло см? (1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множить 1 см на 2, сколько получится? (2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ы знаем про квадрат? (что у него все стороны равны)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м окна в дом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мы начертим каркас нашего дома.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ужно измерить отрезок Д,Е,Ж. Сколько вышло см? (1,5)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множить 1,5 см на 2,то сколько получится? (3)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ертим, крышу нашего дома. Чертеж будет показываться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м, постепенно с учетом того, как его начертят. Показываю на слайд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вое рабочее место, повторять план работы, если необходимо.</w:t>
            </w:r>
          </w:p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готовлять изделия согласно плану.</w:t>
            </w:r>
          </w:p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взаимодействовать и сотрудничать со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 работе безопасных приёмов труда; формировать бережное использование и экономное расходование материал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давайте проверим, как вы выполнили свою работу. Я прошу выйти к доске ребят, сидящих на первом ряду, вмести со своими готовыми работами. 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завершении работы оцениваем 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 размечать детали по шаблонам; ровно вырезать ножницами; чисто наклеивать детали из цветной бумаги на картон; прочно соединять детали между собой; делать шилом проколы нужного размера; соединять детали проволокой и нитками, обеспечивая прочное и свободное движение деталей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ья работа вам больше всего нравится? Чем? Почему? А какая работа самая аккуратная? Я с вами согласна. Спасибо. Садитесь на свои места. Прошу выйти второй ряд и т. д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у вас получились очень красивые работы. И мне хотелось бы, чтобы вы на каждых уроках были бы такими же старательными и аккуратными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егодня делали?  С каким новым понятием мы с вами познакомились? У кого были трудности, при выполнении работы?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, ребята. Вы очень хорошо сегодня поработали. Всего вам доброго, до сви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все новое, что узнали и научились делать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работы и работы других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корректировку хода работы и конечного результат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ние и аргументация своего мнения, учёт мнения други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самостоятельно выбирая основания и критерии для логических операций.</w:t>
            </w:r>
          </w:p>
        </w:tc>
      </w:tr>
      <w:tr>
        <w:trPr>
          <w:trHeight w:val="5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59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Уборка рабочих</w:t>
            </w:r>
          </w:p>
          <w:p>
            <w:pPr>
              <w:pStyle w:val="13"/>
              <w:spacing w:lineRule="auto" w:line="240" w:before="0" w:after="0"/>
              <w:ind w:left="0" w:right="-59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ерите свои рабочие места, выкиньте мусор и приготовьтесь к следующему урок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-598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рать свои рабочие мест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200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28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Glavn">
    <w:name w:val="glav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5:00Z</dcterms:created>
  <dc:creator>Надежда</dc:creator>
  <dc:description/>
  <cp:keywords/>
  <dc:language>en-US</dc:language>
  <cp:lastModifiedBy>admin</cp:lastModifiedBy>
  <cp:lastPrinted>2015-04-06T20:57:00Z</cp:lastPrinted>
  <dcterms:modified xsi:type="dcterms:W3CDTF">2016-09-15T08:12:00Z</dcterms:modified>
  <cp:revision>10</cp:revision>
  <dc:subject/>
  <dc:title/>
</cp:coreProperties>
</file>