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360"/>
        <w:jc w:val="center"/>
        <w:rPr/>
      </w:pPr>
      <w:r>
        <w:rPr/>
      </w:r>
    </w:p>
    <w:p>
      <w:pPr>
        <w:pStyle w:val="Style18"/>
        <w:spacing w:lineRule="auto" w:line="360"/>
        <w:jc w:val="center"/>
        <w:rPr/>
      </w:pPr>
      <w:r>
        <w:rPr/>
      </w:r>
    </w:p>
    <w:p>
      <w:pPr>
        <w:pStyle w:val="Style18"/>
        <w:spacing w:lineRule="auto" w:line="360"/>
        <w:jc w:val="center"/>
        <w:rPr/>
      </w:pPr>
      <w:r>
        <w:rPr/>
      </w:r>
    </w:p>
    <w:p>
      <w:pPr>
        <w:pStyle w:val="Style18"/>
        <w:spacing w:lineRule="auto" w:line="360"/>
        <w:jc w:val="center"/>
        <w:rPr/>
      </w:pPr>
      <w:r>
        <w:rPr/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17365D"/>
          <w:kern w:val="2"/>
          <w:sz w:val="52"/>
          <w:szCs w:val="28"/>
          <w:lang w:eastAsia="ru-RU"/>
        </w:rPr>
      </w:pPr>
      <w:r>
        <w:rPr>
          <w:rFonts w:cs="Times New Roman" w:ascii="Times New Roman" w:hAnsi="Times New Roman"/>
          <w:b/>
          <w:color w:val="17365D"/>
          <w:kern w:val="2"/>
          <w:sz w:val="56"/>
          <w:szCs w:val="28"/>
          <w:lang w:eastAsia="ru-RU"/>
        </w:rPr>
        <w:t>Конспект занятия по обучению грамоте с дидактическим пособием «Пробки-звуки»</w:t>
      </w:r>
    </w:p>
    <w:p>
      <w:pPr>
        <w:pStyle w:val="Style18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bCs/>
          <w:color w:val="17365D"/>
          <w:sz w:val="56"/>
          <w:szCs w:val="28"/>
          <w:u w:val="single"/>
          <w:lang w:eastAsia="ru-RU"/>
        </w:rPr>
        <w:t xml:space="preserve">Тема: </w:t>
      </w:r>
      <w:r>
        <w:rPr>
          <w:rFonts w:cs="Times New Roman" w:ascii="Times New Roman" w:hAnsi="Times New Roman"/>
          <w:b/>
          <w:color w:val="17365D"/>
          <w:sz w:val="56"/>
          <w:szCs w:val="28"/>
          <w:u w:val="single"/>
          <w:lang w:eastAsia="ru-RU"/>
        </w:rPr>
        <w:t> Понятие о звуке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17365D"/>
          <w:sz w:val="48"/>
          <w:szCs w:val="28"/>
          <w:lang w:eastAsia="ru-RU"/>
        </w:rPr>
      </w:pPr>
      <w:r>
        <w:rPr>
          <w:rFonts w:cs="Times New Roman" w:ascii="Times New Roman" w:hAnsi="Times New Roman"/>
          <w:b/>
          <w:color w:val="17365D"/>
          <w:sz w:val="48"/>
          <w:szCs w:val="28"/>
          <w:lang w:eastAsia="ru-RU"/>
        </w:rPr>
        <w:t>ГБОУ школа №1164 ДО</w:t>
      </w:r>
    </w:p>
    <w:p>
      <w:pPr>
        <w:pStyle w:val="Style18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color w:val="17365D"/>
          <w:sz w:val="48"/>
          <w:szCs w:val="28"/>
          <w:lang w:eastAsia="ru-RU"/>
        </w:rPr>
        <w:t>педагоги: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17365D"/>
          <w:sz w:val="48"/>
          <w:szCs w:val="28"/>
          <w:lang w:eastAsia="ru-RU"/>
        </w:rPr>
      </w:pPr>
      <w:r>
        <w:rPr>
          <w:rFonts w:cs="Times New Roman" w:ascii="Times New Roman" w:hAnsi="Times New Roman"/>
          <w:b/>
          <w:color w:val="17365D"/>
          <w:sz w:val="48"/>
          <w:szCs w:val="28"/>
          <w:lang w:eastAsia="ru-RU"/>
        </w:rPr>
        <w:t>Бочкова Александра Владимировна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17365D"/>
          <w:sz w:val="48"/>
          <w:szCs w:val="28"/>
          <w:lang w:eastAsia="ru-RU"/>
        </w:rPr>
      </w:pPr>
      <w:r>
        <w:rPr>
          <w:rFonts w:cs="Times New Roman" w:ascii="Times New Roman" w:hAnsi="Times New Roman"/>
          <w:b/>
          <w:color w:val="17365D"/>
          <w:sz w:val="48"/>
          <w:szCs w:val="28"/>
          <w:lang w:eastAsia="ru-RU"/>
        </w:rPr>
        <w:t>Федорова Татьяна Владимировна</w:t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kern w:val="2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28"/>
          <w:lang w:eastAsia="ru-RU"/>
        </w:rPr>
        <w:t>Конспект занятия по обучению грамоте с дидактическим пособием «Пробки-звуки»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kern w:val="2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eastAsia="ru-RU"/>
        </w:rPr>
        <w:t>Тема:</w:t>
      </w:r>
      <w:r>
        <w:rPr>
          <w:rFonts w:cs="Times New Roman" w:ascii="Times New Roman" w:hAnsi="Times New Roman"/>
          <w:b/>
          <w:sz w:val="32"/>
          <w:szCs w:val="28"/>
          <w:lang w:eastAsia="ru-RU"/>
        </w:rPr>
        <w:t> Понятие о звуке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32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дать понятие о звуке и звуковой культуре слова, развивать фонематический слух, учить выделять начальный гласный звук в слове и конечный согласный, развивать мелкую моторику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sz w:val="32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ширма, три листа бумаги, ножницы, мяч, книга, картинки (индюк, утюг, утка, автобус, осень, облако, петух, кот, дым, лист, шкаф, кирпич)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eastAsia="ru-RU"/>
        </w:rPr>
        <w:t>Ход занятия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ргмомент. Игра «Послушай и отгадай»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Воспитатель предлагает детям закрыть глаза и отгадать, что он делает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елестит бумагой, хлопает в ладоши, режет бумагу, рвет бумагу, играет мячом, листает книгу и др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вы узнали, что я делала, вы же не видели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ы слышали звуки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Знакомство с понятием звук. «Путешествие в древние времена»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ивным – давно на земле жили древние люди. Жили они в пещерах, охотились на древних животных, но говорить не умели. В одном племени жила девочка по имени Томира. Она была очень любознательная, внимательная, умная. Томира гуляла по лугам и лесам, прислушивалась к разным звукам. По звуку она могла определить животное: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 – ч – ч – это стрекочет кузнечик,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Ы – ы – ы – ревет медведь,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– и – и – ржет лошадь,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 – р – р – рычит тигр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а как шипит змея? (ш – ш – ш)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оет волк? (у – у – у)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звенит комар? (з – з – з)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жужжит жук? (ж – ж – ж)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мира повторяла услышанные звуки, училась соединять их: шшшуууумммм, дддыыыммм. У нее стали получаться слова. Значит, из чего состоят слова?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а состоят из звуков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чтобы услышать звуки в слове, надо произнести слово протяжно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У Томиры была волшебная палочка. Она играла с ней. Как только палочка касалась предмета, слово протяжно звучало: жжжууукккк. Вот эта палочка (указка). Давайте и мы так поиграем.</w:t>
      </w:r>
    </w:p>
    <w:p>
      <w:pPr>
        <w:pStyle w:val="Style18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молчите, я молчу,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алочка молчит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а палочка коснется –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азу слово зазвучит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оспитатель выставляет картинки: кукла, кит, оса, мяч, белка и т.д. Дети упражняются в протяжном произнесении слов. Воспитатель спрашивает, какие звуки услышали. Затем составляют схему слов при помощи пособия дидактической игры «Пробки - звуки» - Приложение 1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double" w:sz="42" w:space="24" w:color="000000"/>
            <w:left w:val="double" w:sz="42" w:space="24" w:color="000000"/>
            <w:bottom w:val="double" w:sz="42" w:space="24" w:color="000000"/>
            <w:right w:val="double" w:sz="4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Физкультминутка.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нами луг широкий,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над нами лес высокий.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над нами сосны, ели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вами зашумели.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янул гром (хлопок)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бежали быстро в дом.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льчиковая гимнастика «Здравствуй»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, солнце золотое!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 небо голубое!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, вольный ветерок!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 маленький дубок!</w:t>
      </w:r>
    </w:p>
    <w:p>
      <w:pPr>
        <w:pStyle w:val="Style18"/>
        <w:spacing w:lineRule="auto" w:line="360"/>
        <w:ind w:left="70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живем в одном краю –</w:t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я вас приветствую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альцами правой руки по очереди здороваться с пальцами левой руки, похлопывая друг друг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Выделение начального гласного и конечного согласного в слове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У девочки Томиры был друг Дракоша – Звукоедик. Его так звали потому, что он любил проглатывать звуки в словах. Какой звук он потерял в начале слова?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оспитатель выставляет поочереди картинки на доску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… </w:t>
      </w:r>
      <w:r>
        <w:rPr>
          <w:rFonts w:cs="Times New Roman" w:ascii="Times New Roman" w:hAnsi="Times New Roman"/>
          <w:sz w:val="28"/>
          <w:szCs w:val="28"/>
          <w:lang w:eastAsia="ru-RU"/>
        </w:rPr>
        <w:t>ндюк, …тюг, …тка, …втобус, …сень, …блако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А какой последний звук в словах съел Дракоша?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ту…, ко…, ды…, лис…, шка…, кирпи…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Закрепление понятия звук. Игра «Узнай слово»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 чего состоят слова?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а состоят из звуков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мира соединяла звуки в слова и произносила их протяжно.         Попробуйте узнать, какие слова у нее получились?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соооккк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нноооссс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какие звуки мы услышали в этих словах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Итог занят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роизнося слово протяжно и внимательно прислушиваясь, вы научитесь слышать все звуки в слове. Ребята все вы сегодня постарались вы молодцы!!!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писок литератур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Алексеева М.М. Теория и методика развития речи детей М.М. Алексеева, В.И. Яшина; под общ. Ред. В.И. Яшиной. – 5-е изд., стер. – М.: Издательский центр «Академия»,2014. – 448с.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978-5-4468-1307-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 xml:space="preserve">2. Соловейчик М.С. Русский язык в начальных классах: Теория и практика обуч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Текст]/ </w:t>
      </w: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М.С. Соловейчик, П.С. Жедек, Н.Н. Светловская и др., Под ред. М.С. Соловойчик. – М.: Прсвещение, 2013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риложение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44"/>
          <w:szCs w:val="28"/>
          <w:shd w:fill="FFFFFF" w:val="clear"/>
        </w:rPr>
        <w:t>Конспект дидактической иг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44"/>
          <w:szCs w:val="28"/>
          <w:shd w:fill="FFFFFF" w:val="clear"/>
        </w:rPr>
        <w:t>«Пробки-звуки» для детей 5-7 лет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>Цель: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фонематического восприятия, овладения навыками звуко – буквенного анализа и синтез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>Задачи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Учить определять место звука в слов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Закрепление умений различать гласные и согласные звуки, дифференцировать звуки по твердости и мягкости и определять последовательность звуков в слов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звитие общей и мелкой моторики рук, точности и силы в пальцах рук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оспитание звуковой культуры реч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>Оборудование: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фишки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ышки 3 цветов  (синий, зеленый, красный), звуковая линей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 xml:space="preserve">Ход: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инструкция, правила, условия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Инструкция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Детям дается инструкция: фишкой красного цвета мы обозначаем гласные звуки, фишкой синего цвета – твердые согласные, фишкой зеленого цвета – мягкие согласные зву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Условия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гра может проводиться индивидуально или с подгруппой детей. Взрослый четко должен называть звуки. В зависимости от вида задания ребенок или сам выставляет фишки или под руководством взрослог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i/>
          <w:sz w:val="32"/>
          <w:szCs w:val="28"/>
          <w:shd w:fill="FFFFFF" w:val="clear"/>
        </w:rPr>
        <w:t>Правила. Варианты проведен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1.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зрослый предлагает ребенку  определить место звука в слове в начале, середине или конце и назвать место где он находится (например, звук </w:t>
      </w: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ловах: кот, оса, дерево).  «Звук  </w:t>
      </w: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согласный, он находится в средине  (начале, в конце) слов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inline distT="0" distB="0" distL="0" distR="0">
            <wp:extent cx="1569720" cy="156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inline distT="0" distB="0" distL="0" distR="0">
            <wp:extent cx="1712595" cy="149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shd w:fill="FFFFFF" w:val="clear"/>
              </w:rPr>
              <w:t>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shd w:fill="FFFFFF" w:val="clear"/>
              </w:rPr>
              <w:t>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shd w:fill="FFFFFF" w:val="clear"/>
              </w:rPr>
              <w:t>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28"/>
                <w:shd w:fill="FFFFFF" w:val="clear"/>
              </w:rPr>
              <w:t xml:space="preserve">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shd w:fill="FFFFFF" w:val="clear"/>
              </w:rPr>
              <w:t>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shd w:fill="FFFFFF" w:val="clear"/>
              </w:rPr>
              <w:t>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shd w:fill="FFFFFF" w:val="clear"/>
              </w:rPr>
              <w:t>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72720</wp:posOffset>
                      </wp:positionV>
                      <wp:extent cx="541020" cy="510540"/>
                      <wp:effectExtent l="19685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10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4f81bd" stroked="t" o:allowincell="t" style="position:absolute;margin-left:4.35pt;margin-top:13.6pt;width:42.55pt;height:40.1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226060</wp:posOffset>
                      </wp:positionV>
                      <wp:extent cx="457200" cy="457200"/>
                      <wp:effectExtent l="63500" t="63500" r="64135" b="641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9.8pt;margin-top:17.8pt;width:35.95pt;height:35.95pt;mso-wrap-style:none;v-text-anchor:middle" type="_x0000_t120">
                      <v:fill o:detectmouseclick="t" type="solid" color2="#3fafb2"/>
                      <v:stroke color="#c0504d" weight="127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72720</wp:posOffset>
                      </wp:positionV>
                      <wp:extent cx="502920" cy="510540"/>
                      <wp:effectExtent l="19050" t="19050" r="32385" b="419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10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9.25pt;margin-top:13.6pt;width:39.55pt;height:40.1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26060</wp:posOffset>
                      </wp:positionV>
                      <wp:extent cx="457200" cy="457200"/>
                      <wp:effectExtent l="63500" t="63500" r="64135" b="641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2.95pt;margin-top:17.8pt;width:35.95pt;height:35.95pt;mso-wrap-style:none;v-text-anchor:middle" type="_x0000_t120">
                      <v:fill o:detectmouseclick="t" type="solid" color2="#3fafb2"/>
                      <v:stroke color="#c0504d" weight="127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72720</wp:posOffset>
                      </wp:positionV>
                      <wp:extent cx="502920" cy="510540"/>
                      <wp:effectExtent l="19050" t="19050" r="32385" b="419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10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7.6pt;margin-top:13.6pt;width:39.55pt;height:40.1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26060</wp:posOffset>
                      </wp:positionV>
                      <wp:extent cx="457200" cy="457200"/>
                      <wp:effectExtent l="63500" t="63500" r="64135" b="641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.4pt;margin-top:17.8pt;width:35.95pt;height:35.95pt;mso-wrap-style:none;v-text-anchor:middle" type="_x0000_t120">
                      <v:fill o:detectmouseclick="t" type="solid" color2="#3fafb2"/>
                      <v:stroke color="#c0504d" weight="127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inline distT="0" distB="0" distL="0" distR="0">
            <wp:extent cx="1833245" cy="20783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shd w:fill="FFFFFF" w:val="clear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shd w:fill="FFFFFF" w:val="clear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shd w:fill="FFFFFF" w:val="clear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shd w:fill="FFFFFF" w:val="clear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shd w:fill="FFFFFF" w:val="clear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shd w:fill="FFFFFF" w:val="clear"/>
              </w:rPr>
              <w:t>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46685</wp:posOffset>
                      </wp:positionV>
                      <wp:extent cx="525780" cy="510540"/>
                      <wp:effectExtent l="19050" t="19050" r="32385" b="419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510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0.95pt;margin-top:11.55pt;width:41.35pt;height:40.15pt;mso-wrap-style:none;v-text-anchor:middle" type="_x0000_t12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200025</wp:posOffset>
                      </wp:positionV>
                      <wp:extent cx="457200" cy="457200"/>
                      <wp:effectExtent l="63500" t="63500" r="64135" b="641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5.8pt;margin-top:15.75pt;width:35.95pt;height:35.95pt;mso-wrap-style:none;v-text-anchor:middle" type="_x0000_t120">
                      <v:fill o:detectmouseclick="t" type="solid" color2="#3fafb2"/>
                      <v:stroke color="#c0504d" weight="127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00025</wp:posOffset>
                      </wp:positionV>
                      <wp:extent cx="525780" cy="510540"/>
                      <wp:effectExtent l="19050" t="19050" r="32385" b="419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510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2.85pt;margin-top:15.75pt;width:41.35pt;height:40.15pt;mso-wrap-style:none;v-text-anchor:middle" type="_x0000_t12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00025</wp:posOffset>
                      </wp:positionV>
                      <wp:extent cx="457200" cy="457200"/>
                      <wp:effectExtent l="63500" t="63500" r="64135" b="641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5.3pt;margin-top:15.75pt;width:35.95pt;height:35.95pt;mso-wrap-style:none;v-text-anchor:middle" type="_x0000_t120">
                      <v:fill o:detectmouseclick="t" type="solid" color2="#3fafb2"/>
                      <v:stroke color="#c0504d" weight="127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46685</wp:posOffset>
                      </wp:positionV>
                      <wp:extent cx="502920" cy="510540"/>
                      <wp:effectExtent l="19050" t="19050" r="32385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10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3.55pt;margin-top:11.55pt;width:39.55pt;height:40.1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200025</wp:posOffset>
                      </wp:positionV>
                      <wp:extent cx="457200" cy="457200"/>
                      <wp:effectExtent l="63500" t="63500" r="64135" b="641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7.8pt;margin-top:15.75pt;width:35.95pt;height:35.95pt;mso-wrap-style:none;v-text-anchor:middle" type="_x0000_t120">
                      <v:fill o:detectmouseclick="t" type="solid" color2="#3fafb2"/>
                      <v:stroke color="#c0504d" weight="127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енку предлагается  составить схему слова (например, кот, белка, кит, кукла). Для этого ребенку предлагается предметная картинка, делается подробный звуковой анализ этого слова и составляется схема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drawing>
          <wp:inline distT="0" distB="0" distL="0" distR="0">
            <wp:extent cx="2550795" cy="185928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drawing>
          <wp:inline distT="0" distB="0" distL="0" distR="0">
            <wp:extent cx="1800225" cy="227584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92710</wp:posOffset>
                      </wp:positionV>
                      <wp:extent cx="449580" cy="457200"/>
                      <wp:effectExtent l="19050" t="19050" r="32385" b="425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1.65pt;margin-top:7.3pt;width:35.35pt;height:35.95pt;mso-wrap-style:none;v-text-anchor:middle" type="_x0000_t12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76530</wp:posOffset>
                      </wp:positionV>
                      <wp:extent cx="365760" cy="335280"/>
                      <wp:effectExtent l="63500" t="63500" r="64135" b="641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35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.25pt;margin-top:13.9pt;width:28.75pt;height:26.35pt;mso-wrap-style:none;v-text-anchor:middle" type="_x0000_t120">
                      <v:fill o:detectmouseclick="t" type="solid" color2="#3fafb2"/>
                      <v:stroke color="#c0504d" weight="127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0810</wp:posOffset>
                      </wp:positionV>
                      <wp:extent cx="411480" cy="419100"/>
                      <wp:effectExtent l="19050" t="19050" r="32385" b="419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419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.95pt;margin-top:10.3pt;width:32.35pt;height:32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30810</wp:posOffset>
                      </wp:positionV>
                      <wp:extent cx="419100" cy="434340"/>
                      <wp:effectExtent l="19050" t="19685" r="32385" b="419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34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.05pt;margin-top:10.3pt;width:32.95pt;height:34.1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76530</wp:posOffset>
                      </wp:positionV>
                      <wp:extent cx="358140" cy="373380"/>
                      <wp:effectExtent l="63500" t="63500" r="64135" b="641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373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0.15pt;margin-top:13.9pt;width:28.15pt;height:29.35pt;mso-wrap-style:none;v-text-anchor:middle" type="_x0000_t120">
                      <v:fill o:detectmouseclick="t" type="solid" color2="#3fafb2"/>
                      <v:stroke color="#c0504d" weight="127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15570</wp:posOffset>
                      </wp:positionV>
                      <wp:extent cx="449580" cy="411480"/>
                      <wp:effectExtent l="19050" t="19050" r="32385" b="419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11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3.45pt;margin-top:9.1pt;width:35.35pt;height:32.3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0810</wp:posOffset>
                      </wp:positionV>
                      <wp:extent cx="396240" cy="396240"/>
                      <wp:effectExtent l="63500" t="63500" r="64135" b="641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.45pt;margin-top:10.3pt;width:31.15pt;height:31.15pt;mso-wrap-style:none;v-text-anchor:middle" type="_x0000_t120">
                      <v:fill o:detectmouseclick="t" type="solid" color2="#3fafb2"/>
                      <v:stroke color="#c0504d" weight="127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69850</wp:posOffset>
                      </wp:positionV>
                      <wp:extent cx="411480" cy="457200"/>
                      <wp:effectExtent l="19050" t="19050" r="32385" b="419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0.15pt;margin-top:5.5pt;width:32.35pt;height:35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54610</wp:posOffset>
                      </wp:positionV>
                      <wp:extent cx="441960" cy="457200"/>
                      <wp:effectExtent l="19050" t="19050" r="32385" b="419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1.95pt;margin-top:4.3pt;width:34.75pt;height:35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53670</wp:posOffset>
                      </wp:positionV>
                      <wp:extent cx="381000" cy="396240"/>
                      <wp:effectExtent l="63500" t="63500" r="64135" b="641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63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0.75pt;margin-top:12.1pt;width:29.95pt;height:31.15pt;mso-wrap-style:none;v-text-anchor:middle" type="_x0000_t120">
                      <v:fill o:detectmouseclick="t" type="solid" color2="#3fafb2"/>
                      <v:stroke color="#c0504d" weight="127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зрослый четко  называет звуки, а ребенок выставляет цепочкой пробки нужного цвета, соответственно названному зву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inline distT="0" distB="0" distL="0" distR="0">
            <wp:extent cx="3108960" cy="220281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inline distT="0" distB="0" distL="0" distR="0">
            <wp:extent cx="2268855" cy="170561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  <w:shd w:fill="FFFFFF" w:val="clear"/>
              </w:rPr>
              <w:t>Ч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67970</wp:posOffset>
                      </wp:positionV>
                      <wp:extent cx="457200" cy="457200"/>
                      <wp:effectExtent l="19050" t="19050" r="32385" b="419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9.75pt;margin-top:21.1pt;width:35.95pt;height:35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267970</wp:posOffset>
                      </wp:positionV>
                      <wp:extent cx="457200" cy="457200"/>
                      <wp:effectExtent l="19050" t="19050" r="33020" b="419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.8pt;margin-top:21.1pt;width:35.95pt;height:35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22250</wp:posOffset>
                      </wp:positionV>
                      <wp:extent cx="457200" cy="457200"/>
                      <wp:effectExtent l="19050" t="19050" r="32385" b="419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2.25pt;margin-top:17.5pt;width:35.95pt;height:35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67970</wp:posOffset>
                      </wp:positionV>
                      <wp:extent cx="457200" cy="457200"/>
                      <wp:effectExtent l="19050" t="19050" r="32385" b="419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3.95pt;margin-top:21.1pt;width:35.95pt;height:35.95pt;mso-wrap-style:none;v-text-anchor:middle" type="_x0000_t12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67970</wp:posOffset>
                      </wp:positionV>
                      <wp:extent cx="457200" cy="457200"/>
                      <wp:effectExtent l="19050" t="19050" r="32385" b="419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.4pt;margin-top:21.1pt;width:35.95pt;height:35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67970</wp:posOffset>
                      </wp:positionV>
                      <wp:extent cx="457200" cy="457200"/>
                      <wp:effectExtent l="19050" t="19050" r="32385" b="419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0.6pt;margin-top:21.1pt;width:35.95pt;height:35.95pt;mso-wrap-style:none;v-text-anchor:middle" type="_x0000_t12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4.</w:t>
      </w:r>
      <w:r>
        <w:rPr>
          <w:rFonts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енок определяет, какой звук потерян в начале и в конце слова, за тем составляет звуковую схему из пробок.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39595" cy="207645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0" cy="1950720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39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8"/>
                <w:lang w:eastAsia="ru-RU"/>
              </w:rPr>
              <w:t>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8"/>
                <w:lang w:eastAsia="ru-RU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8"/>
                <w:lang w:eastAsia="ru-RU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8"/>
                <w:lang w:eastAsia="ru-RU"/>
              </w:rPr>
              <w:t>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8"/>
                <w:lang w:eastAsia="ru-RU"/>
              </w:rPr>
              <w:t>К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8"/>
                <w:lang w:eastAsia="ru-RU"/>
              </w:rPr>
              <w:t>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8"/>
                <w:lang w:eastAsia="ru-RU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8"/>
                <w:lang w:eastAsia="ru-RU"/>
              </w:rPr>
              <w:t>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02235</wp:posOffset>
                      </wp:positionV>
                      <wp:extent cx="457200" cy="457200"/>
                      <wp:effectExtent l="19050" t="19050" r="32385" b="419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4.5pt;margin-top:8.05pt;width:35.95pt;height:35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02235</wp:posOffset>
                      </wp:positionV>
                      <wp:extent cx="457200" cy="457200"/>
                      <wp:effectExtent l="19050" t="19050" r="32385" b="419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.65pt;margin-top:8.05pt;width:35.95pt;height:35.95pt;mso-wrap-style:none;v-text-anchor:middle" type="_x0000_t12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2235</wp:posOffset>
                      </wp:positionV>
                      <wp:extent cx="457200" cy="457200"/>
                      <wp:effectExtent l="19050" t="19050" r="32385" b="419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0pt;margin-top:8.05pt;width:35.95pt;height:35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02235</wp:posOffset>
                      </wp:positionV>
                      <wp:extent cx="457200" cy="457200"/>
                      <wp:effectExtent l="19050" t="19050" r="32385" b="419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0.75pt;margin-top:8.05pt;width:35.95pt;height:35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02235</wp:posOffset>
                      </wp:positionV>
                      <wp:extent cx="457200" cy="457200"/>
                      <wp:effectExtent l="19050" t="19050" r="32385" b="419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0.6pt;margin-top:8.05pt;width:35.95pt;height:35.95pt;mso-wrap-style:none;v-text-anchor:middle" type="_x0000_t12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02235</wp:posOffset>
                      </wp:positionV>
                      <wp:extent cx="457200" cy="457200"/>
                      <wp:effectExtent l="19050" t="19050" r="32385" b="419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-1.65pt;margin-top:8.05pt;width:35.95pt;height:35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2235</wp:posOffset>
                      </wp:positionV>
                      <wp:extent cx="457200" cy="457200"/>
                      <wp:effectExtent l="19050" t="19050" r="32385" b="419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0.9pt;margin-top:8.05pt;width:35.95pt;height:35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81530" cy="245173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23745" cy="2606040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lang w:eastAsia="ru-RU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lang w:eastAsia="ru-RU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lang w:eastAsia="ru-RU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lang w:eastAsia="ru-RU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lang w:eastAsia="ru-RU"/>
              </w:rPr>
              <w:t>?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lang w:eastAsia="ru-RU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lang w:eastAsia="ru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5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28"/>
                <w:lang w:eastAsia="ru-RU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8"/>
                <w:lang w:eastAsia="ru-RU"/>
              </w:rPr>
              <w:t>?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3345</wp:posOffset>
                      </wp:positionV>
                      <wp:extent cx="457200" cy="457200"/>
                      <wp:effectExtent l="19050" t="19050" r="32385" b="425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0.75pt;margin-top:7.35pt;width:35.95pt;height:35.95pt;mso-wrap-style:none;v-text-anchor:middle" type="_x0000_t12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93345</wp:posOffset>
                      </wp:positionV>
                      <wp:extent cx="457200" cy="457200"/>
                      <wp:effectExtent l="19050" t="19050" r="32385" b="425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-0.9pt;margin-top:7.35pt;width:35.95pt;height:35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93345</wp:posOffset>
                      </wp:positionV>
                      <wp:extent cx="457200" cy="457200"/>
                      <wp:effectExtent l="19050" t="19050" r="32385" b="425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.65pt;margin-top:7.35pt;width:35.95pt;height:35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3345</wp:posOffset>
                      </wp:positionV>
                      <wp:extent cx="457200" cy="457200"/>
                      <wp:effectExtent l="19050" t="19050" r="32385" b="425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0pt;margin-top:7.35pt;width:35.95pt;height:35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0005</wp:posOffset>
                      </wp:positionV>
                      <wp:extent cx="457200" cy="457200"/>
                      <wp:effectExtent l="19050" t="19050" r="32385" b="419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2.85pt;margin-top:3.15pt;width:35.95pt;height:35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0005</wp:posOffset>
                      </wp:positionV>
                      <wp:extent cx="457200" cy="457200"/>
                      <wp:effectExtent l="19050" t="19050" r="32385" b="419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0.6pt;margin-top:3.15pt;width:35.95pt;height:35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0005</wp:posOffset>
                      </wp:positionV>
                      <wp:extent cx="457200" cy="457200"/>
                      <wp:effectExtent l="19050" t="19050" r="32385" b="419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-1.65pt;margin-top:3.15pt;width:35.95pt;height:35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2"/>
          <w:szCs w:val="28"/>
          <w:shd w:fill="FFFFFF" w:val="clear"/>
        </w:rPr>
        <w:t>Заключение.</w:t>
      </w:r>
      <w:r>
        <w:rPr>
          <w:rFonts w:cs="Times New Roman" w:ascii="Times New Roman" w:hAnsi="Times New Roman"/>
          <w:i/>
          <w:sz w:val="32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ществует большое количество вариантов заданий, которые могут придумать взрослые, обыграв ситуацию, связав ее с лексической темой, временем года и тематическим праздником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2"/>
          <w:szCs w:val="28"/>
          <w:shd w:fill="FFFFFF" w:val="clear"/>
        </w:rPr>
        <w:t>Вывод.</w:t>
      </w:r>
      <w:r>
        <w:rPr>
          <w:rFonts w:cs="Times New Roman" w:ascii="Times New Roman" w:hAnsi="Times New Roman"/>
          <w:i/>
          <w:sz w:val="32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данной дидактической игры упрощает проведение фронтального контроля за правильностью составления схем всех воспитанников на занятиях. Экономит время по сравнению с раскрашиванием аналогичных схем в тетрадях. Позволяет ребёнку легко исправить допущенную при составлении схемы ошиб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анного дидактического пособия (игры) может быть полезно воспитателям детских садов, учителям начальных классов и учителям-логопеда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drawing>
          <wp:inline distT="0" distB="0" distL="0" distR="0">
            <wp:extent cx="5658485" cy="3780155"/>
            <wp:effectExtent l="0" t="0" r="0" b="0"/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7:15:00Z</dcterms:created>
  <dc:creator>123</dc:creator>
  <dc:description/>
  <cp:keywords/>
  <dc:language>en-US</dc:language>
  <cp:lastModifiedBy>Саша Бочкова</cp:lastModifiedBy>
  <dcterms:modified xsi:type="dcterms:W3CDTF">2017-05-16T15:22:00Z</dcterms:modified>
  <cp:revision>4</cp:revision>
  <dc:subject/>
  <dc:title/>
</cp:coreProperties>
</file>