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сультация для воспита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пользование технологии ТРИЗ 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е с детьми дошкольного возраст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я ученых, работа педагогов новаторов показывают, что кажд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по своей сути творец. Как правило, его творческие способ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ятся в скрытом состоянии, они как бы дремлют до поры до времени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сегда могут полностью реализоваться. Чтобы разбудить эти дремлю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и необходимо создать определенные условия. В этом мож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ТРИЗ (теория решения изобретательских задач). С помощью ТР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развить у детей дошкольного возраста смекалку, творческ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ображение и развить личность реб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самого рождения ребенок получает информацию, анализирует ее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 познает мир. Ребенок пытается выстроить систему, поня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мерности происходящих процессов. ТРИЗ позволяет педагогам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увидеть многогранность окружающего мира, его противоречивость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мерность разви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элементов ТРИЗ в работе с детьми дошкольного возра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ет научить их анализировать все происходящее вокруг, увиде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ы и явления не только в структуре, но и во времени, и в динами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должен ставить перед собой цель не только развивать фантаз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ей, а и научить их мыслить системно с пониманием процессов внут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прием в ТРИЗ – это противоречия. Если дети научатся виде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оречивость мира, научатся наблюдать, смогут определить, что так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, и что такое плохо, то и научатся решать противоречия. Наприме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 рождения – хорошо или плохо? Весна – хорошо или плохо? Дождь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 или плохо? Отвечая на эти и другие вопросы, дети знакомятся 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законом диалектик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аконом единства и борьбы противоположностей». Дети учатся понимать, что все предметы, явления и поступки, которые совершают литературные герои, могут быть как хорошо, так и плохо одновременно. Например, стул - хорошо, на нем можно сиде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л - плохо, мешает свободно передвигаться по комнате. Чтобы решить э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оречие надо просто отодвинуть стул, поставить его так, чтобы он 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шал свободно передвигаться по комнате. Стул - хорошо, на стул мож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ть и достать игрушки с верхней полки; стул - плохо, со стула мож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асть. Чтобы этого не случилось не надо влезать на стул, надо попрос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ого достать игрушку с верхней пол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е же примеры можно привести и с явлениями в природе. Весн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, тает снег; весна - плохо, грязно на улице. Это противоречие мож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же просто решить, чтобы не испачкаться надо выходить на улицу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иновых сапогах. Весна - хорошо, все цветет, весна - плохо, цветы быстр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етают. Чтобы цветение весны надолго осталось сфотографировать цветущие деревья, нарисовать рисунки, на которых будет много цветущих деревь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игра «Хорошо – плохо» является основной при реш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ореч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имо решения противоречий в ТРИЗ моделирования. С детьми дошкольного возраста можно моделирова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ктограммой (выражением детских лиц);                                                                         цвет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ни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ими человеч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ий ребенок не всегда словами может выразить свое отношение 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у-то, или кому-то и в этом могут помочь мод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ктограммой можно выразить свое отношение к поступкам литератур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оев, показать какое настроение у вас на занятии, во время игр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чно - игровой программы. Дети выбирают из предложенных 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ктограмм, обозначающую именно его настроение и показывают 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й вид моделирования – это моделирование цветом. С восприяти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а у каждого человека связаны разные ассоциации. Одни говорят, ч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 – это красный цвет, другие считают, что красный цвет – это ц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воги. Каждый по-своему будет прав. Но надо обратиться к природе.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е радость веселье всегда было связано с солнцем – это желтый ц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ий цвет это цвет грусти, потому что, когда на небо набегают туч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овится грустно, идет дождь, который похож на слезы. Красный цвет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е как бы говорит, что этот предмет трогать нельзя. Шипов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ый, он может уколоть, огонь красного цвета, он может обжечь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, красный цвет при моделировании обозначает страх и опас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леный цвет – цвет листьев, травы. Листья укрывают нас от солнца, дожд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траве можно ходить босиком, она нас не обидит. Можно сделать выво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еленый цвет – это добр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ом можно обозначит свое настроение, настроение литератур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оя, свое отношение к поступкам товарищей и своим поступк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ий вид моделирования – это моделирование линией. Линией мож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ть характер человека. Если человек спокойный – линия прям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у человека характер взрывной. То и линия будет ломаная. Лини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моделировать музыку, ее характер. Ребенок не только изображает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маге разные линии, но и рассказывает о том, что они обозначают. Э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ет развивать речь детей, учит детей аргументировать свои отв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расширяет словарь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следний вид моделирования – это моделирование «маленьки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чками». Этот вид моделирования не что иное, как ознакомление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агрегатным состоянием вещества и знакомство детей дошкольного возра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молекулярной теорией. Детям трудно понять, что все на земле состоит 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екул. Им гораздо интересней представить. Что во всех предметах живу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аленькиечеловечки».Они очень маленькие, их невооруженным глазом. Ведут себя «маленькие человечки» по-разному. В твердых веществах они крепко держатся за руки, и чем тверже вещество, тем крепче они держатся. В жидкостях – «маленькие человечки» стоят на месте, поэтому жидкости легко перелить в другую емкость, или просто вылить. В газообразных веществах – «маленькие человечки» не могут сидеть на одном месте, они все время находятся в движ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аленькие человечки» помогают знакомить детей с живой и нежи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ой. Дети узнают, что на земле больше всего жидкостей. Знакомятся с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м воздуха и воды. Узнают свойства воды и воздух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учатся производить системные раскладки, анализировать и описыв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у связей между объектами окружающей действительности, стро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го рода классификации по выделенному призна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ТРИЗ успешно применяется в обучении детей дошколь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а. Она позволяет развивать воображение, фантазию детей, позволя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носить знания в увлекательной и интересной для них форм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 их прочное усвоение и систематизацию, стимулирует развит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ления дошкольников, проявление творчества, как детьми, так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ами. ТРИЗ работает на принципах педагогики сотрудничества, став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ей и педагогов в позицию партнёров, стимулирует создание ситу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ха для детей, тем самым, поддерживая их веру в свои силы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сти, интерес к познанию окружающего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3:13:00Z</dcterms:created>
  <dc:creator>Matvey</dc:creator>
  <dc:description/>
  <dc:language>en-US</dc:language>
  <cp:lastModifiedBy>Matvey</cp:lastModifiedBy>
  <dcterms:modified xsi:type="dcterms:W3CDTF">2017-05-16T23:19:00Z</dcterms:modified>
  <cp:revision>1</cp:revision>
  <dc:subject/>
  <dc:title/>
</cp:coreProperties>
</file>