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bCs/>
          <w:i/>
          <w:lang w:val="tt-RU"/>
        </w:rPr>
        <w:t>Мең-мең рәхмәт Сезгә, әнкәйләр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rPr/>
      </w:pPr>
      <w:r>
        <w:rPr/>
        <w:t xml:space="preserve">Талгын гына </w:t>
      </w:r>
      <w:r>
        <w:rPr>
          <w:lang w:val="tt-RU"/>
        </w:rPr>
        <w:t>көй ишетелә. Экранда презента</w:t>
      </w:r>
      <w:r>
        <w:rPr/>
        <w:t>ц</w:t>
      </w:r>
      <w:r>
        <w:rPr>
          <w:lang w:val="tt-RU"/>
        </w:rPr>
        <w:t>ия.”Аллах белән бала сөйләшүе”.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укуч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 xml:space="preserve">Хатын-кызлар табыннарның бизәге, </w:t>
        <w:br/>
        <w:t>Жирдә булган бөтен ямьнең үзәге.</w:t>
        <w:br/>
        <w:t>Илләрне дә бар иткән hәм зур иткән.</w:t>
        <w:br/>
        <w:t xml:space="preserve">Хатын-кызның барчасы hәм гүзәле. </w:t>
        <w:br/>
        <w:t xml:space="preserve"> Хатын-кыз-ул нур чәчкәседәй сабый, </w:t>
        <w:br/>
        <w:t>Назлы иркә, баллардан татлы җаный.</w:t>
        <w:br/>
      </w:r>
      <w:r>
        <w:rPr>
          <w:bCs/>
        </w:rPr>
        <w:t>Ул</w:t>
      </w:r>
      <w:r>
        <w:rPr>
          <w:bCs/>
          <w:lang w:val="tt-RU"/>
        </w:rPr>
        <w:t xml:space="preserve"> </w:t>
      </w:r>
      <w:r>
        <w:rPr>
          <w:bCs/>
        </w:rPr>
        <w:t>-</w:t>
      </w:r>
      <w:r>
        <w:rPr>
          <w:bCs/>
          <w:lang w:val="tt-RU"/>
        </w:rPr>
        <w:t xml:space="preserve"> </w:t>
      </w:r>
      <w:r>
        <w:rPr>
          <w:bCs/>
        </w:rPr>
        <w:t>и</w:t>
      </w:r>
      <w:r>
        <w:rPr>
          <w:bCs/>
          <w:lang w:val="tt-RU"/>
        </w:rPr>
        <w:t>ң</w:t>
      </w:r>
      <w:r>
        <w:rPr>
          <w:bCs/>
        </w:rPr>
        <w:t xml:space="preserve"> газиз к</w:t>
      </w:r>
      <w:r>
        <w:rPr>
          <w:bCs/>
          <w:lang w:val="tt-RU"/>
        </w:rPr>
        <w:t>ү</w:t>
      </w:r>
      <w:r>
        <w:rPr>
          <w:bCs/>
        </w:rPr>
        <w:t xml:space="preserve">з нурыбыз, пакь ана. </w:t>
        <w:br/>
        <w:t>Бар 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ллек аналардан башлана.</w:t>
      </w:r>
      <w:r>
        <w:rPr>
          <w:bCs/>
          <w:lang w:val="tt-RU"/>
        </w:rPr>
        <w:t xml:space="preserve">       </w:t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>2 укучы</w:t>
      </w:r>
      <w:r>
        <w:rPr>
          <w:b/>
          <w:lang w:val="tt-RU"/>
        </w:rPr>
        <w:t xml:space="preserve">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ем дөньяга кеше бүләк итә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Ә кешегә якты дөньян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Тойгылары кояш кебек кайнар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Эретерлек гранит кыяны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ем күңеле тулган айдан серле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Язлар сыман назлы, ягымлы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Шатлыкларын башкаларга бүлеп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айгыларга түзем сабырлы?</w:t>
        <w:br/>
        <w:t>Кем елмая җәйге таң аткандай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Балкып китә шундук тирә-як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Нәфислеге гөлләр сокланырлы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өләчлектә аңа тиңнәр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ем куллары өйне, җирне ямьли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Изгелеге үлчәп тапкысыз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Ул, әлбәттә, яшәү чыганагы,</w:t>
      </w:r>
    </w:p>
    <w:p>
      <w:pPr>
        <w:pStyle w:val="Style15"/>
        <w:spacing w:before="0" w:after="0"/>
        <w:rPr>
          <w:bCs/>
          <w:lang w:val="tt-RU"/>
        </w:rPr>
      </w:pPr>
      <w:r>
        <w:rPr>
          <w:lang w:val="tt-RU"/>
        </w:rPr>
        <w:t xml:space="preserve">Тормыш яме - ӘНКӘЙ, хатын-кыз!      </w:t>
      </w:r>
      <w:r>
        <w:rPr>
          <w:bCs/>
          <w:lang w:val="tt-RU"/>
        </w:rPr>
        <w:t xml:space="preserve">        </w:t>
      </w:r>
    </w:p>
    <w:p>
      <w:pPr>
        <w:pStyle w:val="Style15"/>
        <w:spacing w:before="0" w:after="0"/>
        <w:rPr/>
      </w:pPr>
      <w:r>
        <w:rPr>
          <w:b/>
          <w:bCs/>
          <w:u w:val="single"/>
          <w:lang w:val="tt-RU"/>
        </w:rPr>
        <w:t>3 укучы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Бар хәстәрем, бар хәсрәтем</w:t>
        <w:br/>
        <w:t>Бала өчен.</w:t>
        <w:br/>
        <w:t>Хөрмәтем дә, хезмәтем дә</w:t>
        <w:br/>
        <w:t>Бала өчен.</w:t>
        <w:br/>
        <w:t>Үкенүләр, үтенүләр</w:t>
        <w:br/>
        <w:t>Бала өчен.</w:t>
        <w:br/>
        <w:t>Тыңгысыз көн,</w:t>
        <w:br/>
        <w:t>йокысыз төн</w:t>
        <w:br/>
        <w:t>Бала өчен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Иртән - кичен йөрәк хисем</w:t>
        <w:br/>
        <w:t>Бала өчен.</w:t>
        <w:br/>
        <w:t>Барлык эшем, барлык көчем</w:t>
        <w:br/>
        <w:t>Бала өчен</w:t>
        <w:br/>
        <w:t>Янам - түзәм , көям - күнәм</w:t>
        <w:br/>
        <w:t>Бала өчен.</w:t>
        <w:br/>
        <w:t>Горур башны түбән иям</w:t>
        <w:br/>
        <w:t>Бала өчен.</w:t>
        <w:br/>
        <w:t>Төнен якты таңнар көтәм</w:t>
        <w:br/>
        <w:t>Бала өчен.</w:t>
        <w:br/>
        <w:t>Куңелемдә жырлар йөртәм</w:t>
        <w:br/>
        <w:t>Бала өчен.</w:t>
        <w:br/>
        <w:t xml:space="preserve">Бала өчен...                                </w:t>
      </w:r>
    </w:p>
    <w:p>
      <w:pPr>
        <w:pStyle w:val="Style15"/>
        <w:spacing w:before="0" w:after="0"/>
        <w:rPr/>
      </w:pPr>
      <w:r>
        <w:rPr>
          <w:b/>
          <w:bCs/>
          <w:i/>
          <w:lang w:val="tt-RU"/>
        </w:rPr>
        <w:t>"Әни кирәк"</w:t>
      </w:r>
      <w:r>
        <w:rPr>
          <w:b/>
          <w:bCs/>
          <w:lang w:val="tt-RU"/>
        </w:rPr>
        <w:t>җыры башкарыла.</w:t>
      </w:r>
    </w:p>
    <w:p>
      <w:pPr>
        <w:pStyle w:val="Style15"/>
        <w:spacing w:before="0" w:after="0"/>
        <w:rPr/>
      </w:pPr>
      <w:r>
        <w:rPr>
          <w:b/>
          <w:bCs/>
          <w:u w:val="single"/>
          <w:lang w:val="tt-RU"/>
        </w:rPr>
        <w:t>4 ук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Газиз Әнкәй! </w:t>
        <w:br/>
        <w:t xml:space="preserve">Иң сөйкемле сүзләр-синеке! </w:t>
        <w:br/>
        <w:t xml:space="preserve">Йомшак, жылы куллар-синеке! </w:t>
        <w:br/>
        <w:t xml:space="preserve">Иң-иң татлы сүзләр-синеке! </w:t>
        <w:br/>
        <w:t>Җан изрәткеч җырлар-синеке!</w:t>
        <w:br/>
        <w:t>Синсез дөнья күрмәс идек,</w:t>
        <w:br/>
        <w:t xml:space="preserve">Синсез берни белмәс идек, </w:t>
        <w:br/>
        <w:t xml:space="preserve">Синсез берни кылмас идек, </w:t>
        <w:br/>
        <w:t>Синсез Кеше булмас идек!</w:t>
        <w:br/>
        <w:t xml:space="preserve">Ходай Сезгә җан тынычлыгы, тән сихәтлеге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>озын гомер насыйп итсен.</w:t>
        <w:br/>
        <w:t>Мең-мең рәхмәт Сезгә, әнкәйләр!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lang w:val="tt-RU"/>
        </w:rPr>
        <w:t xml:space="preserve"> </w:t>
      </w:r>
      <w:r>
        <w:rPr>
          <w:b/>
          <w:bCs/>
          <w:u w:val="single"/>
          <w:lang w:val="tt-RU"/>
        </w:rPr>
        <w:t>5 укучы</w:t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  <w:t xml:space="preserve">Елмайса йөзеңнән аңлыйм </w:t>
        <w:br/>
        <w:t xml:space="preserve">Әнкәемнең теләген. </w:t>
        <w:br/>
        <w:t xml:space="preserve">Дөнья киңлегенә тиңлим </w:t>
        <w:br/>
        <w:t>Әнкәемнең йөрәген,</w:t>
        <w:br/>
        <w:t>Әнкәй, сиңа бүләк итәм</w:t>
        <w:br/>
        <w:t>Бөтен дөнья гөлләрен.</w:t>
        <w:br/>
        <w:t xml:space="preserve">Юллар кебек озын булсын, </w:t>
        <w:br/>
        <w:t>Әнкәем, гомерләрең.</w:t>
        <w:br/>
        <w:t xml:space="preserve">Ай нурыннан да нурлырак </w:t>
        <w:br/>
        <w:t>Әнкәемнең йөзләре.</w:t>
        <w:br/>
        <w:t>Моңлы көйдәй күңелемдә</w:t>
        <w:br/>
        <w:t xml:space="preserve">Әнкәемнең сүзләре.   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6 укучы</w:t>
      </w:r>
    </w:p>
    <w:p>
      <w:pPr>
        <w:pStyle w:val="Style15"/>
        <w:spacing w:before="0" w:after="0"/>
        <w:rPr>
          <w:color w:val="212121"/>
          <w:shd w:fill="FFFFFF" w:val="clear"/>
          <w:lang w:val="tt-RU"/>
        </w:rPr>
      </w:pPr>
      <w:r>
        <w:rPr>
          <w:rStyle w:val="Applestylespan"/>
          <w:color w:val="212121"/>
          <w:shd w:fill="FFFFFF" w:val="clear"/>
          <w:lang w:val="tt-RU"/>
        </w:rPr>
        <w:t>Әнкәсен, бик теләсә дә,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  <w:lang w:val="tt-RU"/>
        </w:rPr>
        <w:t>Сайлап алалмый кеше.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</w:rPr>
        <w:t>Әнкәйләрне Ходай бирә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Ул фәкать Ходай эше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чит-ят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азиз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Илаһи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Ал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гади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үзәл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еңә мәхәббәтле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Мәрхәмәтле бул, Б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күңеле, һай, сизге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арсын да белә бит ул…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не сайлап алмыйла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рдәнбер генә бит ул!</w:t>
      </w:r>
      <w:r>
        <w:rPr>
          <w:rStyle w:val="Applestylespan"/>
          <w:color w:val="212121"/>
          <w:shd w:fill="FFFFFF" w:val="clear"/>
          <w:lang w:val="tt-RU"/>
        </w:rPr>
        <w:t xml:space="preserve">                        </w:t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 xml:space="preserve">7 укучы 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аф күңелле газиз әнкәй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к дөньяга мине китергә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крәк сөте белән тукландырып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ар җылысын миңа ул биргә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Әнкәй күңеле кояш кебек якты,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Юлларыма сибә нурлары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Нинди берәү тагын авыр чакта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Суза безгә җылы кулларын</w:t>
      </w:r>
      <w:r>
        <w:rPr>
          <w:b/>
          <w:bCs/>
          <w:color w:val="000000"/>
          <w:lang w:val="tt-RU"/>
        </w:rPr>
        <w:t>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якын булып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езгә бирә җылы карашы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кирәк булса</w:t>
      </w:r>
    </w:p>
    <w:p>
      <w:pPr>
        <w:pStyle w:val="Normal"/>
        <w:rPr>
          <w:color w:val="000000"/>
          <w:lang w:val="tt-RU"/>
        </w:rPr>
      </w:pPr>
      <w:r>
        <w:rPr>
          <w:lang w:val="tt-RU"/>
        </w:rPr>
        <w:t xml:space="preserve">Бирә безгә соңгы сулышын.          </w:t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  <w:t>“</w:t>
      </w:r>
      <w:r>
        <w:rPr>
          <w:b/>
          <w:bCs/>
          <w:lang w:val="tt-RU"/>
        </w:rPr>
        <w:t>Әнкәй” (хор) җыры башкарыла</w:t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>8 ук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br/>
        <w:t>Кышы да бар, җәе, көзе, язы да бар,</w:t>
        <w:br/>
        <w:t>Күкрәгендә мәңге бетмәс назы да бар,</w:t>
        <w:br/>
        <w:t>Кирәк икән кайнар башны суытырга</w:t>
        <w:br/>
        <w:t>Котыплардан чыккан салкыннары да бар.</w:t>
        <w:br/>
        <w:t xml:space="preserve">Хатын-кызлар бәйрәмендә Җир турында </w:t>
        <w:br/>
        <w:t xml:space="preserve">Уйлануым тугел бер дә юкка гына. </w:t>
        <w:br/>
        <w:t>Әниләр дә  Җир әнкәбез шикелле үк</w:t>
        <w:br/>
        <w:t>Үстерә бит безне  җылы кочагында.</w:t>
        <w:br/>
        <w:t>Шуңа да без тырышабыз әниләрнең.</w:t>
        <w:br/>
        <w:t xml:space="preserve">Акмасын дип кабат канлы хәсрәт яше, </w:t>
        <w:br/>
        <w:t xml:space="preserve">Күнелләрдә сүнмәс өмет - Кояшыбыз; </w:t>
        <w:br/>
        <w:t xml:space="preserve">Саклап калыр Җирне Ана мәхәббәте... </w:t>
      </w:r>
    </w:p>
    <w:p>
      <w:pPr>
        <w:pStyle w:val="Style15"/>
        <w:spacing w:before="0" w:after="0"/>
        <w:rPr/>
      </w:pPr>
      <w:r>
        <w:rPr>
          <w:b/>
          <w:bCs/>
          <w:u w:val="single"/>
          <w:lang w:val="tt-RU"/>
        </w:rPr>
        <w:t>9 укучы</w:t>
      </w:r>
      <w:r>
        <w:rPr>
          <w:b/>
          <w:bCs/>
          <w:lang w:val="tt-RU"/>
        </w:rPr>
        <w:t xml:space="preserve">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>Ана, ана!</w:t>
        <w:br/>
        <w:t>Син куш йөрәкледер,</w:t>
        <w:br/>
        <w:t>Кәүсәр сенгән синен күңелгә.</w:t>
        <w:br/>
        <w:t>Баштан сыйпап бер елмайдың исә,</w:t>
        <w:br/>
        <w:t>Бөтен дөнья ямьгә күмелә.</w:t>
        <w:br/>
        <w:t>Ана булу-изгелекнең таҗы,</w:t>
        <w:br/>
        <w:t>Дөньяда иң олы дәрәҗә.</w:t>
        <w:br/>
        <w:t>Ана кеше hәрбер баласының</w:t>
        <w:br/>
        <w:t>Бәхетенә ача тәрәзә.</w:t>
        <w:br/>
        <w:t xml:space="preserve">Ана сиңа гел яхшылык тели, </w:t>
        <w:br/>
        <w:t xml:space="preserve">Гаепләрең булса - кичерә..., </w:t>
        <w:br/>
        <w:t xml:space="preserve">Тугрылыклы калыйк гомер буе </w:t>
        <w:br/>
        <w:t>Ана дигән күркәм кешегә.</w:t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u w:val="single"/>
          <w:lang w:val="tt-RU"/>
        </w:rPr>
        <w:t>10укучы</w:t>
      </w:r>
    </w:p>
    <w:p>
      <w:pPr>
        <w:pStyle w:val="Style15"/>
        <w:spacing w:before="0" w:after="0"/>
        <w:rPr>
          <w:i/>
          <w:i/>
          <w:lang w:val="tt-RU"/>
        </w:rPr>
      </w:pPr>
      <w:r>
        <w:rPr>
          <w:lang w:val="tt-RU"/>
        </w:rPr>
        <w:t>Ана күңеле кебек җылы, нурлы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үк йөзендә кояш, йолды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Ана сөюе кебек чиксез тирән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Җир йөзендә һичбер диңге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инең өчен кайгыртучы әниең булуы нинди зур бәхет ул. Аны ярату гына җитми, аның кадерләрен белергә,сүзен тыңларга, яхшы укуың, үзеңне үрнәк тотуың, әшкә өйрәнеп үсүең белән ананы шатландырырга кирәк.   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>11 укучы</w:t>
      </w:r>
      <w:r>
        <w:rPr>
          <w:b/>
          <w:lang w:val="tt-RU"/>
        </w:rPr>
        <w:t xml:space="preserve"> 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Төнге тәрәзәләргә ка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Догаларын, изге теләкләре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иргән алар сезгә я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з төбәтеп юллар чатына: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Онытмагыз - сезне төп нигезд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гезнең йорты чакыра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Начар юлда йөреп,үсмердән-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ң хәсрәтләрне күтәргәнг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Чәчләренә көмеш төс кергән!..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ердәнбер бит алар, бердәнб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 кеше итеп үстергәнч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пме кайгы хәсрәт күргәнд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өчен мәңге бала сез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үлгәч,бөтен борчулары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Җилкәгезгә алып каласыз!</w:t>
      </w:r>
    </w:p>
    <w:p>
      <w:pPr>
        <w:pStyle w:val="Normal"/>
        <w:rPr>
          <w:lang w:val="tt-RU"/>
        </w:rPr>
      </w:pPr>
      <w:r>
        <w:rPr>
          <w:rStyle w:val="Spelle"/>
          <w:color w:val="000000"/>
        </w:rPr>
        <w:t>Алар</w:t>
      </w:r>
      <w:r>
        <w:rPr>
          <w:rStyle w:val="Appleconvertedspace"/>
          <w:color w:val="000000"/>
        </w:rPr>
        <w:t> </w:t>
      </w:r>
      <w:r>
        <w:rPr>
          <w:lang w:val="tt-RU"/>
        </w:rPr>
        <w:t>ө</w:t>
      </w:r>
      <w:r>
        <w:rPr>
          <w:rStyle w:val="Spelle"/>
          <w:color w:val="000000"/>
        </w:rPr>
        <w:t>чен</w:t>
      </w:r>
      <w:r>
        <w:rPr>
          <w:rStyle w:val="Appleconvertedspace"/>
          <w:color w:val="000000"/>
        </w:rPr>
        <w:t> </w:t>
      </w:r>
      <w:r>
        <w:rPr/>
        <w:t>м</w:t>
      </w:r>
      <w:r>
        <w:rPr>
          <w:lang w:val="tt-RU"/>
        </w:rPr>
        <w:t>әң</w:t>
      </w:r>
      <w:r>
        <w:rPr>
          <w:rStyle w:val="Spelle"/>
          <w:color w:val="000000"/>
        </w:rPr>
        <w:t>ге</w:t>
      </w:r>
      <w:r>
        <w:rPr>
          <w:rStyle w:val="Appleconvertedspace"/>
          <w:color w:val="000000"/>
        </w:rPr>
        <w:t> </w:t>
      </w:r>
      <w:r>
        <w:rPr/>
        <w:t>бала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сез</w:t>
      </w:r>
      <w:r>
        <w:rPr/>
        <w:t>!..</w:t>
      </w:r>
      <w:r>
        <w:rPr>
          <w:lang w:val="tt-RU"/>
        </w:rPr>
        <w:t xml:space="preserve">   </w:t>
      </w:r>
    </w:p>
    <w:p>
      <w:pPr>
        <w:pStyle w:val="Normal"/>
        <w:rPr>
          <w:color w:val="000000"/>
          <w:lang w:val="tt-RU"/>
        </w:rPr>
      </w:pPr>
      <w:r>
        <w:rPr>
          <w:lang w:val="tt-RU"/>
        </w:rPr>
        <w:t xml:space="preserve">        “</w:t>
      </w:r>
      <w:r>
        <w:rPr>
          <w:lang w:val="tt-RU"/>
        </w:rPr>
        <w:t xml:space="preserve">Җырлыйм әнием турында” җыры башкарыла.(Г.Зәйнәшева сүзләре, Ф.Әхмәдиев көе)     </w:t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 xml:space="preserve">12укучы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Кызым диеп,-улым-диеп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Иңнәремнән кочасың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Тормышыма ямь </w:t>
      </w:r>
      <w:r>
        <w:rPr>
          <w:rStyle w:val="Appleconvertedspace"/>
          <w:color w:val="000000"/>
          <w:lang w:val="tt-RU"/>
        </w:rPr>
        <w:t> </w:t>
      </w:r>
      <w:r>
        <w:rPr>
          <w:color w:val="000000"/>
          <w:lang w:val="tt-RU"/>
        </w:rPr>
        <w:t>бирүче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Иң шәфкатьле кеше син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дән газиз кем бар?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Алар күңелендә изгелек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не ,зинһар, саклый белик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lang w:val="tt-RU"/>
        </w:rPr>
        <w:t xml:space="preserve">Авыр сүзләр әйтеп рәнҗетмик.           </w:t>
      </w:r>
    </w:p>
    <w:p>
      <w:pPr>
        <w:pStyle w:val="Style15"/>
        <w:spacing w:before="0" w:after="0"/>
        <w:jc w:val="both"/>
        <w:rPr/>
      </w:pPr>
      <w:r>
        <w:rPr>
          <w:b/>
          <w:u w:val="single"/>
          <w:lang w:val="tt-RU"/>
        </w:rPr>
        <w:t xml:space="preserve">13 укучы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ит, Әнкәй, изге фәрештәдәй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улардан безне саклыйс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үлешәсең һәрчак безне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үрендәге аклыг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Рәхмәт сиңа йөрәк җылы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абызганга бәхет кояшы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ынычлыгы, ныклы саулык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Булсын һәрчак синең юлдашың.      </w:t>
      </w:r>
    </w:p>
    <w:p>
      <w:pPr>
        <w:pStyle w:val="Style15"/>
        <w:spacing w:before="0" w:after="0"/>
        <w:jc w:val="both"/>
        <w:rPr/>
      </w:pPr>
      <w:r>
        <w:rPr>
          <w:b/>
          <w:lang w:val="tt-RU"/>
        </w:rPr>
        <w:t xml:space="preserve">      </w:t>
      </w:r>
      <w:r>
        <w:rPr>
          <w:b/>
          <w:u w:val="single"/>
          <w:lang w:val="tt-RU"/>
        </w:rPr>
        <w:t xml:space="preserve">14 укучы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езне дөньяга тудырдың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ез синең җаныңнан өзелг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скәндә, назланып, кулыбыз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очкандыр кадерләп тезеңнә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өенгән чагыңда кояшта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алкыйсың дөньяга нур сиб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ылган чагыңда күңелең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Имгәнә, кыллары өзел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, әнкәй, яшисең без диеп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зеңне уйлаган чак барм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Соңламыйк үбәргә иелеп,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Җыерчык бизәгән кулларны.           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  <w:t>хор Бәхеттә шатлыкта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lang w:val="tt-RU"/>
        </w:rPr>
        <w:t xml:space="preserve">              </w:t>
      </w:r>
      <w:r>
        <w:rPr>
          <w:b/>
          <w:u w:val="single"/>
          <w:lang w:val="tt-RU"/>
        </w:rPr>
        <w:t>Алып баручы</w:t>
      </w:r>
      <w:r>
        <w:rPr>
          <w:lang w:val="tt-RU"/>
        </w:rPr>
        <w:t xml:space="preserve">                                    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бүләк итсә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корыр ул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Йөрәк җылыбызны бүләк итте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Югалтмассыз, мәңге торыр ул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Ходай Сезгэ жан тынычлыгы, тән сихәтлеге, озын гомер насыйп итсен.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b/>
          <w:lang w:val="tt-RU"/>
        </w:rPr>
        <w:t>Бергә</w:t>
      </w:r>
      <w:r>
        <w:rPr>
          <w:lang w:val="tt-RU"/>
        </w:rPr>
        <w:t>.Мең-мең рәхмәт Сезгә, әнкәйләр!(Укучылар әниләренә үз куллары белән эшләнгән бүләкләрен тапшыралар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16:00Z</dcterms:created>
  <dc:creator>Customer</dc:creator>
  <dc:description/>
  <cp:keywords/>
  <dc:language>en-US</dc:language>
  <cp:lastModifiedBy>Customer</cp:lastModifiedBy>
  <dcterms:modified xsi:type="dcterms:W3CDTF">2012-01-23T17:15:00Z</dcterms:modified>
  <cp:revision>2</cp:revision>
  <dc:subject/>
  <dc:title>Мең-мең рәхмәт Сезгә, әнкәйләр</dc:title>
</cp:coreProperties>
</file>