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проведения за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блюдение за сирийским хомячко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редняя групп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Программное содержание: </w:t>
      </w:r>
      <w:r>
        <w:rPr>
          <w:sz w:val="28"/>
          <w:szCs w:val="28"/>
        </w:rPr>
        <w:t>Формировать представление детей об особенностях внешнего вида сирийского хомячка (небольшой, на голове маленькие уши, глаза как бусинки, подвижный нос, есть защечные мешки, усы; туловище округлое; ноги короткие; есть маленький хвост, тело покрыто мягкой, пушистой шерсть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ать элементарные знания о маскировочной окраске хомяка. Формировать знания о том, чем питается хомячок, как делает запасы. Учить замечать, как хомяк ведет себя в новой обстановке, какие совершает действия, правильно оценивать их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звивать умение устанавливать простейшие причинно-следственные связи. Развивать эмоционально-положительное отношение к хомячку, желание наблюдать за ним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ловарная работа: </w:t>
      </w:r>
      <w:r>
        <w:rPr>
          <w:sz w:val="28"/>
          <w:szCs w:val="28"/>
        </w:rPr>
        <w:t>активизировать слова «чуткие уши», «защечные меш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Ход и приемы руководств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Ребята, проходите, садитесь на стульчики. Я вас хочу кое с кем познакомить. А чтобы узнать, кто у нас сегодня в гостях, отгадайте загадку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Я устраиваюсь ловко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меня с собой кладовка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 кладовка? За щекой!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я хитренький какой!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то это? (ответы детей). Верно, это хомячок (убирает покрывало с вольера). Нашего гостя зовут Хомка. Давайте понаблюдаем за ним (дает детям возможность рассмотреть животное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делает наш гость? (ответы детей). Верно, он осматривается, все обнюхивает, шевелит носом и усиками, ведь он впервые у нас. Все выяснил, узнал. Ему нечего бояться. Мы тебя не обидим. Верно, ребята? (ответы детей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бята, давайте попробуем рассказать про нашего гостя. А помогут нам в этом картинки-подсказки (демонстрирует предметно-схематические модел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есть у нашего хомячка? (ответы детей) Верно голова, туловище, ноги, а еще маленький, едва заметный хвостик (демонстрирует модель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ы думаете, хорошо ли слышит хомячок? Как мы это можем проверить? (предложения детей). Я тихонечко постучу по стенке вольера, а вы ребята, смотрите, как будет себя вести наш гость. (Действие). Что сделал хомячок? (ответы детей) Верно, он меня услышал и повернул голову. У нашего Хомки чутки ушки. Скажи, Оля. Повтори, Антон. Скажем вмест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что на этой картинке-подсказке? Верно, здесь изображено туловище. Какой оно формы у хомячка? Чем покрыто тело? (ответы детей) Верно, шерстью (демонстрация модел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какая у него шерстка? Предлагаю нескольким детям погладить. Маша, так какая у нашего Хомки шерстка? Мягкая, пушистая. Какого она цвета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 что мы еще не рассказали? (демонстрация модели). Верно, про ноги. Какие они – длинные или короткие? Верно, короткие. Поэтому хомячок быстро бегать не умеет. Как же он спасается от своих врагов – лисиц и сов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мотрим! Размещаю по бокам вольера листы цветной бумаги – красной, белой, коричневой – под цвет шерсти хомячка. Видно ли нашего хомячка сейчас? А теперь? Почему не видно? Верно, шерстка Хомки такого же цвета что и лист бумаги. Хорошо хомячок спрятался. В природе так же. Затаится хомячок среди сухой травы и ни один хищник его не заметит, как будто наш герой надел шапку-невидимку. Давайте, еще раз вспомним, как хомячок спасается от врагов? (ответы детей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лодцы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Физ.минутка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ма, Хома, Хомачок полосатенький бочок (трут бока руками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ма раненько встает (потягивается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Щечки моет (терет руками щеки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пки трет (движения мытья рук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метает Хома, хатку (метут воображаемыми метелками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ыходит на зарядку (маршируют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 (руки вперед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ва (руки вверх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и (руки в стороны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тыре, пять (трясут кистями рук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бята, наш гость наверное, проголодался. Что мы можем ему предложить? Чем угостим? (выслушивает предположения детей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дадим ему хлеба. Саша, иди положи хомячку хлеб в кормушку. что он делает? Как ест хлеб? Верно, быстро, придерживает хлеб лапк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угостим хомячка семечками. Кто хочет мне помочь? Посмотрим, будет ли хомячок их есть? Как он себя ведет, куда хомячок прячет семечки. Правильно, в рот в защечные мешки. Скажи Ира, повтори Вика. Защечные мешки все равно что сумка – положил в них хомячок семечки и понес в норку. Как вы думаете, зачем хомячок прячет семечки? (ответы детей) Так он делает запас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роде запасенные продукты позволяют хомячку пережить бескормицу – в засушливое лето или холодную зим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вайте еще раз вспомним, что помогает хомячку переносить корм? (ответы детей) Наш хомячок – запасливый звер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я про Хомку загадку придумала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енький зверек в группе живет,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ружит с ребятами, хлеб, семечки грызе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авилась вам загадка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 хомячок наверное устал. Видите, он устраивает себе гнездо. Давайте мы Хомку пока оставим в нашей группе. Это очень интересный и забавный зверек. Понаблюдайте за ним. Если увидите что-то интересное в его повдении, расскажите всем на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наше занятие сегодня окончено.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6:02:00Z</dcterms:created>
  <dc:creator>Loner-XP</dc:creator>
  <dc:description/>
  <cp:keywords/>
  <dc:language>en-US</dc:language>
  <cp:lastModifiedBy>Loner-XP</cp:lastModifiedBy>
  <dcterms:modified xsi:type="dcterms:W3CDTF">2017-04-17T06:03:00Z</dcterms:modified>
  <cp:revision>1</cp:revision>
  <dc:subject/>
  <dc:title>Конспект проведения занятия</dc:title>
</cp:coreProperties>
</file>