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основание необходимости внесения изменений в методику преподавания и у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Calibri"/>
          <w:i/>
          <w:sz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</w:rPr>
        <w:t xml:space="preserve">Кузьмина И.В., учитель математики </w:t>
      </w:r>
    </w:p>
    <w:p>
      <w:pPr>
        <w:pStyle w:val="Style15"/>
        <w:rPr/>
      </w:pPr>
      <w:r>
        <w:rPr>
          <w:rFonts w:cs="Calibri"/>
          <w:i/>
          <w:sz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</w:rPr>
        <w:t>ГУ «Новоселовская средняя школа»</w:t>
      </w:r>
    </w:p>
    <w:p>
      <w:pPr>
        <w:pStyle w:val="Style15"/>
        <w:rPr>
          <w:i/>
          <w:i/>
          <w:sz w:val="20"/>
        </w:rPr>
      </w:pPr>
      <w:r>
        <w:rPr>
          <w:rFonts w:cs="Calibri"/>
          <w:i/>
          <w:sz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</w:rPr>
        <w:t>отдела образования акимата Карасу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Школьная система образования долгие годы была объяснительно-иллюстративной, а учитель в ней был информатором, сообщающем знания, сегодня же роль учителя другая, так диктует врем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.А. Назарбаев  сказал: «Главная задача школы – раскрытие способности каждого ученика, воспитание порядочного человека, личности, готовой к жизни в … конкурентном мире».  И поэтому перед каждым учителем стоит задача не передача готовых знаний, а указание пути, по которому можно получить знания самостоятельно,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и обучение конкурентоспособного человека и гражданина, способного мыслить творчески и не стандартно принимать решения.</w:t>
      </w:r>
      <w:r>
        <w:rPr>
          <w:rFonts w:cs="Times New Roman" w:ascii="Times New Roman" w:hAnsi="Times New Roman"/>
          <w:sz w:val="28"/>
          <w:szCs w:val="28"/>
        </w:rPr>
        <w:t xml:space="preserve">  Работая,  так как работали, вчера мы не сможем достичь этой поставленной цели. А это означает, что весь процесс преподавания нужно пересмотреть и переосмыслить, но первым делом нужно меняться самому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 сказал немецкий педагог Адольф Дистервег: «Самым важным явлением в школе, самым поучительным предметом, самым живым примером для ученика является сам учитель. Он - олицетворенный метод обучения, само воплощение принципа»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овые требования  к организации учебно-воспитательного процесса в школе не могут существовать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менились требования к профессиональной компетенции учителя, подходы к обучению. Изменение содержания образования, применение новых педагогических технологий и других инноваций,  требуют от педагога широты эрудиции, гибкости мышления, активности и стремления к творчеству, способности к анализу и самоанализу, готовности к нововведениям. Современный учитель должен уметь ориентироваться в потоке новых учебных средств, оценивать их по новым, соответствующим этим средствам, критериям, отбирать из предлагаемых продуктов необходимое и, что самое главное, владеть новой методикой. </w:t>
      </w:r>
      <w:r>
        <w:rPr>
          <w:rFonts w:cs="Times New Roman" w:ascii="Times New Roman" w:hAnsi="Times New Roman"/>
          <w:sz w:val="28"/>
          <w:szCs w:val="28"/>
        </w:rPr>
        <w:t>Поэтому, чтобы эффективно справляться с процессами изменений, очень важно правильно определить приоритеты развития с учетом особенностей школы, обеспечить четкое понимание общих целей педколлектива и видение стратегического планиров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е  зависит и от желания,  и характера учителя,  и от уровня его профессиональной подготовки. Если человек сам по себе открыт для нового и не боится перемен, то он уже сможет начать делать уверенные шаги в новых условиях в более сжатые сроки. Этому способствуют трехуровневые курсы, программа, которых  основана на качественно новом подходе к повышению квалификации учителей общеобразовательных школ Республики  Казахстан.  Структура и формат  курсов помогают  переосмыслить процесс преподавания  не только через теорию, но и через практику. На курсах никто не дает готовых знаний, работая в группах сменного состава в спорах, размышлениях, дискуссиях приходят  к истине.  А тренер лишь направляет к самостоятельному изучению, осмыслению и пониманию различных стратегий АО, которые пропустив через себя, узнав  какую функцию они играют, и какой результат могут принести, учитель внедрит  в свой процесс обучения, работая с учащимися.  на курсах приходит осознание  что, как, и для чего  можно изменить на своих уроках в школе, как научить учащихся тому, как правильно обучаться и, как следствие становление их независимыми, самомотивированными, увлеченными, уверенными, ответственными личностями с развитым критическим мышлением, проявляющими компетентность в цифровых технология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уже сегодня у  нас есть хорошие показател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Казахстан вошел в группу стран с высоким уровнем развития, заняв 56-е место среди 188 экономик мира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 улучшены результаты казахстанских 15-летних обучающихся по математической и естественно-научной грамотности в PISA-2012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хстанские школьники стали серьезными конкурентами зарубежным сверстникам в международных интеллектуальных олимпиадах и научных соревнованиях. В национальной копилке страны только в 2015 году 252 золотых, 336 серебряных и 579 бронзовых медалей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впервые студенты колледжей страны приняли участие в международном чемпионате WorldSkills Competition в Бразилии. В общекомандном зачете Казахстан занял 50 позицию среди 55 стран мира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а соответствующей международным стандартам образовательная деятельность высшей школы страны. Девять университетов нашей страны отмечены в рейтинге QS-2015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Казахстан занял 27 позицию среди 170 стран мира в Глобальном индексе развития молодежи. Международные эксперты отмечают положительные тенденции трудоустройства и участия молодежи в политической жизни страны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20 тысяч выпускников обучается за рубежом. Около трех тысяч стипендиантов по программе «Болашак» обучаются в 27 странах мира. 10 тысяч иностранных граждан обучаются в вузах Казахстан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ученики показывают хорошие результаты на международных олимпиадах, конкурсах научных проектов. Казахстанцы зарекомендовали себя в научной среде, бизнес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ознаменован ратификацией Казахстаном Конвенции о борьбе с дискриминацией в области образования и Конвенции о правах инвалидов. Все положения конвенций обозначены в законодательстве страны, в том числе и Законе Республики Казахстан «Об образовании». Доступность качественного обучения для всех на основе полного равенства в зависимости от способностей и желания каждого реализуется на всех уровнях казахстанского образовани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о стало возможным благодаря целевой поддержке всех инициатив образования и науки на государственном уровне, частным сектором и гражданской общественностью стран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казом  Президента Республики Казахстан от 1 марта 2016 год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  принят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я образования и науки Республики Казахстан  на 2016-2019 годы</w:t>
      </w:r>
      <w:r>
        <w:rPr>
          <w:rFonts w:cs="Times New Roman" w:ascii="Times New Roman" w:hAnsi="Times New Roman"/>
          <w:sz w:val="28"/>
          <w:szCs w:val="28"/>
        </w:rPr>
        <w:t>. Цель,  которой повышение конкурентоспособности образования и науки, развитие человеческого капитала для устойчивого роста экономи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программы предложен поэтапный переход на 12-летнее образование. Правительство нашей страны понимает, что удлинение процесса обучения на год увеличит количество учеников на несколько тысяч человек. Для их размещения потребуются новые школы, для их обучения - новые учителя. Потребуется пересмотр учебных планов, учебников, методических пособи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о берет на себя такую ответственность, чтобы встать в один ряд с лидирующими в сфере образования странами.  </w:t>
      </w:r>
      <w:r>
        <w:rPr>
          <w:rFonts w:cs="Times New Roman" w:ascii="Times New Roman" w:hAnsi="Times New Roman"/>
          <w:sz w:val="28"/>
          <w:szCs w:val="28"/>
        </w:rPr>
        <w:t xml:space="preserve">Для этого уже с мая месяца ведутся курсы по обновлению образования для учителей дошкольного образования и учителей начальных классов.  Также организованы курсы, по подготовке школьных тренеров, которые прошли обучение по уровневым программам  в целях оказания поддержки школьным коллегам и обмена своего лучшего опыт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ш Казахстан - страна с огромными возможностями, но  для дальнейшего развития  необходимо в короткие сроки интегрироваться в мировое пространство и для этого наше подрастающее поколение должно соответствовать мировым стандартам образования.  Перенять опыт более успешных образовательных систем,  внедрить их в практику -  эта главная задача сегодняшнего дня, которую мы обязаны реши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юсь я смогла обосновать необходимость внесения изменений в свою педагогическую практику. Свое выступление хочу закончить словами американского философа, социолога </w:t>
      </w:r>
      <w:r>
        <w:rPr>
          <w:rFonts w:cs="Times New Roman" w:ascii="Times New Roman" w:hAnsi="Times New Roman"/>
          <w:color w:val="000000"/>
          <w:sz w:val="28"/>
          <w:szCs w:val="28"/>
        </w:rPr>
        <w:t>Эвлина  Тоффлера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 21 веке безграмотным считается уже не тот,   кто не умеет читать и писать, а тот, кто не умеет учиться, доучиваться и переучиваться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 за внимание!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5:33:00Z</dcterms:created>
  <dc:creator>Admin</dc:creator>
  <dc:description/>
  <cp:keywords/>
  <dc:language>en-US</dc:language>
  <cp:lastModifiedBy>Admin</cp:lastModifiedBy>
  <cp:lastPrinted>2017-04-08T03:28:00Z</cp:lastPrinted>
  <dcterms:modified xsi:type="dcterms:W3CDTF">2017-05-16T15:33:00Z</dcterms:modified>
  <cp:revision>2</cp:revision>
  <dc:subject/>
  <dc:title/>
</cp:coreProperties>
</file>