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Проект мероприятия НОД в образовательной деятельности «Речевое развитие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 элементами театрализованной деятельности)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«Волшебный цветок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Возраст воспитанников: </w:t>
      </w:r>
      <w:r>
        <w:rPr>
          <w:sz w:val="28"/>
          <w:szCs w:val="28"/>
        </w:rPr>
        <w:t>подготовительная к школе группа №6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Хохлова Мария Владимировн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8"/>
          <w:szCs w:val="28"/>
        </w:rPr>
        <w:t xml:space="preserve">Виды деятельности: </w:t>
      </w:r>
      <w:r>
        <w:rPr>
          <w:rFonts w:cs="Calibri" w:ascii="Calibri" w:hAnsi="Calibri"/>
          <w:sz w:val="28"/>
          <w:szCs w:val="28"/>
        </w:rPr>
        <w:t>коммуникативная, познавательно-исследовательская, речевое развитие, театральная деятельность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8"/>
          <w:szCs w:val="28"/>
        </w:rPr>
        <w:t>Образовательные области:</w:t>
      </w:r>
      <w:r>
        <w:rPr>
          <w:rFonts w:cs="Calibri" w:ascii="Calibri" w:hAnsi="Calibri"/>
          <w:sz w:val="28"/>
          <w:szCs w:val="28"/>
        </w:rPr>
        <w:t xml:space="preserve"> социально-коммуникативное развитие, речевое развитие, познавательное развитие</w:t>
      </w:r>
    </w:p>
    <w:p>
      <w:pPr>
        <w:pStyle w:val="Normal"/>
        <w:spacing w:lineRule="auto" w:line="360"/>
        <w:ind w:left="567" w:hanging="0"/>
        <w:rPr/>
      </w:pPr>
      <w:r>
        <w:rPr>
          <w:rFonts w:cs="Calibri" w:ascii="Calibri" w:hAnsi="Calibri"/>
          <w:b/>
          <w:sz w:val="28"/>
          <w:szCs w:val="28"/>
        </w:rPr>
        <w:t xml:space="preserve">Цель: </w:t>
      </w:r>
      <w:r>
        <w:rPr>
          <w:rFonts w:cs="Calibri" w:ascii="Calibri" w:hAnsi="Calibri"/>
          <w:sz w:val="28"/>
          <w:szCs w:val="28"/>
        </w:rPr>
        <w:t>Формировать умение активно использовать запас образной лексики в собственных сочинениях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Учить детей придумывать разные варианты окончания сказ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 понимать характеры сказочных героев, передавать их образы с помощью жестов, мимики, движен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вь к русскому народному творчеству, дружеские взаимоотнош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 xml:space="preserve">создание декораций и атрибутов, костюмов для показа театра деть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тная связь на высказывания детей</w:t>
            </w:r>
          </w:p>
        </w:tc>
      </w:tr>
      <w:tr>
        <w:trPr>
          <w:trHeight w:val="43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 встречает воспитатель в образе БАБУШКИ ГАЛИНЫ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Здравствуйте, ребята! Я, бабушка Галина – сказочница. Ребята, а вы знаете, откуда появились сказки?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Ребята, я у вас в гостях в детском саду уже несколько дней и заметила, что здесь живет много сказочных героев, и мне кажется, что им у вас нравится. А для вас я приготовила небольшой сюрприз. Я хочу показать вам </w:t>
            </w:r>
            <w:r>
              <w:rPr>
                <w:b/>
                <w:i/>
                <w:sz w:val="28"/>
                <w:szCs w:val="28"/>
              </w:rPr>
              <w:t>СТРАН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СКАЗОК. </w:t>
            </w:r>
            <w:r>
              <w:rPr>
                <w:sz w:val="28"/>
                <w:szCs w:val="28"/>
              </w:rPr>
              <w:t>Но путь туда не прост…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Отходит немного назад и за что-то запинается…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- Ой! Кто здесь? Да ни </w:t>
            </w:r>
            <w:r>
              <w:rPr>
                <w:b/>
                <w:sz w:val="28"/>
                <w:szCs w:val="28"/>
              </w:rPr>
              <w:t>КТО</w:t>
            </w:r>
            <w:r>
              <w:rPr>
                <w:sz w:val="28"/>
                <w:szCs w:val="28"/>
              </w:rPr>
              <w:t xml:space="preserve"> оказывается, а </w:t>
            </w:r>
            <w:r>
              <w:rPr>
                <w:b/>
                <w:sz w:val="28"/>
                <w:szCs w:val="28"/>
              </w:rPr>
              <w:t>ЧТО</w:t>
            </w:r>
            <w:r>
              <w:rPr>
                <w:sz w:val="28"/>
                <w:szCs w:val="28"/>
              </w:rPr>
              <w:t xml:space="preserve"> – камень тут лежит, да и надпись на нем есть. Ребята, помогите, пожалуйста, прочесть, что же на нем написано.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а вам это ничего не напоминает?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 совершенно правы! В одной из сказок главному герою нужно было сделать выбор, прежде чем идти дальше. Вот и вам предстоит пройти испытания, чтобы попасть в сказку. При этом эти испытания помогут проверить ваши знания о сказках. Согласны?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Ну, а чтобы вы не заплутали на пути, я с вами пойду и немного помогу. Только сначала я произнесу одно из своих волшебных заклинаний, и вы превратитесь в знатоков сказок, чтобы ваши решения всегда оказывались верными. Пожалуйста, закройте глаза…</w:t>
            </w:r>
            <w:r>
              <w:rPr>
                <w:b/>
                <w:sz w:val="28"/>
                <w:szCs w:val="28"/>
              </w:rPr>
              <w:t xml:space="preserve"> КРАБЛИ! КРАБЛИ! БУМС!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ле этого заклинания, вы никогда и ничего не перепутаете! Итак, вперед в сказку!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Ответы детей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- Верно! Вы правы. Случится что-нибудь интересное, люди друг другу рассказывают, да еще что-нибудь прибавляют. История эта из уст в уста передается. Отсюда и название </w:t>
            </w:r>
            <w:r>
              <w:rPr>
                <w:b/>
                <w:i/>
                <w:sz w:val="28"/>
                <w:szCs w:val="28"/>
              </w:rPr>
              <w:t>РУССКИЕ НАРОДНЫЕ СКАЗКИ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Monotype Corsiva" w:hAnsi="Monotype Corsiva" w:cs="Monotype Corsiv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</w:rPr>
              <w:t>«Если все испытания достойно пройдете,                                   Верный путь в сказку найдете»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Ответы детей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i/>
                <w:sz w:val="28"/>
                <w:szCs w:val="28"/>
                <w:u w:val="single"/>
              </w:rPr>
              <w:t>Ответ детей</w:t>
            </w:r>
            <w:r>
              <w:rPr>
                <w:sz w:val="28"/>
                <w:szCs w:val="28"/>
              </w:rPr>
              <w:t>: ДА!</w:t>
            </w:r>
          </w:p>
        </w:tc>
      </w:tr>
      <w:tr>
        <w:trPr>
          <w:trHeight w:val="8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3 этап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Идут вместе с бабушкой Галиной по тропе…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ебята, как вы думаете, куда мы пришли?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внимательно и скажите: «Какие виды театров вы узнаёте?» (организована выставка театров)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! Ну, а в сказках, дети, встречаются разные герои. В ней живут не только добрые, но и злые по характеру сказочные герои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этому я прошу  ДЕВОЧЕК назвать добрых, а МАЛЬЧИШЕК – злых сказочных героев. Но не спешите с ответом, а прежде подумайте. Ведь недаром  гласит народная мудрость: «Поспешишь – людей насмешишь». Что? Неужели готовы ответить? Ну, тогда я слушаю ваши ответы.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! Как же быстро вы справились с этой задачей! Но, ребята, не все так просто. В любой сказке есть подвох, поэтому среди простых заданий всегда найдется парочка сложных. Вот одно из них. Вам предстоит отгадать загадку. Слушайте внимательно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тела стрела и попала в болото. А в этом болоте поймал ее кто-то. Кто распростившись с зеленою кожей стал вдруг красивый пригожей?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же вы молодцы! И с этой задачей справились! Да и мы почти уже пришли в страну сказок. Только как ни старались, как не торопились, все-таки немного опоздали! Злые чародеи придумывали для нас все новые и новые задачки, которые, кстати, следует заметить, вы быстро решали. Но и здесь они не удержались и сотворили в конце пути подлость: заколдовали сказки! Посмотрите вместо сундука со сказками лежат какие-то непонятные картинки. Что же делать?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я кажется, знаю! Вам нужно внимательно рассмотреть эти картинки и сказать названия сказок, которые хранились в этом сундуке. Сможете?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Тогда я жду ваши правильные ответы. Только помните, ошибиться вам нельзя, поэтому будьте внимательны и не торопитесь с ответом!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-  Все-таки верна поговорка: </w:t>
            </w:r>
            <w:r>
              <w:rPr>
                <w:i/>
                <w:sz w:val="28"/>
                <w:szCs w:val="28"/>
              </w:rPr>
              <w:t>«Добро всегда побеждает зло»</w:t>
            </w:r>
            <w:r>
              <w:rPr>
                <w:sz w:val="28"/>
                <w:szCs w:val="28"/>
              </w:rPr>
              <w:t>. Вот и вы справились со всеми испытаниями. Теперь путь в сказку вам открыт!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пройдя такой сложный путь, вы справедливо заслужили сказку. Но сначала, не пора ли познакомиться с героями новой сказки. Кто же они?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арашек и не кот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т шубку круглый год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ба серая для лета,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имы другого цвета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давайте поиграем. Я знаю игру с мячом, а называется она «Скажи наоборот»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вот следующего героя называют плутовкой. Кто же это?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 знаете почему?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но! Лиса очень хитрая и легко может обмануть любого. Кроме того, она сумеет обмануть и заговорить так, что даже и не заметишь. Ребята, а как же в сказках ее называют?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у, а Лисонького друга вы, конечно же, все знаете. В сказке он ее верный товарищ. Догадались кто это?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- Да! Вы правы! Конечно же, </w:t>
            </w:r>
            <w:r>
              <w:rPr>
                <w:i/>
                <w:sz w:val="28"/>
                <w:szCs w:val="28"/>
              </w:rPr>
              <w:t>«Волк – зубами щёлк»</w:t>
            </w:r>
            <w:r>
              <w:rPr>
                <w:sz w:val="28"/>
                <w:szCs w:val="28"/>
              </w:rPr>
              <w:t>, как обычно зовут его в сказках. А почему?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, верно! Он всегда грозный, злой, сердитый и у него: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А этот герой совсем скоро проснется и вылезет из своей берлоги. А почему? Как вы думаете?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авильно! Потому что весна наступила, снег тает, бегут ручьи, и медведь просыпается от того, что в берлоге появилась вода и разбудила его.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кажем друг другу, как медведь просыпается после зимней спячки, и какие же чувства он при этом испытывает. В этом вам помогут мои подсказки (используются карточки, показывающие эмоциональное состояние)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ети под аккомпанемент музыкального работника показывают – удивление, затем испуг, потом огорчение и ярость, оттого что его разбудили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и, вспомните, пожалуйста, а как медведя называют в сказках?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Молодцы, ребята! Узнали и все-все рассказали о героях сказки. Но в нашей сказке живет еще и </w:t>
            </w:r>
            <w:r>
              <w:rPr>
                <w:i/>
                <w:sz w:val="28"/>
                <w:szCs w:val="28"/>
                <w:u w:val="single"/>
              </w:rPr>
              <w:t>волшебный цветок</w:t>
            </w:r>
            <w:r>
              <w:rPr>
                <w:sz w:val="28"/>
                <w:szCs w:val="28"/>
              </w:rPr>
              <w:t>, у которого есть одна особенность  - он необыкновенно приятно пахнет. Как вы думаете, его легко будет отыскать среди других цветов?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! Давайте его найдем?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ети по запаху определяют какой же цветок волшебный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каждой сказки, ребята, есть свой ключик, который открывает ее. Что же это за ключик, кто догадался?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ечно же, это присказка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Ответы детей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, все-таки мои заклинания волшебные, и  вы сразу же дали верный ответ. Правильно  - это музей театра и сказок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Ответы детей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i/>
                <w:sz w:val="28"/>
                <w:szCs w:val="28"/>
              </w:rPr>
              <w:t>настольный театр, кукольный театр, пальчиковый театр, теневой театр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Ответы детей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Ответы детей</w:t>
            </w:r>
            <w:r>
              <w:rPr>
                <w:i/>
                <w:sz w:val="28"/>
                <w:szCs w:val="28"/>
                <w:u w:val="single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Царевна- лягушк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Ответы детей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Ответы детей.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Ответы детей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Сказки: «Петух да собака», «Лис и кувшин»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«Заяц – хвастун»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drawing>
                <wp:inline distT="0" distB="0" distL="0" distR="0">
                  <wp:extent cx="2036445" cy="1237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1671" b="38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644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59940" cy="1186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3" t="-14" r="1898" b="68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94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96110" cy="1296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740" t="-12" r="-9" b="3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6110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йчик-побегайчи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рабрец – трусишка,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роткий хвост – длинные уши,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лезлый – пушистый,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лый – серый,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устрый – медленный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Ответы детей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Ответы детей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Ответы детей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Кумушка, Лисонька, Лисичка-сестричка – ласково; Кума, Лиса Патрикеевна – уважительно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Ответы детей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Волк!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Ответы детей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Не лапы, а … лапищи </w:t>
            </w:r>
            <w:r>
              <w:rPr>
                <w:sz w:val="28"/>
                <w:szCs w:val="28"/>
              </w:rPr>
              <w:t>(договаривают дети)</w:t>
            </w:r>
            <w:r>
              <w:rPr>
                <w:i/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зубы, а … зубищи,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глаза, а … глазищи,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хвост, а … хвостище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Ответы детей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Ответы детей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ишка, Мишка Косолапый, Мишка-топтышка – ласково; Миша, Михайло Потапыч, Милайл Иванович - уважительно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vanish/>
                <w:sz w:val="28"/>
                <w:szCs w:val="28"/>
              </w:rPr>
            </w:pPr>
            <w:r>
              <w:rPr>
                <w:b/>
                <w:i/>
                <w:vanish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vanish/>
                <w:sz w:val="28"/>
                <w:szCs w:val="28"/>
              </w:rPr>
              <w:t>тветы детейшкаисьс зеленою кожей стал вдруг красивый пригожей</w:t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  <w:r>
              <w:rPr>
                <w:b/>
                <w:i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</w:rPr>
              <w:t>0</w:t>
            </w:r>
            <w:r>
              <w:rPr>
                <w:sz w:val="28"/>
                <w:i/>
                <w:b/>
                <w:szCs w:val="28"/>
                <w:vanish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Ответы детей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 Да! По запаху!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Ответы детей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i/>
                <w:sz w:val="28"/>
                <w:szCs w:val="28"/>
              </w:rPr>
              <w:t>Как не в Море-окияне,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на острове Буяне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оит Терем-теремок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дверях висит замок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ы замочек отопрем,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Сказку в гости позовем…</w:t>
            </w:r>
          </w:p>
        </w:tc>
      </w:tr>
    </w:tbl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32"/>
          <w:szCs w:val="32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сценировка сказки </w:t>
      </w:r>
      <w:r>
        <w:rPr>
          <w:b/>
          <w:i/>
          <w:sz w:val="28"/>
          <w:szCs w:val="28"/>
        </w:rPr>
        <w:t>«ВОЛШЕБНЫЙ ЦВЕТОК»</w:t>
      </w:r>
      <w:r>
        <w:rPr>
          <w:rStyle w:val="FootnoteCharacters"/>
          <w:rStyle w:val="FootnoteAnchor"/>
          <w:b/>
          <w:i/>
          <w:sz w:val="28"/>
          <w:szCs w:val="28"/>
        </w:rPr>
        <w:footnoteReference w:id="2"/>
      </w:r>
      <w:r>
        <w:rPr>
          <w:sz w:val="28"/>
          <w:szCs w:val="28"/>
        </w:rPr>
        <w:t>, подготовленная подгруппой детей подготовительной группы.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Сказочница:</w:t>
      </w:r>
      <w:r>
        <w:rPr>
          <w:sz w:val="28"/>
          <w:szCs w:val="28"/>
        </w:rPr>
        <w:t xml:space="preserve"> На краю деревеньки, у самого леса жили-были дедушка и бабушка. И была у них внучка Машенька.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является Машенька)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росилась раз Машенька у бабушки с дедушкой в лес за цветами, они ее и отпустили. Только строго-настрого наказывали далеко в лес не уходить. Идет Машенька по лесу, а цветов  видимо-невидимо. 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певает, собирает цветы)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и не заметила она, что совсем далеко от дома ушла, да поздно уже было. Посмотрела вокруг – а все ей не знакомым кажется. Поняла Машенька, что заблудилась. 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Маша:</w:t>
      </w:r>
      <w:r>
        <w:rPr>
          <w:sz w:val="28"/>
          <w:szCs w:val="28"/>
        </w:rPr>
        <w:t xml:space="preserve"> Ой, я кажется, заблудилась. Что же мне делать? 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летает Птичка)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Птичка</w:t>
      </w:r>
      <w:r>
        <w:rPr>
          <w:i/>
          <w:sz w:val="28"/>
          <w:szCs w:val="28"/>
        </w:rPr>
        <w:t>: Ч</w:t>
      </w:r>
      <w:r>
        <w:rPr>
          <w:sz w:val="28"/>
          <w:szCs w:val="28"/>
        </w:rPr>
        <w:t>ик-чирик! Чик-чирик! Здравствуй, девочка!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Маша:</w:t>
      </w:r>
      <w:r>
        <w:rPr>
          <w:sz w:val="28"/>
          <w:szCs w:val="28"/>
        </w:rPr>
        <w:t xml:space="preserve"> Здравствуй, Птичка! Я по лесу гуляла, цветочки собирала. И заблудилась. </w:t>
      </w:r>
      <w:r>
        <w:rPr>
          <w:i/>
          <w:sz w:val="28"/>
          <w:szCs w:val="28"/>
        </w:rPr>
        <w:t>(Плачет)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Птичка:</w:t>
      </w:r>
      <w:r>
        <w:rPr>
          <w:sz w:val="28"/>
          <w:szCs w:val="28"/>
        </w:rPr>
        <w:t xml:space="preserve"> Не плачь, девочка. Вижу, ты приветливая, вежливая. Помогу я тебе. Полечу вперед, а ты за мной иди. Приведу тебя к Старичку-Лесовичку. Он все знает.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тичка летит, Маша идет за ней)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Птичка</w:t>
      </w:r>
      <w:r>
        <w:rPr>
          <w:sz w:val="28"/>
          <w:szCs w:val="28"/>
        </w:rPr>
        <w:t xml:space="preserve">: Здесь живет Старичок-Лесовичок. </w:t>
      </w:r>
      <w:r>
        <w:rPr>
          <w:i/>
          <w:sz w:val="28"/>
          <w:szCs w:val="28"/>
        </w:rPr>
        <w:t>(Улетает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Маша</w:t>
      </w:r>
      <w:r>
        <w:rPr>
          <w:sz w:val="28"/>
          <w:szCs w:val="28"/>
        </w:rPr>
        <w:t>: Старичок-Лесовичок, покажись! Старичок-Лесовичок, появись. Не показывается. Позову погромче.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вторяет эти слова погромче. Появляется Старичок-Лесовичок)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Старичок-Лесовичок</w:t>
      </w:r>
      <w:r>
        <w:rPr>
          <w:sz w:val="28"/>
          <w:szCs w:val="28"/>
        </w:rPr>
        <w:t>: Здравствуй, Машенька! Здравствуй, милая! Стар я стал. Крепко спал. И тебя не слыхал.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Маша</w:t>
      </w:r>
      <w:r>
        <w:rPr>
          <w:sz w:val="28"/>
          <w:szCs w:val="28"/>
        </w:rPr>
        <w:t>: Здравствуй Старичок-Лесовичок! Я по лесу гуляла, цветочки собирала и дорогу потеряла (</w:t>
      </w:r>
      <w:r>
        <w:rPr>
          <w:i/>
          <w:sz w:val="28"/>
          <w:szCs w:val="28"/>
        </w:rPr>
        <w:t>Плачет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Лесовичок</w:t>
      </w:r>
      <w:r>
        <w:rPr>
          <w:sz w:val="28"/>
          <w:szCs w:val="28"/>
        </w:rPr>
        <w:t xml:space="preserve">: Не плачь, Машенька. Дарю тебе волшебный цветок </w:t>
      </w:r>
      <w:r>
        <w:rPr>
          <w:i/>
          <w:sz w:val="28"/>
          <w:szCs w:val="28"/>
        </w:rPr>
        <w:t>(Протягивает Маше цветок)</w:t>
      </w:r>
      <w:r>
        <w:rPr>
          <w:sz w:val="28"/>
          <w:szCs w:val="28"/>
        </w:rPr>
        <w:t>. Понюхай его – и сразу веселее станешь. Да со мной, старичком, попляшешь.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Маша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(Нюхает цветок, приплясывает)</w:t>
      </w:r>
      <w:r>
        <w:rPr>
          <w:sz w:val="28"/>
          <w:szCs w:val="28"/>
        </w:rPr>
        <w:t xml:space="preserve"> Ох, ох, ох, не стою на месте. Ох, ох, ох,  потанцуем вместе!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(Звучит веселая музыка. Лесовичок и Маша  пляшут. В это время волшебный цветок исчезает и появляется Баба-Яга)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Баба-Яга:</w:t>
      </w:r>
      <w:r>
        <w:rPr>
          <w:sz w:val="28"/>
          <w:szCs w:val="28"/>
        </w:rPr>
        <w:t xml:space="preserve"> Ха-ха-ха! Поглядели, потанцевали, а цветочек ваш теперь у меня!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аша плачет)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Сказочница</w:t>
      </w:r>
      <w:r>
        <w:rPr>
          <w:sz w:val="28"/>
          <w:szCs w:val="28"/>
        </w:rPr>
        <w:t>: Да! Как и в любой сказке и здесь вмешалась коварная Баба-Яга и украла волшебный цветок. Ребята, как же мы сможем помочь Машеньке?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веты детей.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Сказочница:</w:t>
      </w:r>
      <w:r>
        <w:rPr>
          <w:sz w:val="28"/>
          <w:szCs w:val="28"/>
        </w:rPr>
        <w:t xml:space="preserve"> А давайте сочиним сказку с хорошим концом.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center"/>
        <w:rPr/>
      </w:pPr>
      <w:r>
        <w:rPr>
          <w:i/>
          <w:sz w:val="28"/>
          <w:szCs w:val="28"/>
          <w:u w:val="single"/>
        </w:rPr>
        <w:t>Детям дается время на придумывание различных, на их усмотрение, окончаний сказок.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Сказочница</w:t>
      </w:r>
      <w:r>
        <w:rPr>
          <w:sz w:val="28"/>
          <w:szCs w:val="28"/>
        </w:rPr>
        <w:t>: Молодцы! Из вас получились хорошие сказочники!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является Баба-Яга)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Баба-Яга:</w:t>
      </w:r>
      <w:r>
        <w:rPr>
          <w:sz w:val="28"/>
          <w:szCs w:val="28"/>
        </w:rPr>
        <w:t xml:space="preserve"> Ой! Что со мною стало? Видимо цветок и правда волшебный. Возвращаю тебе, Маша,  цветок. Иди по этой дорожке, если тебе понадобится помощь – цветок поможет.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Маша</w:t>
      </w:r>
      <w:r>
        <w:rPr>
          <w:sz w:val="28"/>
          <w:szCs w:val="28"/>
        </w:rPr>
        <w:t>: спасибо, Баба-яга! До свидания!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Сказочница</w:t>
      </w:r>
      <w:r>
        <w:rPr>
          <w:sz w:val="28"/>
          <w:szCs w:val="28"/>
        </w:rPr>
        <w:t>: А на самом деле наша сказка заканчивается так…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(Появляется Волк)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Волк:</w:t>
      </w:r>
      <w:r>
        <w:rPr>
          <w:sz w:val="28"/>
          <w:szCs w:val="28"/>
        </w:rPr>
        <w:t xml:space="preserve"> Я волк – зубами щелк! Съем тебя, девочка!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Маша</w:t>
      </w:r>
      <w:r>
        <w:rPr>
          <w:sz w:val="28"/>
          <w:szCs w:val="28"/>
        </w:rPr>
        <w:t xml:space="preserve">: Не ешь меня, волк! Лучше понюхай цветок. </w:t>
      </w:r>
      <w:r>
        <w:rPr>
          <w:i/>
          <w:sz w:val="28"/>
          <w:szCs w:val="28"/>
        </w:rPr>
        <w:t>(Волк нюхает)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Волк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со мною стало? Зубы не щелкают, и злость пропала. </w:t>
      </w:r>
      <w:r>
        <w:rPr>
          <w:i/>
          <w:sz w:val="28"/>
          <w:szCs w:val="28"/>
        </w:rPr>
        <w:t>(Приближается к Маше)</w:t>
      </w:r>
      <w:r>
        <w:rPr>
          <w:sz w:val="28"/>
          <w:szCs w:val="28"/>
        </w:rPr>
        <w:t>. Нет, не буду я ее есть. Очень она хорошая да пригожая.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скакивает Заяц, увидев Волка, испуганно прячется)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Маша</w:t>
      </w:r>
      <w:r>
        <w:rPr>
          <w:sz w:val="28"/>
          <w:szCs w:val="28"/>
        </w:rPr>
        <w:t xml:space="preserve">: Не прячься, Зайчик, покажись. 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Заяц</w:t>
      </w:r>
      <w:r>
        <w:rPr>
          <w:sz w:val="28"/>
          <w:szCs w:val="28"/>
        </w:rPr>
        <w:t>: Как тебе я покажусь, если Волка я боюсь.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Маша</w:t>
      </w:r>
      <w:r>
        <w:rPr>
          <w:sz w:val="28"/>
          <w:szCs w:val="28"/>
        </w:rPr>
        <w:t xml:space="preserve">: Понюхай цветок! 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Заяц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(Нюхает цветок, прыгает)</w:t>
      </w:r>
      <w:r>
        <w:rPr>
          <w:sz w:val="28"/>
          <w:szCs w:val="28"/>
        </w:rPr>
        <w:t>Никого я не боюсь - не боюсь, даже Волку покажусь-покажусь.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Волк</w:t>
      </w:r>
      <w:r>
        <w:rPr>
          <w:sz w:val="28"/>
          <w:szCs w:val="28"/>
        </w:rPr>
        <w:t>: Добрый я стал и не злюсь, а с зайчишкой подружусь.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яц и Волк убегают, появляется Лиса)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Лиса:</w:t>
      </w:r>
      <w:r>
        <w:rPr>
          <w:sz w:val="28"/>
          <w:szCs w:val="28"/>
        </w:rPr>
        <w:t xml:space="preserve"> Я Лиса-краса,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х, как я хитра.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хитрю кого хочу,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тому и хохочу.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меется, замечает Машу)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от и девочка. Пойдем со мной. Я приведу тебя домой.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Маша</w:t>
      </w:r>
      <w:r>
        <w:rPr>
          <w:sz w:val="28"/>
          <w:szCs w:val="28"/>
        </w:rPr>
        <w:t>: Понюхай, Лисонька, мой цветок.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Лиса</w:t>
      </w:r>
      <w:r>
        <w:rPr>
          <w:sz w:val="28"/>
          <w:szCs w:val="28"/>
        </w:rPr>
        <w:t xml:space="preserve">: Очень нежен мой носок </w:t>
      </w:r>
      <w:r>
        <w:rPr>
          <w:i/>
          <w:sz w:val="28"/>
          <w:szCs w:val="28"/>
        </w:rPr>
        <w:t>(Нюхает).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х, что со мною стало?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ерь, теперь я не хитрю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только правду говорю.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волшебном цветке никому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 известно в лесу.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 нем слух на весь лес разнесу. </w:t>
      </w:r>
      <w:r>
        <w:rPr>
          <w:i/>
          <w:sz w:val="28"/>
          <w:szCs w:val="28"/>
        </w:rPr>
        <w:t>(Убегает)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(Появляетс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едведь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Медведь</w:t>
      </w:r>
      <w:r>
        <w:rPr>
          <w:sz w:val="28"/>
          <w:szCs w:val="28"/>
        </w:rPr>
        <w:t>: Не пойму, кто так напугал Лису?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это кто еще в лесу?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давлю, раздавлю, затопчу!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Маша</w:t>
      </w:r>
      <w:r>
        <w:rPr>
          <w:sz w:val="28"/>
          <w:szCs w:val="28"/>
        </w:rPr>
        <w:t xml:space="preserve">: Мишенька, понюхай цветок 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едведь нюхает цветок)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Медведь</w:t>
      </w:r>
      <w:r>
        <w:rPr>
          <w:sz w:val="28"/>
          <w:szCs w:val="28"/>
        </w:rPr>
        <w:t xml:space="preserve">: Что случилось со мной? 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тал я легок, хоть большой.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икого не задавлю, никого не затопчу. </w:t>
      </w:r>
      <w:r>
        <w:rPr>
          <w:i/>
          <w:sz w:val="28"/>
          <w:szCs w:val="28"/>
        </w:rPr>
        <w:t>(Уходит)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аша идет и напевает)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Маша</w:t>
      </w:r>
      <w:r>
        <w:rPr>
          <w:sz w:val="28"/>
          <w:szCs w:val="28"/>
        </w:rPr>
        <w:t xml:space="preserve">: 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 по лесу я шла, но дорогу   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нашла. 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ришла я в детский сад,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 порадовать ребят.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цветок покажу, 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его волшебстве расскажу.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к не стал кусаться.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ц перестал бояться. 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а перестала хитрить. 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ведь – лесных зверят 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давить. 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 понюхайте и вы цветок.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0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(Маша предлагает всем детям понюхать цветок. В это время выходят все герои.)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Все вместе</w:t>
      </w:r>
      <w:r>
        <w:rPr>
          <w:sz w:val="28"/>
          <w:szCs w:val="28"/>
        </w:rPr>
        <w:t>: Будьте, дети, добры.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удьте ласковы, умны.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се здоровы и красивы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, конечно, веселы.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пляшите для меня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 вами мы теперь друзья.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казочные герои приглашают всех на танец «Настоящий друг», во время которого бабушка Галина произносит волшебные слова, и дети возвращаются обратно домой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тная связь на высказывание де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где мы сейчас побывали?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пришлось нам пройти на своем пути?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ой сюрприз вас ожидал?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нас учит сказка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урок вы сегодня усвоили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left="709" w:hanging="0"/>
              <w:jc w:val="both"/>
              <w:rPr/>
            </w:pPr>
            <w:r>
              <w:rPr>
                <w:i/>
                <w:sz w:val="28"/>
                <w:szCs w:val="28"/>
              </w:rPr>
              <w:t>(В стране СКАЗОК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left="709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Различные испытания)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left="709" w:hanging="0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Сказка «Волшебный цветок»)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left="709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оброте, взаимопомощи, сочувствию, сопереживанию, взаимовыручке)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left="709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Надо быть сильными и стойкими, чтобы преодолевать все препятствия на своем пути)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ind w:left="709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170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left="709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казка «Волшебный цветок». Р. Манерко, музыкальный руководитель, г.Георгиевск Ставропольского кра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8:58:00Z</dcterms:created>
  <dc:creator>Компьютер</dc:creator>
  <dc:description/>
  <cp:keywords/>
  <dc:language>en-US</dc:language>
  <cp:lastModifiedBy>acer12</cp:lastModifiedBy>
  <cp:lastPrinted>2017-02-08T11:50:00Z</cp:lastPrinted>
  <dcterms:modified xsi:type="dcterms:W3CDTF">2017-05-16T14:20:00Z</dcterms:modified>
  <cp:revision>4</cp:revision>
  <dc:subject/>
  <dc:title/>
</cp:coreProperties>
</file>