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№ 82</w:t>
      </w:r>
    </w:p>
    <w:p>
      <w:pPr>
        <w:pStyle w:val="Normal"/>
        <w:jc w:val="center"/>
        <w:rPr/>
      </w:pPr>
      <w:r>
        <w:rPr/>
        <w:t>Компенсирующего вида</w:t>
      </w:r>
    </w:p>
    <w:p>
      <w:pPr>
        <w:pStyle w:val="Normal"/>
        <w:jc w:val="center"/>
        <w:rPr/>
      </w:pPr>
      <w:r>
        <w:rPr/>
        <w:t>Нев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Консп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х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/>
      </w:pPr>
      <w:r>
        <w:rPr>
          <w:sz w:val="28"/>
          <w:szCs w:val="28"/>
        </w:rPr>
        <w:t>201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детям представление о празднике Пасх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сти игру «Вербахлест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с волочебными песенк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с притчей о первом красном яйц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представление о разных способах окраски яиц: луковая шелуха, разноцветные лоскутки ткани, капан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расить с детьми яйца с помощью разведенных пищевых красителей и украсить их наклейк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ать детям игру «Катание яиц с горк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рес к родной культуре и традициям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слушать и слы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тка вербы, яйца, луковая шелуха, разноцветные лоскутки ткани, восковая свеча, пищевые красители, банки с водой, ложки, коробочки для яиц, деревянные яйца,  деревянная горка для катания яи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тупление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, началась страстная неделя. Что это значит? Это означает то, что в течение этой недели произошли важные для всего человечества события, о которых понят и по сей день. Помните, в январе мы с вами смотрели вертепное представление «Рождение младенца Иисуса Христа». Так вот прошло 33 года с момента, описанного мной, Младенец вырос, стал хорошим человеком, много добрых дел он совершил. Но так как он являлся сыном Бога, то и пришел он в наш мир, чтобы спасти всех людей. Его так и называли – Спаситель. Были у него ученики, которые всюду следовали за ним и слушали его. Но наступил день, когда Иисус Христос должен был исполнить свое предназначение. Он должен был умереть, чтобы потом воскреснуть и вознестись на небо к своему Отцу. По преданию, Иисус Христос въехал в город Иерусалим на осле, а под ноги ему люди бросали пальмовые ветви: в знак благодарности за то, что он исцелил Лазаря. С тех пор люди каждый год в этот день освящают ветви пальмы. У нас В России пальмы не растут, но в честь этого события люди освящают веточки вербы – единственное дерево, которое в это время года оживает после зимы.  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ербахлес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 я принесла веточку вербы и предлагаю поиграть в игру, которая называется «Вербахлест». Люди верили, что если до них дотронутся веткой вербы, то они будут здоровы и счастливы весь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встают в круг, выбирается водящий, который ходит по кругу и дотрагивается веткой вербы до детей. Дети приговариваю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рба бела бьет за дел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рба синя бьет не силь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рба красна бьет напрас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рбахлест бьет до слез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тча о первом красном яйц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славно поиграли. Присядьте на ме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 люди на Пасху красят яйца? Сейчас вы узнаете. Когда Иисус Христос был распят, он умер, а потом воскрес и явился своим ученикам. Он предложил им пойти по миру и рассказывать всем, что Он воскрес из мертвых и тем самым искупил грехи человеческ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 из Его учениц – Мария Магдалина, некогда была знатной и богат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енщиной. Она пришла во дворец к императору, стражники ее пропустили. По обычаю нужно было подарить подарок императору, а у Марии Магдалины с собой ничего не было кроме белого яйца. Она протянула яйцо императору и сказала: «Христос воскрес!». Император удивился подарку и словам и ответил: «Как может кто-то воскреснуть из мертвых? Я не поверю в это. Никто не может воскреснуть, так же как и это яйцо не может из белого стать красным». И пока он говорил эти слова, яйцо из белого стало сначала бледно-розовым, а потом – красным. С тех пор на Пасху люди стали красить яйца и говорить друг другу: «Христос воскрес!»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олочебные песенки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На Пасху люди исполняли волочебные песенки, получали за это подарок – яйцо, и, конечно же, дарили друг другу яйца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шли прошли волочебн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ебники – люди добры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дома ль, не дома ль хозяинуш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идит за столом, подпершись костылем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краска яиц луковой шелухой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 вами сегодня тоже будем красить яйца. Самый простой способ: собрать луковую шелуху, положить ее в кастрюлю, положить туда яйцо, залить водой и поставить варить. Через 15-20 минуть можно достать яйца они будет коричневого цвета. Можно их протереть растительным маслом, тогда они будут блестящи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краска яиц ткань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ще один старинный и простой способ. Для этого нужны лоскутки ткани, которые «линяют». Такими лоскутками можно обмотать яйцо и положить его в холодную воду и поставить варить. Потом достать яйцо, освободить от ткани. Яйцо получится с красивыми узор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Яйца – капан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ще есть интересный способ. Для этого нужно вареное яйцо, восковая свечка и банки с растворенной краской  для яиц. На белое яйцо наносим восковые капли со свечи, опускаем яйцо в банку с желтой краской, достаем его, даем краске высохнуть. Уже на желтое яйцо наносим восковые капельки, опускаем яйцо в красную краску, достаем, даем краске обсохнуть. Снимем восковые капли с яйца. Оно получится оранжевым с белыми и желтыми кружоч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краска яи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нас с вами есть вареные белые яйца. Мы будем их опускать в банку с краской, потом – украшать наклейками. Выберите цвет и подходящие наклей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те, какие красивые яйца у нас с вами получились. Давайте положим их в коробочку, и вы заберете их с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атание яиц с гор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 из развлечений на пасху – катание яиц с горки. Люди играли настоящими яйцами. Победитель забирал яйца себе. Мы с вами поиграем с деревянными яйцами: будем катать их с деревянной горки. Победитель возьмет себе яйцо–капан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на сегодня и все. Как много мы сегодня успели. Вы расскажете дома о том как можно красить яйца? Вам понравилось, было интересно? Возьмите свои коробочки с яйцами. До новых встреч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детям представление о празднике Пасх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сти игру «Вербахлест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знакомить с волочебными песенк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с притчей о первом красном яйц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представление о разных способах окраски яиц: луковая шелуха, разноцветные лоскутки ткани, капан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расить с детьми яйца с помощью разведенных пищевых красителей и украсить их наклейк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ать детям игру «Катание яиц с горк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рес к родной культуре и традициям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слушать и слы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тка вербы, яйца, луковая шелуха, разноцветные лоскутки ткани, восковая свеча, пищевые красители, банки с водой, ложки, коробочки для яиц, деревянные яйца,  деревянная горка для катания яи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08:00Z</dcterms:created>
  <dc:creator>Alena</dc:creator>
  <dc:description/>
  <cp:keywords/>
  <dc:language>en-US</dc:language>
  <cp:lastModifiedBy>admin</cp:lastModifiedBy>
  <dcterms:modified xsi:type="dcterms:W3CDTF">2017-05-16T08:27:00Z</dcterms:modified>
  <cp:revision>6</cp:revision>
  <dc:subject/>
  <dc:title/>
</cp:coreProperties>
</file>