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67"/>
        <w:jc w:val="center"/>
        <w:rPr/>
      </w:pPr>
      <w:r>
        <w:rPr>
          <w:rStyle w:val="StrongEmphasis"/>
          <w:sz w:val="28"/>
          <w:szCs w:val="28"/>
        </w:rPr>
        <w:t>Педагогический паспорт проекта «Аквариум»</w:t>
      </w:r>
    </w:p>
    <w:p>
      <w:pPr>
        <w:pStyle w:val="Style15"/>
        <w:spacing w:before="0" w:after="0"/>
        <w:ind w:firstLine="567"/>
        <w:jc w:val="center"/>
        <w:rPr/>
      </w:pPr>
      <w:r>
        <w:rPr>
          <w:rStyle w:val="StrongEmphasis"/>
          <w:b w:val="false"/>
          <w:i/>
          <w:sz w:val="28"/>
          <w:szCs w:val="28"/>
        </w:rPr>
        <w:t>Актуальность проекта</w:t>
      </w:r>
    </w:p>
    <w:p>
      <w:pPr>
        <w:pStyle w:val="Style15"/>
        <w:spacing w:before="0" w:after="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ьность проекта можно выразить всего лишь одной фразой: «Любовь к природе, впрочем, как и всякая человеческая любовь, несомненно, закладывается у нас с детства». Жить в согласии с собой, с другими людьми и в гармонии с природой – необходимое условие для счастливой и успешной жизни человека в мире. Любовь к природе – великое чувство, оно помогает человеку стать великодушнее, ответственнее, справедливее. Человек, любящий природу, никогда не обидит ближнего, не будет издеваться над нашими меньшими братьями, не будет загрязнять родную природу.</w:t>
      </w:r>
    </w:p>
    <w:p>
      <w:pPr>
        <w:pStyle w:val="Style15"/>
        <w:spacing w:before="0" w:after="0"/>
        <w:ind w:firstLine="567"/>
        <w:rPr/>
      </w:pPr>
      <w:r>
        <w:rPr>
          <w:rStyle w:val="StrongEmphasis"/>
          <w:b w:val="false"/>
          <w:i/>
          <w:sz w:val="28"/>
          <w:szCs w:val="28"/>
        </w:rPr>
        <w:t>Цель проекта</w:t>
      </w:r>
      <w:r>
        <w:rPr>
          <w:sz w:val="28"/>
          <w:szCs w:val="28"/>
        </w:rPr>
        <w:t xml:space="preserve">: изучить теоретический материал об аквариумных рыбках, чтобы ответить на интересующие нас вопросы, выполнить творческую работу и познакомить ребят нашего класса с жизнью аквариумных рыбок. </w:t>
      </w:r>
    </w:p>
    <w:p>
      <w:pPr>
        <w:pStyle w:val="Style15"/>
        <w:spacing w:before="0" w:after="0"/>
        <w:ind w:firstLine="567"/>
        <w:rPr/>
      </w:pPr>
      <w:r>
        <w:rPr>
          <w:sz w:val="28"/>
          <w:szCs w:val="28"/>
        </w:rPr>
        <w:t xml:space="preserve">При исследовании исходили из следующей </w:t>
      </w:r>
      <w:r>
        <w:rPr>
          <w:rStyle w:val="StrongEmphasis"/>
          <w:b w:val="false"/>
          <w:i/>
          <w:sz w:val="28"/>
          <w:szCs w:val="28"/>
        </w:rPr>
        <w:t>гипотезы</w:t>
      </w:r>
      <w:r>
        <w:rPr>
          <w:sz w:val="28"/>
          <w:szCs w:val="28"/>
        </w:rPr>
        <w:t>: если тщательно изучить нужную информацию, проанализировать и обобщить необходимые факты, то можно не только пополнить и расширить свои знания, но и развивать творческие способности и способности к самостоятельному труду.</w:t>
      </w:r>
    </w:p>
    <w:p>
      <w:pPr>
        <w:pStyle w:val="Style15"/>
        <w:spacing w:before="0" w:after="0"/>
        <w:ind w:firstLine="567"/>
        <w:rPr/>
      </w:pPr>
      <w:r>
        <w:rPr>
          <w:sz w:val="28"/>
          <w:szCs w:val="28"/>
        </w:rPr>
        <w:t xml:space="preserve">В качестве </w:t>
      </w:r>
      <w:r>
        <w:rPr>
          <w:rStyle w:val="StrongEmphasis"/>
          <w:b w:val="false"/>
          <w:i/>
          <w:sz w:val="28"/>
          <w:szCs w:val="28"/>
        </w:rPr>
        <w:t>объекта исследования</w:t>
      </w:r>
      <w:r>
        <w:rPr>
          <w:sz w:val="28"/>
          <w:szCs w:val="28"/>
        </w:rPr>
        <w:t xml:space="preserve"> выбрали аквариумных рыбок.</w:t>
      </w:r>
    </w:p>
    <w:p>
      <w:pPr>
        <w:pStyle w:val="Style15"/>
        <w:spacing w:before="0" w:after="0"/>
        <w:ind w:firstLine="567"/>
        <w:rPr/>
      </w:pPr>
      <w:r>
        <w:rPr>
          <w:rStyle w:val="StrongEmphasis"/>
          <w:b w:val="false"/>
          <w:i/>
          <w:sz w:val="28"/>
          <w:szCs w:val="28"/>
        </w:rPr>
        <w:t>Предмет исследования</w:t>
      </w:r>
      <w:r>
        <w:rPr>
          <w:sz w:val="28"/>
          <w:szCs w:val="28"/>
        </w:rPr>
        <w:t>: изучение литературы.</w:t>
      </w:r>
    </w:p>
    <w:p>
      <w:pPr>
        <w:pStyle w:val="Style15"/>
        <w:spacing w:before="0" w:after="0"/>
        <w:ind w:firstLine="567"/>
        <w:jc w:val="center"/>
        <w:rPr/>
      </w:pPr>
      <w:r>
        <w:rPr>
          <w:rStyle w:val="StrongEmphasis"/>
          <w:b w:val="false"/>
          <w:i/>
          <w:sz w:val="28"/>
          <w:szCs w:val="28"/>
        </w:rPr>
        <w:t>I. Введение.</w:t>
      </w:r>
    </w:p>
    <w:p>
      <w:pPr>
        <w:pStyle w:val="Style15"/>
        <w:spacing w:before="0" w:after="0"/>
        <w:ind w:firstLine="567"/>
        <w:rPr/>
      </w:pPr>
      <w:r>
        <w:rPr>
          <w:sz w:val="28"/>
          <w:szCs w:val="28"/>
        </w:rPr>
        <w:t xml:space="preserve">Идеей создания проектной работы «Аквариум и ее обитатели» была тема урока «Окружающий мир»  «Животные живого уголка». На уроке Даша О. и Карина Т. рассказали о своих любимцах.  Нас очень заинтересовала эта тема, и мы захотели из источников книг и журналов узнать, как появился первый аквариум, какие это рыбки, как содержать и ухаживать за ними, как мыть и чистить аквариум. Для нас это было новым, интересным и даже увлекательным, и мы поставили перед собой </w:t>
      </w:r>
      <w:r>
        <w:rPr>
          <w:rStyle w:val="StrongEmphasis"/>
          <w:b w:val="false"/>
          <w:i/>
          <w:sz w:val="28"/>
          <w:szCs w:val="28"/>
        </w:rPr>
        <w:t>цель</w:t>
      </w:r>
      <w:r>
        <w:rPr>
          <w:rStyle w:val="StrongEmphasis"/>
          <w:sz w:val="28"/>
          <w:szCs w:val="28"/>
        </w:rPr>
        <w:t>:</w:t>
      </w:r>
      <w:r>
        <w:rPr>
          <w:sz w:val="28"/>
          <w:szCs w:val="28"/>
        </w:rPr>
        <w:t xml:space="preserve"> изучить теоретический материал об аквариумных рыбках, чтобы ответить на интересующие нас вопросы и познакомить ребят нашего класса с жизнью аквариумных рыбок.</w:t>
        <w:br/>
        <w:t>Человек издавна интересовался подводным миром, населенным животными и растениями. Сравнительно недавно появились акваланги и исследовательские подводные лодки, дающие возможность несколько часов наблюдать за рыбами в их природном окружении, изучать их способ жизни.</w:t>
        <w:br/>
        <w:t>Несмотря на это люди уже очень давно научились воссоздавать частицу подводного мира рядом с собой. Это аквариумы – постоянное жилище для рыбок.</w:t>
        <w:br/>
        <w:t xml:space="preserve">Аквариум – не просто красивая вещь, удовлетворяющая эстетические потребности человека, и не только средство заполнить свой досуг, но и действующая модель природного водоёма. </w:t>
      </w:r>
    </w:p>
    <w:p>
      <w:pPr>
        <w:pStyle w:val="Style15"/>
        <w:spacing w:before="0" w:after="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II. Теоретическая часть.</w:t>
      </w:r>
    </w:p>
    <w:p>
      <w:pPr>
        <w:pStyle w:val="Style15"/>
        <w:spacing w:before="0" w:after="0"/>
        <w:ind w:firstLine="567"/>
        <w:rPr/>
      </w:pPr>
      <w:r>
        <w:rPr>
          <w:sz w:val="28"/>
          <w:szCs w:val="28"/>
        </w:rPr>
        <w:t xml:space="preserve">Аквариумистика – род занятий, связанный с моделированием экосистемы в замкнутом искусственном водоёме. </w:t>
        <w:br/>
        <w:t>Изучив литературу, мы узнали, что: первая европейская книга по аквариумистике была издана в 1797 году в Тюрингии Й. М. Бехштейном, где были описаны условия содержания в неволе рыбок.</w:t>
        <w:br/>
        <w:t>Рыбы представляют собой самую древнюю, содержащую наибольшее число видов и самую распространенную группу. Даже общее число видов рыб точно неизвестно, по приблизительной оценки (поскольку ещё не все виды открытии и описаны) оно составляет от 21 тыс. до 25 тыс. особей.</w:t>
        <w:br/>
        <w:t>Это, безусловно, красивые существа. Как известно рыбки действуют успокаивающе на раздраженного и уставшего человека. Свободно скользя за стеклом аквариума, они не только радуют глаз, переливаясь различными яркими красками, но и снимают, таким образом, стресс, волнение, напряжение.</w:t>
        <w:br/>
        <w:t xml:space="preserve">Разведение декоративных и пресноводных аквариумных рыбок – одно из наиболее распространённых увлечений не только детей, но и взрослых. </w:t>
        <w:br/>
        <w:t>Рыбки – это домашние любимцы и, создавая в квартире свой мир, они нуждаются в заботе и внимании.</w:t>
      </w:r>
    </w:p>
    <w:p>
      <w:pPr>
        <w:pStyle w:val="Style15"/>
        <w:spacing w:before="0" w:after="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III. Творческая деятельность.</w:t>
      </w:r>
    </w:p>
    <w:p>
      <w:pPr>
        <w:pStyle w:val="Style15"/>
        <w:spacing w:before="0" w:after="0"/>
        <w:ind w:firstLine="567"/>
        <w:rPr/>
      </w:pPr>
      <w:r>
        <w:rPr>
          <w:sz w:val="28"/>
          <w:szCs w:val="28"/>
        </w:rPr>
        <w:t>Проведя большую и интересную работу по теме, ученики нашего класса, поделились своими знаниями и впечатлениями в классе. Ребятам было предложено, поработав в группах, создать свой проект аквариума. Группы выполняли работу в различной технике. Первая группа работала с природным материалом – сухие листья. Вторая группа - пластилинография. Третья группа – оригами. Четвертая группа – смешанная техника: природный материал (ракушки) и пластилинография. Никто не остался равнодушным. Все работали очень дружно, с интересом. После выполнения творческой работы каждая группа  представила свой проект одноклассникам.</w:t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IV. Выводы по теме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br/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Завершив работу, мы сделали для себя следующие выводы:</w:t>
        <w:br/>
        <w:t>– люди должны не только восторгаться разнообразием и красотой подводного мира, но обязаны приложить все усилия, чтобы сохранить это достояние нашей планеты: охранять моря и океаны, реки и озера от загрязнения, защищать рыб от истребления и неразумного отлова.</w:t>
      </w:r>
    </w:p>
    <w:p>
      <w:pPr>
        <w:pStyle w:val="Style15"/>
        <w:spacing w:before="0" w:after="0"/>
        <w:ind w:firstLine="567"/>
        <w:jc w:val="center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V. Заключение.</w:t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Эта работа помогла понять, что рыбки – это домашние любимцы, которые радуют нас не только своей красотой, но и успокаивают нашу нервную систему, поэтому они нуждаются в   заботе и внимании, а для этого мы должны правильно использовать полученные знания. Мы пополнили свои знания, узнали много интересного и поделились знаниями со своими товарищами.</w:t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бота в группах</w:t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7705" cy="432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2630" cy="4325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32780" cy="4325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0560" cy="4325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щита групповых работ</w:t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0560" cy="4260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0560" cy="4325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0560" cy="4325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0560" cy="4325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ворческие работы</w:t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0560" cy="4325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0560" cy="4325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0560" cy="4325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0560" cy="4325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0560" cy="43256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9:20:00Z</dcterms:created>
  <dc:creator>User</dc:creator>
  <dc:description/>
  <dc:language>en-US</dc:language>
  <cp:lastModifiedBy>Пк</cp:lastModifiedBy>
  <dcterms:modified xsi:type="dcterms:W3CDTF">2017-05-16T19:20:00Z</dcterms:modified>
  <cp:revision>2</cp:revision>
  <dc:subject/>
  <dc:title>Педагогический паспорт проекта «Аквариум»</dc:title>
</cp:coreProperties>
</file>