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о-тематическое планирование непосредственно образовательной деятельности по квалифицированной коррек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о-речев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знакомление с окружающим миром и развитие ре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99"/>
        <w:gridCol w:w="1380"/>
        <w:gridCol w:w="3573"/>
        <w:gridCol w:w="30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 зан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область    позна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теграция образовательных областей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чало ос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тения о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sz w:val="16"/>
              </w:rPr>
              <w:t xml:space="preserve">           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б осени на основе рассматривания сюжетных картинок, содержащих отличительные признаки (уменьшение продолжительности дня, похолодание, частые дожди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детей об овощах, уточнить и расширить представление о н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, назначение непосредственно наблюдаемых предметов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ть детей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ссказ-описание об овоща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ять знания о правилах безопасного поведения на природ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бобщающие понятия: фрукты, я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общающие понятия  овощи, фрукты, ягоды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детей об овощах, фруктах, ягодах уточнить и расширить представление о н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овощи, фрукты, ягоды по вкусу, на ощупь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 узнавать и правильно называть конкретные предметы, относящиеся к этому понят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, употреблять в речи простые, сложные предлоги, синонимы  и антонимы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описывать предмет, указывать его существенные признаки, узнавать предмет по описанию. Учить составлять загадки-описания фруктов.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аш детский сад, наша груп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Игрушки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атизировать знания детей  о внешнем виде здания детского сада,  название и назначение помещений, о труде воспитателей, дефектолога, медицинской сестры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 составлять описательные рассказы на тему «Моя любимая игрушка»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еревья и кустарники на участке детского с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еревья и кустарники сад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расширить знания о деревьях и  кустарника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отличать деревья от кустарник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 узнавать и правильно называть конкретные предметы, относящиеся к этому понятию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описывать предмет, указывать его существенные признаки, узнавать предмет по описанию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Цвет предметов (красный, синий,  желты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ройка и строительные професси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и правильно называть основные цве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ять и систематизировать представления о  строительных профессиях (каменщик, экскаваторщик, штукатур, электрик, маляр, плотник, стекольщик), познакомить с обобщающим словом строитель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Цвет предметов. Закрепление знания трех основных цветов (красного, синего, желтог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е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онятия верх-низ, справа-слева, вверху- внизу, спереди -сзад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б осени на основе рассматривания сюжетных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название второго осеннего меся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сказывать о собственных наблюдениях за пого</w:t>
              <w:softHyphen/>
              <w:t>дой, объектами и явлениями приро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ять знания о правилах безопасного поведения на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Цвет предме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нжевый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сква –столица Росси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основные цве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зличать геометрические фигуры (треугольник, квадрат, прямоугольник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изация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ть употреблять слова, обозначающие цвет, форму, ве</w:t>
              <w:softHyphen/>
              <w:t>личину, свойства, назначение непосредственно наблюдаемых предметов.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здняя ос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название третьего осеннего месяц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ять знания о правилах безопасного поведения на природ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Цвет предметов. Зеленый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суд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различать желтый, синий, зеленый  цвет.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названий геометрических фигур (треугольник, квадрат, прямоугольник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расширить знания о посуде (название, назначени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 узнавать и правильно называть конкретные предметы, относящиеся к этому понятию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Цвет предметов. Фиолет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омашние животны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различении фиолетового, синего и красного цвет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 домашних животных, уточнить и расширить представление о н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онятие домашние животны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кие живот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омашние  и дикие животны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 диких животных, уточнить и расширить представление о н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я об условиях жизни диких животных нашего регион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умение различать диких и домашних животных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Цвет предметов (черный и белый цвета, коричневый цв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различении черного, белого, коричневого цвет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 зиме на основе рассматривания сюжетных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льнейшее сокращение продолжительности дня, морозы, снегопад, замерзание водоем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рассказы о сезонных изменениях природы, изображенных на сюжетной картине: умение выделить глав</w:t>
              <w:softHyphen/>
              <w:t>ное, установить причинно-следственные связи, сделать вы</w:t>
              <w:softHyphen/>
              <w:t>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я о безопасном поведении людей зимой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общающее занятие «Знаешь ли ты цвет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Хвойные и лиственные деревья и кустарники зимой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ифференцировать изученные цве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равнивать хвойные и лиственные деревья и кустарник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фессии работников детского с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рофессии работников детского сад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, расширить сведения детей о профессиях педагога-дефектолога, воспитателя, помощника воспитателя, медсестры, повара, музыкального руководителя, воспитателя по физкультуре, заведующей, двор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равила одной-двух настольных игр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9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авнение предметов по велич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овый год в сем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вторе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предметы заданной величин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и расширить представления детей о Новогоднем праздник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безопасном поведении людей зимой.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Цвет, форма и величина предме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ыбы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ифференцировать  изученные свойства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внешним  видом, отличительными признаками и, чем питаются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Форма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астения в групповой комна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 о  круге и овал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я растений, отличительные признаки растений. Уход за комнатными растения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растений по стеблю, листьям, цветам, запаху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деж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ув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б одежде и обуви, уточнить и расширить представление о н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онятия одежда и  обувь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 узнавать и правильно называть конкретные предметы, относящиеся к этому понятию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Моя сем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Наш 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правильно, называть домашний адрес, свое имя, фамилию, отчество, имена, отчества и фамилии членов семьи, и профессии и место работы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машние пт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имующие птицы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расширить знания о домашних птица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 домашних и зимующих птицах, уточнить и расширить представление о н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понятия домашние и  зимующие птицы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изация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ень защитника Оте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Цвет, форма, величина предметов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ь представления о празднике День защитника Отеч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называть и  различать рода войск, военную технику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уважение к российским воинам, чувство гордости за свой народ, армию, желание став взрослыми, встать на защиту своей стран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б основных цветах, геометрических фигурах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C00000"/>
                <w:sz w:val="56"/>
                <w:szCs w:val="5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и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 зиме на основе рассматривания сюжетных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рассказы о сезонных изменениях природы, изображенных на сюжетной картине: умение выделить глав</w:t>
              <w:softHyphen/>
              <w:t>ное, установить причинно-следственные связи, сделать вы</w:t>
              <w:softHyphen/>
              <w:t>воды.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Международный женский де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с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ять знания детей о празднике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 весне на основе рассматривания сюжетных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рассказы о сезонных изменениях природы, изображенных на сюжетной картине: умение выделить глав</w:t>
              <w:softHyphen/>
              <w:t>ное, установить причинно-следственные связи, сделать вы</w:t>
              <w:softHyphen/>
              <w:t>воды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Наш гор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щественные здания в город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ать  о происхождении названия города, название рек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различными учреждениями, общественными зданиями в городе. Магазин, почта, аптека, школа, библиотека, кинотеатр. Дать представление о профессиях людей, работающих в этих учреждениях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изация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чить детей слушать ответы других детей.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описательные рассказы  о город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Мебель в до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ытовые приборы в нашем дом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формировать понятие бытовые прибор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названием и назначением бытовых прибор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расширить знания о мебели (название, назначени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 узнавать и правильно называть конкретные предметы, относящиеся к этому понятию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описывать предмет, указывать его существенные признаки, узнавать предмет по описани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ам безопасности при пользовании бытовыми приборам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Транспорт городской назем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Транспорт железнодорожный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формировать понятие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ить узнавать и правильно называть конкретные предметы, относящиеся к этим понятиям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ить знания детей о профессиях людей, обслуживающих транспорт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безопасного проезда (ремни безопасности, детское кресло) на транспорте, безопасного входа, выхода и обхода транспорта.</w:t>
            </w:r>
            <w:r>
              <w:rPr/>
              <w:t xml:space="preserve">  </w:t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одный и воздушный транспор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Машины, облегчающие труд людей в п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очнить и расширить  представления детей о водном и воздушном транспорт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ить знания детей о профессиях людей, обслуживающих транспорт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 узнавать и правильно называть конкретные предметы, относящиеся к этому понятию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описывать предмет, указывать его существенные признаки, узнавать предмет по описанию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правила поведения на транспорте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сновные признаки вес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зеленение город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 весне на основе рассматривания сюжетных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изация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секо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вотные весной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тизировать представления о насекомых на основе рассматривания картинок, содержащих отличительные призна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я о цикле развития насекомых, способе питания, образе жизни, окраске в соответствии с местом обитания, защите от врагов, пользе и вреде, значении для жизни других обитателей природ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правильно согласовывать существительные с прилагатель</w:t>
              <w:softHyphen/>
              <w:t xml:space="preserve">ными и числительными в роде, числе и падеж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ень Поб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Шк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представление о празднике, посвященном Дню Победы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ывать любовь к Родине. Воспитывать уважение к ветеранам войн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ять знания о героях ВОВ, о победе нашей страны в войне. Тяготы мирного населения в годы войны. Знакомить с памятниками героям ВОВ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мелкую моторику р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ерелетные пт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общающие понятия: домашние, дикие животные, птицы, рыбы, насекомы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формировать понятие перелётные птиц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тицами наших северных широт. Рассказать  детям о птицах,  занесенных в Красную книгу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изация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изнаки 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адовые ц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ить представления о лете. Развивать умения устанавливать простейшие связи между явлениями живой и неживой природы. Вести сезонные наблюдения, знакомить с летними видами спор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 садовых цвета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узнавать и называть растения по форме листьев, форме и окраске цветов, по запаху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рассказы о сезонных изменениях природы, изображенных на сюжетной картине: умение выделить глав</w:t>
              <w:softHyphen/>
              <w:t>ное, установить причинно-следственные связи, сделать вы</w:t>
              <w:softHyphen/>
              <w:t>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я о правила безопасного поведения на природ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но-тематическое планирование непосредственно образовательной деятельности по квалифицированной коррек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о-речев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дготовка к обучению грамоте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63"/>
        <w:gridCol w:w="1929"/>
        <w:gridCol w:w="4558"/>
        <w:gridCol w:w="191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 занят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область    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теграция образовательных областей</w:t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ласные звуки А, О, У, 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Звук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а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406" w:leader="none"/>
              </w:tabs>
              <w:spacing w:lineRule="auto" w:line="276" w:before="0" w:after="0"/>
              <w:ind w:right="2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личать гласные звуки, опираясь на особенности звучания и артикуля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 последовательно выделять звуки в односложных словах типа У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и буквы М,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Различение твердых и мягких согласных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зличать согласные звуки, опираясь на особенности звучания и артикуляции. Учит последовательно выделять звуки в односложных словах типа РАК с опорой на условно-графическую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различать на слух твердые и мягкие согласны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Звуки С, С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Буквы С,с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способность к различению звуков в слове на слу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и мягких согласных звуков соответствующим цвет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звуковому анализу односложных слов  без стечения согласных с опорой на схему и без не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Л, 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Познакомить детей с печатными буквами </w:t>
            </w:r>
            <w:r>
              <w:rPr>
                <w:rStyle w:val="FontStyle81"/>
                <w:i w:val="false"/>
                <w:color w:val="000000"/>
                <w:sz w:val="20"/>
                <w:szCs w:val="20"/>
              </w:rPr>
              <w:t>Л, л</w:t>
            </w:r>
            <w:r>
              <w:rPr>
                <w:rStyle w:val="FontStyle81"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0" w:after="0"/>
              <w:rPr>
                <w:rStyle w:val="FontStyle68"/>
                <w:color w:val="000000"/>
                <w:sz w:val="20"/>
                <w:szCs w:val="20"/>
              </w:rPr>
            </w:pPr>
            <w:r>
              <w:rPr>
                <w:rStyle w:val="FontStyle81"/>
                <w:i w:val="false"/>
                <w:color w:val="000000"/>
                <w:sz w:val="20"/>
                <w:szCs w:val="20"/>
              </w:rPr>
              <w:t>Учить детей</w:t>
            </w:r>
            <w:r>
              <w:rPr>
                <w:rStyle w:val="FontStyle81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8"/>
                <w:color w:val="000000"/>
                <w:sz w:val="20"/>
                <w:szCs w:val="20"/>
              </w:rPr>
              <w:t>соотносить звук и букву, определять наличие звука в слов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и мягких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азличение твердых и мягких зву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вторение изученных звуков и бу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404" w:leader="none"/>
              </w:tabs>
              <w:spacing w:lineRule="auto" w:line="276" w:before="0" w:after="0"/>
              <w:ind w:right="2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Формировать умение различать на слух твердые и мягкие согласные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способность к различению звуков в слове на слух;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406" w:leader="none"/>
              </w:tabs>
              <w:spacing w:lineRule="auto" w:line="276" w:before="0" w:after="0"/>
              <w:ind w:righ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вуки Т, 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вук и буква 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зличать твердые и мягкие соглас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ставлять предложения и условно-графические схе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последовательно выделять звуки в словах с открытыми слогами без опоры на готовую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Т, 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ово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и Р-Рь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color w:val="000000"/>
                <w:sz w:val="20"/>
                <w:szCs w:val="20"/>
              </w:rPr>
              <w:t>Учить детей  правильной и от</w:t>
              <w:softHyphen/>
              <w:t>четливой артикуляции звуко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sz w:val="20"/>
                <w:szCs w:val="20"/>
              </w:rPr>
              <w:t>Формировать умение определять место звука  в сло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последовательно выделять звуки в словах с закрытыми,  открытыми слогами типа УТКА с опорой на схем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Р-Р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относить звук и бук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однокоренными сло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Р,р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и мягких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Г- Г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Г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последовательно выделять звуки  в словах изученных структур с вычерчиванием условно-графической схемы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и мягких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поставление звуков Г-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вуковой диктант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способность к различению звуков в слове на слух и в произношении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мение последовательно выделять звуки  в словах</w:t>
            </w:r>
            <w:r>
              <w:rPr>
                <w:rStyle w:val="FontStyle68"/>
                <w:color w:val="000000"/>
                <w:sz w:val="20"/>
                <w:szCs w:val="20"/>
              </w:rPr>
              <w:t>, состоящих из закрытых и открытых слогов типа КУКЛА, с опорой на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поставлять парные звуки по артикуляции и звучани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  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относить звук и бук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Ш, ш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С-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ифференциация  С-Ш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поставлять парные звуки по артикуляции и звучанию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ово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вторение изученных звуков и бу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Б-Б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Буквы Б, б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Б,б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твердых и мягких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П-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овой диктант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ударением, со способом постановки уда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зличать близкие по артикуляции парные глухие и звонкие соглас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поставлять парные звуки по артикуляции и звучани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Д,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ы Д,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ифференциация звуков Т-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ить с делением слов на слог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выделении удар</w:t>
              <w:softHyphen/>
              <w:t>ного гласного звука в сло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поставлять парные звуки по артикуляции и звуч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Д, 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Учить детей слушать ответы других детей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Буква Ч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относить слово  с заданной схемой. Формировать умение последовательно выделять звуки в словах со стечением согласных в начале сло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Ч,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 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 правильной и от</w:t>
              <w:softHyphen/>
              <w:t>четливой артикуляции зву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оследовательно выделять звуки  из слов  со стечением согласных типа: К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Ж,ж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ВРАЛЬ</w:t>
            </w:r>
          </w:p>
        </w:tc>
      </w:tr>
      <w:tr>
        <w:trPr>
          <w:trHeight w:val="117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Ш-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ифференциация звуков Ш-Ж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выделении удар</w:t>
              <w:softHyphen/>
              <w:t>ного гласного звука в сл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бор предложений к заданной сх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поставлять парные звуки по артикуляции и звучани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Ф - Ф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 и буква Ф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последовательно выделять звуки   в словах типа ШКАФЫ. Заменять  фишки, обозначающие гласные звуки, буквам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Ф,ф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В-Ф, Вь - Ф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овой анализ изученных структу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парные согласные, твердые и мягкие согласны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вук 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Буква Ц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 правильной и от</w:t>
              <w:softHyphen/>
              <w:t>четливой артикуляции звука, умение слышать звук в слове, выделять и называть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ми Ц, 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выделении удар</w:t>
              <w:softHyphen/>
              <w:t>ного гласного звука в сло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ифференци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Ч-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оследовательно выделять звуки из слов без опоры на внешние действ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вук Щ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вук и буква Щ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Закрепить условное обозначение мягких согласных звуков соответствующим цветом.</w:t>
            </w:r>
          </w:p>
          <w:p>
            <w:pPr>
              <w:pStyle w:val="Normal"/>
              <w:spacing w:before="0" w:after="0"/>
              <w:rPr>
                <w:rStyle w:val="FontStyle6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ифференциация звуков Ш-Щ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ифференциация звуков Ш-Щ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выделении удар</w:t>
              <w:softHyphen/>
              <w:t>ного гласного звука в сл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твердые и мягкие согласны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 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З, З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З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чание, произношение, умение слышать</w:t>
            </w:r>
          </w:p>
          <w:p>
            <w:pPr>
              <w:pStyle w:val="Normal"/>
              <w:spacing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ове, выделять и называть звук.</w:t>
            </w:r>
          </w:p>
          <w:p>
            <w:pPr>
              <w:pStyle w:val="Normal"/>
              <w:spacing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звуковой анализ слов типа ВАЗА, ЗО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схемы слов типа СУНДУК. Обозначать буквами гласные звуки. Упражнять в выделении удар</w:t>
              <w:softHyphen/>
              <w:t>ного гласного звука в слове, деление слов на сло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 З, 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С-З, Сь-З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Дифференциация звуков С-З, Сь-Зь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сопоставлять парные звуки по артикуляции и звучанию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названи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условно-графическими схемами звукового  состава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Щ-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овой диктант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выделять и обозначать мягкие согласные звуки. </w:t>
            </w: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 типа КОЗ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ифференциация звуков С-Щ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вторен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выделении удар</w:t>
              <w:softHyphen/>
              <w:t>ного гласного звука в сло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FontStyle68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ово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вторен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color w:val="000000"/>
                <w:sz w:val="20"/>
                <w:szCs w:val="20"/>
              </w:rPr>
              <w:t xml:space="preserve">Формировать умение последовательно выделять звуки  из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стечения согласных, без готовой схем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 xml:space="preserve">Учить детей слушать ответы других детей. 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и  Х – Х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вук и буква Х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 умение последовательно выделять звуки из слов, изученных структу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печатными буквами  Х, 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вуковой диктан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овторение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color w:val="000000"/>
                <w:sz w:val="20"/>
                <w:szCs w:val="20"/>
              </w:rPr>
              <w:t>Формировать умение последовательно выделять звуки  из слов, изученных структу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68"/>
                <w:sz w:val="20"/>
                <w:szCs w:val="20"/>
              </w:rPr>
              <w:t>Формировать у детей зрительный образ  букв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Развивать мелкую моторику руки.</w:t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-тематическое планирование непосредственно образовательной деятельности по квалифицированной коррекции познавательн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тие элементарных математических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0"/>
        <w:gridCol w:w="1941"/>
        <w:gridCol w:w="3453"/>
        <w:gridCol w:w="304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 зан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область    позн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теграция образовательных областей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оличественные отношения: один-много-столько ж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Числа от 1 до 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количественные отношения на основе визуального сравнения и пересчет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правильно, согласовывать существительные с прилагательными в роде, числе и падеже. Учить употреблять слова, обозначающие цвет, форму, ве</w:t>
              <w:softHyphen/>
              <w:t>личину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нятия  большой – малень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 числа 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сравнивать несколько предметов по величине способами  приложения, наложения, определять  эти признаки предметов словами большие – малень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2 на основе сравнения двух совокупностей, называть обозначать цифрой, соотносить число 2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правильно, согласовывать существительные с прилагательными в роде, числе и падеже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" w:leader="none"/>
              </w:tabs>
              <w:spacing w:lineRule="auto" w:line="360" w:before="0" w:after="231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41" w:leader="none"/>
              </w:tabs>
              <w:spacing w:lineRule="auto" w:line="360" w:before="0" w:after="23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нятия большой – малень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сравнивать несколько предметов по величине способами  приложения, наложения, определять  эти признаки предметов словами большие – малень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2 на основе сравнения двух совокупностей, называть обозначать цифрой, соотносить число 2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правильно, согласовывать существительные с прилагательными в роде, числе и падеже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Цифра, число и количество в пределах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называть и обозначать числа от 1 до 10, устанавливать последовательность чисел в прямом  и обратном порядке, начиная с любого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3 на основе сравнения двух совокупностей, называть обозначать цифрой, соотносить  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3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Количеств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3 на основе сравнения двух совокупностей, называть обозначать цифрой, соотносить  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3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оличество и с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ел 2,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количественные отношения на основе визуального сравнения и пересч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ел 2,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а 2,3 на  два меньших, а из двух меньших-составлять  числа 2,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ые 2,3 с существительным в 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оличество и с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4 на основе сравнения двух совокупностей, называть обозначать цифрой, соотносить  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4 с существительным в роде и падеже..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ла 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4 на  два меньших, а из двух меньших-составлять  число 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4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Образование числа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остав числа 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5 на  два меньших, а из двух меньших-составлять  число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5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5 на  два меньших, а из двух меньших-составлять  число 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очнить и закрепить знания детей об образовании числа 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правильно согласовывать числительное 6 с существительным в роде и падеже.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числа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числа 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6 на  два меньших, а из двух меньших-составлять  число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ые  с существительными в роде и падеже.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бразование числа 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6 на  два меньших, а из двух меньших-составлять  число 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ые  с существительными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ла 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ел 6,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а 6,7 на  два меньших, а из двух меньших-составлять  числа 6,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ые  с существительными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чит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Образование числа 8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 практические навыки детей вычи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анализировать, что было вначале, что получилось в результате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знания детей об образовании числа 8 на основе сравнения двух совокупностей, называть обозначать цифрой, соотносить число 8 с количеством и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8 с существительным в роде и падеже.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ла 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ел 7,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а 7,8 на  два меньших, а из двух меньших-составлять  числа 7,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гласовывать числительные  с существительными в роде и падеже.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Вычисления в пределах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ла 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усвоении приемов вычислений в пределах деся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8 на  два меньших, а из двух меньших-составлять  число 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ые  с существительными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Образование числа 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9 на  два меньших, а из двух меньших-составлять  число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образование числа 10 на основе сравнения двух совокупностей, называть, обозначать цифро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гласовывать числительные с существительными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ешение задач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 детям представления об арифметический задаче, учить составлять задачи в предметно –практической деятельности учителя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, отвечать на вопрос задачи по образцу педагог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согласовывать числительные с существительным в роде и падеже.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Количество счет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9 на  два меньших, а из двух меньших-составлять  число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9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ешние задач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 детям представления об арифметический задаче, учить составлять задачи в предметно –практической деятельности учителя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, отвечать на вопрос задачи по образцу педагог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10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став числа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аскладывать число 10 на  два меньших, а из двух меньших-составлять  число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10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ешение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Количество предмет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детей сравнивать задачи на нахождение суммы  и остатка, называть арифметические действия, используя конкретные предметы, зрительные опоры, схем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71" w:hanging="0"/>
              <w:jc w:val="left"/>
              <w:rPr/>
            </w:pPr>
            <w:r>
              <w:rPr>
                <w:rStyle w:val="FontStyle68"/>
                <w:sz w:val="20"/>
                <w:szCs w:val="20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ешение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остав числа 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ть решать задачи, составленные на основе предметно-практической деятельности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ить с составом числа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чете на слух, на ощупь, в счете движ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равильно согласовывать числительное 10 с существительным в роде и падеже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равнение предметов по выс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Решение задач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сравнении предметов по высоте, способами приложения, наложения. определять указанные признаки предметов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ть решать задачи, предложенные учителем, с использованием иллюстрированного материала и схематического изобра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Style121"/>
              <w:widowControl/>
              <w:spacing w:lineRule="auto" w:line="240"/>
              <w:ind w:left="71" w:hanging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Учить детей отчетливо произносить каждое слово в предложении, не торопиться, четко проговаривать окончания в словах.</w:t>
            </w:r>
          </w:p>
          <w:p>
            <w:pPr>
              <w:pStyle w:val="Normal"/>
              <w:spacing w:before="0" w:after="0"/>
              <w:jc w:val="center"/>
              <w:rPr>
                <w:rStyle w:val="FontStyle6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странственные и временные по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Цвет, форма, размер предметов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очнить и закрепить по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ва - справа - посередине в действиях с конкретными предметами и на плоск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ешение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равнение предметов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решать задачи на увеличение числа на несколько единиц, используя при этом конкретные предм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68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странственные и временные по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равнение предметов по длин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и закрепить пространственные предста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равнении предметов по длине способами приложения, наложения, определять эти признаки слов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у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Сравнение предметов по длин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ить представления о сутках и составных частях суток, их последовательности, систематизировать конкретные представления о том, что происходит в разное время сут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в сравнении предметов по длине способами приложения, наложения, определять эти признаки слов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ространственные и временные по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равнение предметов по шир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сравнении нескольких предметов по ширине способами приложения, наложения, определять указанные признаки слов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АГНОСТИ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Сравнение предметов по толщин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сравнении предметов по толщине, определять толщину предметов слов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Решение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равнение предметов по толщине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решать задачи всех видов по картинк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сравнении предметов по толщине, определять толщину предметов слов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Размер предме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равнение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и обобщить представление детей о размерах предм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умения детей сравнивать предметы по разме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ь подбирать и упорядочивать предметы с учетом размера, выражать признаки сходства и различия в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8"/>
                <w:sz w:val="20"/>
                <w:szCs w:val="20"/>
              </w:rPr>
              <w:t>Учить употреблять слова, обозначающие цвет, форму, ве</w:t>
              <w:softHyphen/>
              <w:t>личину, свойства предм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32"/>
        <w:shd w:fill="auto" w:val="clear"/>
        <w:tabs>
          <w:tab w:val="clear" w:pos="708"/>
          <w:tab w:val="left" w:pos="341" w:leader="none"/>
        </w:tabs>
        <w:spacing w:lineRule="auto" w:line="360" w:before="0" w:after="23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11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center" w:pos="4876" w:leader="none"/>
        <w:tab w:val="right" w:pos="9752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i/>
      <w:iCs/>
      <w:spacing w:val="30"/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spacing w:val="-10"/>
      <w:sz w:val="22"/>
      <w:szCs w:val="2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3"/>
      <w:szCs w:val="23"/>
      <w:shd w:fill="FFFFFF" w:val="clear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носка"/>
    <w:basedOn w:val="Normal"/>
    <w:qFormat/>
    <w:pPr>
      <w:shd w:fill="FFFFFF" w:val="clear"/>
      <w:spacing w:lineRule="exact" w:line="204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exact" w:line="238" w:before="180" w:after="0"/>
      <w:ind w:firstLine="2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38" w:before="0" w:after="0"/>
      <w:ind w:firstLine="2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8" w:before="0" w:after="2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ind w:firstLine="2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9" w:before="0" w:after="0"/>
      <w:ind w:firstLine="235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8:35:00Z</dcterms:created>
  <dc:creator>Admin</dc:creator>
  <dc:description/>
  <cp:keywords/>
  <dc:language>en-US</dc:language>
  <cp:lastModifiedBy>Елена Крупина</cp:lastModifiedBy>
  <cp:lastPrinted>2012-09-03T22:55:00Z</cp:lastPrinted>
  <dcterms:modified xsi:type="dcterms:W3CDTF">2015-10-29T16:02:00Z</dcterms:modified>
  <cp:revision>11</cp:revision>
  <dc:subject/>
  <dc:title/>
</cp:coreProperties>
</file>