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>Формирование положительной мотивации младших школьников к изучению иностранного язы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блема мотивации в учении возникает по каждому школьному предмету. Однако особо остро стоит проблема мотивации изучения иностранных языков. Расширение и качественное изменение характера международных связей нашего государства, интернационализация всех сфер общественной жизни делают иностранные языки реально востребованными в практической деятельности человека. Всё это существенно повышает статус предмета иностранный язык и мотивацию его изуч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тивация -   важнейшая пружина процесса овладения иностранным языком. Формирование мотивации – это не «перекладывание учителем в головы учеников уже готовых, извне задаваемых мотивов и целей учения». Формирование мотивации – это, прежде всего, создание условий для появления внутренних побуждений к учению, осознания их самими учащимися и дальнейшего саморазвития мотивационной сфе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ладший школьный возраст является самым благоприятным для формирования и сохранения в дальнейшем положительной мотивации к изучению английского языка. Формирование положительной мотивации к изучению иностранного языка у младших школьников может осуществляться путём решения следующих задач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специально разработанной системы упражнений, выполняя которые  учащиеся ощущали бы результат свое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педагогических воздействий учителя, в частности наличие стимулов и поощр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 эффективное использование на уроках аудиовизуальных средств обучения, компьютерных технологий и интернет ресур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влечение эмоциональной сферы в процесс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личностной индивиду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системы внеклассных мероприятий, усиливающих мотивационную сторону изучения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лечение родителей и учителя начальных классов к процессу изучения иностранного язы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формирования положительной мотивации у младших школьников к  изучению иностранного языка могут быть использованы различные методы и приёмы, в число которых входят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вые приёмы предъявления изучаемого материала (основной и наиболее эффективный способ формирования положительной мотивации у младших школьников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секрет, что 6-7 летние дети будут заниматься только тем, что им понятно, доступно, интересно и увлекательно. Игровые методики на уроках английского языка в начальной школе – основной способ формирования мотивации. При этом важно помнить, что игра на уроке проводится не ради игры, она всегда должна иметь определённую цель и результат на выходе, то есть, формировать у учеников конкретные речевые навыки (фонетические, лексические, грамматические, восприятие и понимание речи на слух, диалогическую и монологическую речь). Нужно стремиться к тому, чтобы все упражнения, используемые на уроке для отработки учебного материала,  носили речевую, коммуникативную направленность. И в этом огромное значение имеют сюжетно-ролевые игр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урсы и олимпиады по предмету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урочная работа по английскому язы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урочная работа по английскому языку – дополнительный источник формирования мотивации и пробуждения интереса к изучению иностранного языка. Проведение недель иностранного языка, праздников, тематических вечеров помогает выявить способности школьников, дает возможность примерить накопленные знания и уме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тандартные формы проведения уро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стандартный урок – э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провизированное учебное занятие, имеющее нетрадиционную (неустановленн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руктур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Существуют разнообразные формы проведения нестандартных уроков. Наиболее распространенными типами нестандартных уроков для учеников младшего школьного возраста являются уроки-соревнования, театрализованные уроки, уроки с групповыми формами работы, уроки творчества, уроки – ролевые игры, уроки-конкурсы, уроки-викторины. Легко заметить, что в разряд нестандартных уроков попали некоторые типы занятий, которые можно классифицировать как вспомогательные, внеклассные и внеурочные формы организации учебной работы. Конечно, нестандартные уроки, необычные по замыслу, организации, методике проведения, больше нравятся учащимся, чем будничные учебные занятия со строгой структурой и установленным режимом работы. Нестандартные формы проведения уроков повышают интерес и мотивацию учеников к учебной деятельност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коллективных форм учебной работ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ю положительной мотивации к изучению иностранного языка способствует мотивация совместной учебной деятельности. В коллективной учебной работе ребенка интересует возможность так организовать свое взаимодействие с партнером по совместной работе  (взрослым или сверстником), чтобы овладение материалом, знаниями и умениями произошло наиболее эффективно. Таким образом, мотивация совместной учебной деятельности влияет на формирование внешней мотивации к изучению иностранного язык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компьютерных технолог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ладшем школьном возрасте развито непроизвольное внимание, которое становится особенно концентрированным и устойчивым, если учебный материал отличается наглядностью, яркостью, вызывает у школьников эмоциональное отношение. В роли такой наглядности можно использовать мультимедийные презентации. Методическая сила мультимедиа как раз состоит в том, что ученика легче заинтересовать и обучить, когда он воспринимает согласованный поток звуковых и зрительных образов, причем на него оказывается не только информационное, но и эмоциональное воздействие. Более того, презентация дает возможность учителю самостоятельно скомпоновать учебный материал исходя из особенностей конкретного класса, темы, предмета. Это  позволяет построить урок таким образом, чтобы добиться максимального успех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ифференцированного и индивидуального подхо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ндивидуальной работе с учеником следует опираться на его зону ближайшего развития. Ученику предлагаются такие задачи, которые на данном этапе он не может решить самостоятельно, но в сотрудничестве с учителем, при совместном поиске у него раскрываются потенциальные возможности и возрастает вера в собственные силы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облемных ситуац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ные задания выполняют мотивационную функцию, позволяют повторить ранее усвоенные вопросы, подготовить к усвоению нового материала и сформулировать проблему, с решением которой связано «открытие» нового знания. Поэтому необходимо находить, конструировать полезные для учебного процесса противоречия, проблемные ситуации, привлекать школьников к их обсуждению и решению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туации успех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хвала учителя стимулирует ученика лишь в том случае, когда задание ощущается им как достаточно трудное и в поощрении учителя ученик «прочитывает» высокую оценку своих возможностей и способностей. И напротив, похвала учителя за легкое задание может снизить мотивацию ученика, ибо он будет склонен думать, что учитель невысоко оценивает его возможности. Одним из эффективных способов формирования и сохранения положительной мотивации у младших школьников является создание ситуаций успеха. Чтобы каждый ребёнок смог стать успешным, необходимо подчёркивать даже самый небольшой успех, продвижение вперё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целенаправленное и систематическое приме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исленных методов и приёмов на уроках иностранного языка  способствует развитию широких познавательных мотивов в младшем школьном возрасте, формирует положительную мотивацию младших школьников к изучению иностранного язы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ованных источнико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йцева, М.В. Мотивация и некоторые пути её повышения / М.В. Зайцева // Первое сентября. -  2003. - № 1. – С. 2-4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яховицкий, М.В. Методика обучения иностранного языка в средней школе/ М.В.Ляховицкий. - М.: Высшая школа, 1982. – 154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кова, А.К. Формирование мотивации учения/ А.К. Маркова. - М.: Просвещение, 1990. – 125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а, Г.В., Никитенко, З.Н. О некоторых путях повышения мотивации изучения иностранного языка у школьников IV - VII классов \ Г.В. Рогова, З.Н.Никитенко // Иностранные языки в школе. - 1982.- № 6.  – С.37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ланович, Н.А. Мотивация учения и пути её повышения на уроке иностранного языка / Н.А. Саланович // </w:t>
      </w:r>
      <w:r>
        <w:rPr>
          <w:rFonts w:cs="Times New Roman" w:ascii="Times New Roman" w:hAnsi="Times New Roman"/>
          <w:sz w:val="28"/>
          <w:szCs w:val="28"/>
        </w:rPr>
        <w:t>Иностранные языки в школе. - 1987.- № 5.  – С.29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, Е.А. Игра как средство развития интереса к изучаемому  языку / Е.А. Степанова // Иностранные языки в школе. – 2004. - № 3. – С. 15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ызина, П.Ф. Формирование познавательной деятельности младших школьников / П.Ф. Талызина. - М.: Просвещение, 1988. –  136 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80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ahoma" w:ascii="Tahoma" w:hAnsi="Tahoma"/>
          <w:sz w:val="18"/>
          <w:szCs w:val="18"/>
        </w:rPr>
        <w:br/>
        <w:br/>
        <w:br/>
        <w:br/>
      </w:r>
    </w:p>
    <w:p>
      <w:pPr>
        <w:pStyle w:val="Western"/>
        <w:spacing w:lineRule="atLeast" w:line="29" w:before="28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Western"/>
        <w:spacing w:lineRule="atLeast" w:line="29" w:before="280" w:after="0"/>
        <w:jc w:val="right"/>
        <w:rPr/>
      </w:pPr>
      <w:r>
        <w:rPr/>
      </w:r>
    </w:p>
    <w:p>
      <w:pPr>
        <w:pStyle w:val="Western"/>
        <w:spacing w:lineRule="atLeast" w:line="29" w:before="280" w:after="0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4:00Z</dcterms:created>
  <dc:creator>1</dc:creator>
  <dc:description/>
  <cp:keywords/>
  <dc:language>en-US</dc:language>
  <cp:lastModifiedBy>Учитель</cp:lastModifiedBy>
  <dcterms:modified xsi:type="dcterms:W3CDTF">2017-01-26T09:41:00Z</dcterms:modified>
  <cp:revision>3</cp:revision>
  <dc:subject/>
  <dc:title/>
</cp:coreProperties>
</file>