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>ГБДОУ №233 компенсирующего вида Выборгского района</w:t>
        <w:br/>
        <w:t xml:space="preserve"> Санкт- Петербург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984806"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color w:val="984806"/>
          <w:kern w:val="2"/>
          <w:sz w:val="48"/>
          <w:szCs w:val="48"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984806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984806"/>
          <w:kern w:val="2"/>
          <w:sz w:val="36"/>
          <w:szCs w:val="36"/>
          <w:lang w:eastAsia="ru-RU"/>
        </w:rPr>
        <w:t>В 1 ГРУППЕ «Лун</w:t>
      </w:r>
      <w:r>
        <w:rPr>
          <w:rFonts w:cs="Times New Roman" w:ascii="Times New Roman" w:hAnsi="Times New Roman"/>
          <w:b/>
          <w:bCs/>
          <w:color w:val="984806"/>
          <w:kern w:val="2"/>
          <w:sz w:val="28"/>
          <w:szCs w:val="28"/>
          <w:lang w:eastAsia="ru-RU"/>
        </w:rPr>
        <w:t>ТИ</w:t>
      </w:r>
      <w:r>
        <w:rPr>
          <w:rFonts w:cs="Times New Roman" w:ascii="Times New Roman" w:hAnsi="Times New Roman"/>
          <w:b/>
          <w:bCs/>
          <w:color w:val="984806"/>
          <w:kern w:val="2"/>
          <w:sz w:val="36"/>
          <w:szCs w:val="36"/>
          <w:lang w:eastAsia="ru-RU"/>
        </w:rPr>
        <w:t>к</w:t>
      </w:r>
      <w:r>
        <w:rPr>
          <w:rFonts w:cs="Times New Roman" w:ascii="Times New Roman" w:hAnsi="Times New Roman"/>
          <w:b/>
          <w:bCs/>
          <w:color w:val="984806"/>
          <w:kern w:val="2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b/>
          <w:bCs/>
          <w:color w:val="984806"/>
          <w:kern w:val="2"/>
          <w:sz w:val="36"/>
          <w:szCs w:val="36"/>
          <w:lang w:eastAsia="ru-RU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984806"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color w:val="984806"/>
          <w:kern w:val="2"/>
          <w:sz w:val="48"/>
          <w:szCs w:val="48"/>
          <w:lang w:eastAsia="ru-RU"/>
        </w:rPr>
        <w:t>«ЕЛОЧКА ЗЕЛЕНАЯ В ГОСТИ К НАМ ПРИШЛА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color w:val="984806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984806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540000" cy="255714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Подготовил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воспитатели Бажанова С.Н., Федосеева Н.Н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Дети должны жить в мире красоты,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гры, сказки, музыки, рисунка,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фантазии, творчества»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.А.Сухомлински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Актуальность: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ский сад – это первый внесемейный социальный институт, с которым вступают в контакт родители. Дальнейшее развитие зависит от совместной работы родителей и педагогов. Ведь как бы серьезно ни продумывались формы воспитания детей в детском саду, невозможно достигнуть поставленной цели без постоянной поддержки и активного участия родителей в педагогическом процесс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и родители не знакомы с историей Новогодней елки. Совместная деятельность сближает родителей и детей, учит взаимопониманию, доверию, делает их настоящими партнерам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Цель проекта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бщение ребенка с раннего возраста к народной культуре посредством календарно - обрядовых праздников. 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учать детей украшать елку к празднику в совместной деятельности с взрослыми, через создание условий работы с семье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Задачи проект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ознакомить детей с общенародным праздником Новый год и его традиция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учать активно участвовать в подготовке и проведении праздника в детском саду и семь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азвивать любознательность, творческие способности, памя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оспитывать дружеские взаимоотношения, любовь к народным традиция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Прогнозируемый результат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оздание необходимых условий для организации совместной деятельности с родителя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Формирование у детей интереса к народной культур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Формирование у детей бережного отношения к окружающей природ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оявление интереса у родителей к жизни ДОУ.</w:t>
      </w:r>
    </w:p>
    <w:p>
      <w:pPr>
        <w:pStyle w:val="Normal"/>
        <w:spacing w:lineRule="auto" w:line="240" w:before="280" w:after="280"/>
        <w:ind w:right="-568" w:hanging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Вид проекта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о-ориентированный </w:t>
      </w:r>
    </w:p>
    <w:p>
      <w:pPr>
        <w:pStyle w:val="Normal"/>
        <w:spacing w:lineRule="auto" w:line="240" w:before="280" w:after="280"/>
        <w:ind w:right="-568" w:hanging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Продолжительность проекта:</w:t>
      </w:r>
      <w:r>
        <w:rPr>
          <w:rFonts w:cs="Times New Roman" w:ascii="Times New Roman" w:hAnsi="Times New Roman"/>
          <w:sz w:val="28"/>
          <w:szCs w:val="28"/>
          <w:lang w:eastAsia="ru-RU"/>
        </w:rPr>
        <w:t> краткосрочны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Участники проекта: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и первой младшей группы, педагоги, родители воспитанников, музыкальный руководитель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Образовательные области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муникация, чтение художественной литературы, музыка, художественное творчество, социализац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Предварительная работ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одбор иллюстративного материала по теме, дидактических игр, материалов для иг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одбор методической литературы, художественной литературы для чтения, аудиозаписе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Работа с родителя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знакомление родителей с целями и задачами проект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учивание стихотворений с детьми, участвующими в выступлении на музыкальном досуг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домашнего задания родителями вместе с детьми (рисование елочки, изготовление поделок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формация в приемной: «Что такое Новый год», «Новый год для детей: как устроить праздник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амятка о проведении  семейной прогулки в зимний лес  «В гостях у елочки» 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мощь в приобретении искусственной елки и игрушек, костюмов для утренник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частие в выставке «Здравствуй зимушка зима».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Реализация проект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1-й этап - подготовительны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предметно-развивающей среды: изготовление дидактических игр, раскраски на новогоднюю тему, украшение групп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2-й этап - основно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блюдение за елкой на участ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атривание иллюстраци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смотр мультфильмов дома о зиме, на новогоднюю тему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тение стихотворений К.Чуковский «Елка», Е.Сутеевой «Елка!» и д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дактические игры «Найди большую и маленькую елку», «Выкладывание елочки из палочек», «Бусы на елку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учивание песен и стихотворений про Новый го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льчиковая гимнастика «Наряжаем елку», «Елочка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культминутки «Идем в лес за елочкой», «Зимние забавы», «Зимний лес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 кукольного театра «У елочки в гостях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ое творчество (рисование) «Елочка», «Украсим елочку шарами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ктивная работа «Праздничная ёлочка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краски на новогоднюю тему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рашение елки в групп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3-й этап – заключительный</w:t>
      </w:r>
    </w:p>
    <w:p>
      <w:pPr>
        <w:pStyle w:val="Style14"/>
        <w:shd w:fill="FFFFFF" w:val="clear"/>
        <w:spacing w:lineRule="auto" w:line="360" w:before="227" w:after="227"/>
        <w:jc w:val="both"/>
        <w:rPr>
          <w:sz w:val="28"/>
          <w:szCs w:val="28"/>
        </w:rPr>
      </w:pPr>
      <w:r>
        <w:rPr>
          <w:sz w:val="28"/>
          <w:szCs w:val="28"/>
        </w:rPr>
        <w:t>1. Подведение итогов проекта. Фото- отчет.</w:t>
      </w:r>
    </w:p>
    <w:p>
      <w:pPr>
        <w:pStyle w:val="Style14"/>
        <w:shd w:fill="FFFFFF" w:val="clear"/>
        <w:spacing w:lineRule="auto" w:line="360" w:before="227" w:after="227"/>
        <w:jc w:val="both"/>
        <w:rPr>
          <w:sz w:val="28"/>
          <w:szCs w:val="28"/>
        </w:rPr>
      </w:pPr>
      <w:r>
        <w:rPr>
          <w:sz w:val="28"/>
          <w:szCs w:val="28"/>
        </w:rPr>
        <w:t>2. Выставка творческих работ, которые выполняли  родители совместно с детьми.</w:t>
      </w:r>
    </w:p>
    <w:p>
      <w:pPr>
        <w:pStyle w:val="Style14"/>
        <w:shd w:fill="FFFFFF" w:val="clear"/>
        <w:spacing w:lineRule="auto" w:line="360" w:before="227" w:after="227"/>
        <w:jc w:val="both"/>
        <w:rPr/>
      </w:pPr>
      <w:r>
        <w:rPr>
          <w:sz w:val="28"/>
          <w:szCs w:val="28"/>
        </w:rPr>
        <w:t>3.Новогодний утренник.</w:t>
      </w:r>
      <w:bookmarkStart w:id="0" w:name="_GoBack"/>
      <w:bookmarkEnd w:id="0"/>
    </w:p>
    <w:sectPr>
      <w:type w:val="nextPage"/>
      <w:pgSz w:w="11906" w:h="16838"/>
      <w:pgMar w:left="1276" w:right="170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cetaggedbr">
    <w:name w:val="_mce_tagged_b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49:00Z</dcterms:created>
  <dc:creator>Admin</dc:creator>
  <dc:description/>
  <cp:keywords/>
  <dc:language>en-US</dc:language>
  <cp:lastModifiedBy>Ganya</cp:lastModifiedBy>
  <dcterms:modified xsi:type="dcterms:W3CDTF">2017-05-16T11:14:00Z</dcterms:modified>
  <cp:revision>19</cp:revision>
  <dc:subject/>
  <dc:title>ГБДОУ №233 компенсрующего вда Выборгского района Санк-Пеербурга</dc:title>
</cp:coreProperties>
</file>