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ИФФЕРЕНЦИАЦИЯ И ИНДИВИДУАЛИЗАЦИЯ В СИСТЕМЕ РФ</w:t>
      </w:r>
    </w:p>
    <w:p>
      <w:pPr>
        <w:pStyle w:val="Normal"/>
        <w:spacing w:lineRule="auto" w:line="360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идёт становление новой системы образования, которая ориентирована на вхождение в мировое образовательное пространство, на социальный запрос, который сформировался в нашем обществе за период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и содержание образования в нашей стране задаются федеральными законами "Об образовании" и "О высшем и послевузовском профессиональном образовании". Содержание образования и его направленность отражают стандарты всех уровней и ступеней образования, разрабатываемые по заказу правительственного органа научными и общественными организациями системы образования, и образовательные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уровень образования каждого человека и интеллектуально-профессиональный потенциал общества в целом рассматриваются как стратегический ресурс. Отсюда вытекают принципиально новые требования общества к системе образования, которая должна быть ориентирована на дифференциацию и индивидуализацию обучения, социализацию обучающихся, в том числе с учетом реальных потребностей рынка труда. Так возникает необходимость дифференциации и индивидуализации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изация — это процесс учета и развития индивидуально-психологических особенностей личности учащихся всеми формами и методами системы обучения в шко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образования в школе осуществляется через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вариативность содержания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зовый компонент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ьный компон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образовательного процесса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по индивидуальному выбор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лан (мастер-классы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нсив (английский язык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индивидуальное обучен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инары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умы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к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нин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образовательного процесса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овы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бразовательного процесса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но-поисковы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ны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ны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нталь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учебно-воспитательного процесса на формирование индивидуальности учащегося определяет и характер дифференциации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ция обучения учащихся выступает как способ индивидуализации педагогического процесса и практически может быть организована за счет базового образования, на основе которого будет осуществляться конструирование всех компонентов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следующие виды дифференциации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ую – по типу школ (спецшколы, гимназии, лицеи, колледжи, частные школы, комплексы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ишкольную (уровни, профили, отделения, углубления, уклоны, потоки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раллели (группы и классы различных уровней: гимназические, лицейские, классы компенсирующего обучения и т.д.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классную (факультативные, сводные, разновозрастные группы);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иклассную, или внутрипредметную (группы в составе клас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зарубежных стран, где дифференцированное обучение учащихся введено в старшем звене, в средних общеобразовательных школах Республики Татарстан дифференцированное обучение вводится во всех звеньях учебно-воспита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й общеобразовательной школе дифференциация обучения организуется через систему подбора и создания специальных условий для учащихся с целью развития их индивидуальных особенностей и личностны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и индивидуализация образовательного процесса в нашей школе реализуется в: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тивности учебных планов, содержания;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возможности свободного выбора и самовыражения в сфере образования на основе способностей, склонностей, интересов и потребностей;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феры внеурочной деятельности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авдали себя следующие способы дифференциации: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дания одинаково для всего класса, но для сильных учеников время на выполнение работы уменьшается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дания одинаково для всего класса, но для сильных учеников предлагаются задания большего объема или более сложные;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общее для всего класса, а для слабых учеников дается вспомогательный материал, облегчающий выполнение задания (опорная схема, алгоритм, таблица, программированное задание, образец, ответ и т.д.);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на одном этапе урока задания различного содержания и сложности для сильных, средних и слабых учеников;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самостоятельный выбор учениками одного из нескольких предложенных вариантов заданий. Чаще всего используется на этапе закрепления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– единственный и неповторимый в своей индивидуальности. В процессе обучения , воспитания и управления мы должны учитывать прежде всего индивидуальность и неповторимость кажд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</w:t>
      </w:r>
    </w:p>
    <w:p>
      <w:pPr>
        <w:pStyle w:val="Style16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асый И.П, Педагогика начальной школы [Текст]: Учеб. пособие для студ. пед. колледжей / И.П. Подласый. – М.: Гуманит. изд. центр ВЛАДОС, 2000. – 40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нт И.Э., Индивидуализация и дифференциация обуче</w:t>
        <w:softHyphen/>
        <w:t>ния [Текст]: Учеб. пособие для студ. пед. колледжей / И.Э. Унт - М., 199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chool-box.ru: образовательный портал – 2012-2015, school-box.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/>
      </w:pPr>
      <w:r>
        <w:rPr>
          <w:sz w:val="28"/>
          <w:szCs w:val="28"/>
        </w:rPr>
        <w:t xml:space="preserve">Академик: словари и энциклопедии: образовательный портал – 2000-2015, </w:t>
      </w:r>
      <w:hyperlink r:id="rId2">
        <w:r>
          <w:rPr>
            <w:rStyle w:val="InternetLink"/>
          </w:rPr>
          <w:t>http://dic.academic.ru/</w:t>
        </w:r>
      </w:hyperlink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9:28:00Z</dcterms:created>
  <dc:creator>Пользователь</dc:creator>
  <dc:description/>
  <cp:keywords/>
  <dc:language>en-US</dc:language>
  <cp:lastModifiedBy>Екатерина Нуриева</cp:lastModifiedBy>
  <dcterms:modified xsi:type="dcterms:W3CDTF">2017-05-16T19:28:00Z</dcterms:modified>
  <cp:revision>2</cp:revision>
  <dc:subject/>
  <dc:title/>
</cp:coreProperties>
</file>