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синский район</w:t>
      </w:r>
    </w:p>
    <w:p>
      <w:pPr>
        <w:pStyle w:val="Normal"/>
        <w:ind w:hanging="0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Усть-Алтанская средняя общеобразовательная школа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>Проект:</w:t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«Сохраним свой край родной»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64" w:hanging="0"/>
        <w:jc w:val="left"/>
        <w:rPr/>
      </w:pPr>
      <w:r>
        <w:rPr/>
        <w:t>Выполнила:  ученица 10 класса Игнатьева Анна</w:t>
      </w:r>
    </w:p>
    <w:p>
      <w:pPr>
        <w:pStyle w:val="Normal"/>
        <w:ind w:left="5664" w:hanging="0"/>
        <w:jc w:val="left"/>
        <w:rPr/>
      </w:pPr>
      <w:r>
        <w:rPr/>
        <w:t>Руководитель: учитель биологии и географии Бураева С.М.</w:t>
      </w:r>
    </w:p>
    <w:p>
      <w:pPr>
        <w:pStyle w:val="Normal"/>
        <w:ind w:left="4956" w:firstLine="708"/>
        <w:jc w:val="left"/>
        <w:rPr/>
      </w:pPr>
      <w:r>
        <w:rPr/>
      </w:r>
    </w:p>
    <w:p>
      <w:pPr>
        <w:pStyle w:val="Normal"/>
        <w:ind w:left="4956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Усть-Алтан</w:t>
      </w:r>
    </w:p>
    <w:p>
      <w:pPr>
        <w:pStyle w:val="Normal"/>
        <w:rPr/>
      </w:pPr>
      <w:r>
        <w:rPr/>
        <w:t>2016 г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лан реализации проек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ализация проекта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Акция «Экологические знания каждому!»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кция «Чистый берег!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left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Экологический десант «Чистое село»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стория, население и топонимика местности села Усть-Алтан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Обращение к  жителям близлежащих сел, а также ко всем отдыхающим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ывод;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left="9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, где ты родился, вырос и живешь – самое лучшее и незабываемое. Подтверждению этих слов есть высказывание: «Край мой родной, навек любимый, где ты еще найдешь такой…». Это слова, значимые для каждого человека, который любит и ценит свою родину,  бережно относится к природ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а деле это не так: халатность, невнимание к живой и неживой природе, отсутствие бережного отношения. Здесь мы видим обострение экологической проблемы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сохранить свой край родной, нужно его любить, а чтобы любить надо его знать. Нам нужно воспитать бережное отношение к природе, любовь к родной земле, осознание себя в окружающем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ать у школьников трудолюбие, аккуратность, бережное отношение к приро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учить видеть красоту и неповторимость окружающего ми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ать чувство глубокой привязанности и любви к природе родного кра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ормировать отзывчивость, доброжелательность, любовь к животным и птицам, желание помогать им, заботиться о ни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роекта: </w:t>
      </w:r>
      <w:r>
        <w:rPr>
          <w:sz w:val="28"/>
          <w:szCs w:val="28"/>
        </w:rPr>
        <w:t>проект рассчитан на один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с 1- 9 класс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лан реализации проекта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ление проекта и знакомство с ним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групп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учение литературы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следовательская работа: экскурсия, опрос старожилов села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рганизация акций «Экологические знания каждому», «Чистый берег», «Чистое село»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общение коллективных результатов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щита проекта;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флексия    </w:t>
      </w:r>
    </w:p>
    <w:p>
      <w:pPr>
        <w:pStyle w:val="Normal"/>
        <w:spacing w:before="280" w:after="28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Реализация проекта: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оведение акции « Экологические знания каждому»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ведение акции «Чистый берег»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ведение экологического десанта «Чистое село»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тория, население и топонимика местности села Усть-Алтан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ращение к жителям села, а также всем отдыхающим;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езентация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ция «Экологические знания каждому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акции:</w:t>
      </w:r>
      <w:r>
        <w:rPr>
          <w:sz w:val="28"/>
          <w:szCs w:val="28"/>
        </w:rPr>
        <w:t xml:space="preserve"> Знакомство школьников с современным состоянием окружающей среды; выявление экологическ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15 апреля в рамках Общероссийских дней защиты от экологической опасности провели День экологических знаний. Мы решили провести целую акцию по эколого-просветительской деятельности. В школе прошли опросы населения по выявлению экологических проблем в с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иагностики выявлены следующие пробл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ость информации экологического содерж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ламленность села бытовыми отход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ий уровень экологической культуры как школьников, так и взрослого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роблемы легли в основу планирования деятельности летних лагерей с дневным пребыванием детей. Основные мероприятия проходили в рамках летней оздоровительной компании. В рамках акции учащиеся природоохранного отряда выпустили листовки природоохранной тематики и распространяли их. В школе прошли экологические праздники, викторины, конкурсы стенгазет, конкурсы фотографий и рисунков. Участвовали в благоустройстве села, школьной территории. За время работы лагеря на базе школы были организованы выстав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родное наследие села Усть-Алтана и проблемы его охран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еобычное в обычно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Природа просит о помощи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формлении выставок использовались работы учащихся школы, работы педагогов.</w:t>
      </w:r>
    </w:p>
    <w:p>
      <w:pPr>
        <w:pStyle w:val="Normal"/>
        <w:spacing w:before="280" w:after="280"/>
        <w:ind w:left="720" w:hanging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Акция «Чистый берег!»</w:t>
      </w:r>
    </w:p>
    <w:p>
      <w:pPr>
        <w:pStyle w:val="Normal"/>
        <w:spacing w:before="280" w:after="280"/>
        <w:jc w:val="both"/>
        <w:rPr>
          <w:color w:val="424545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Цель акции:</w:t>
      </w:r>
      <w:r>
        <w:rPr>
          <w:rFonts w:cs="Arial" w:ascii="Arial" w:hAnsi="Arial"/>
          <w:color w:val="424545"/>
          <w:sz w:val="20"/>
          <w:szCs w:val="20"/>
          <w:shd w:fill="FFFFFF" w:val="clear"/>
        </w:rPr>
        <w:t xml:space="preserve"> </w:t>
      </w:r>
      <w:r>
        <w:rPr>
          <w:color w:val="424545"/>
          <w:sz w:val="28"/>
          <w:szCs w:val="28"/>
          <w:shd w:fill="FFFFFF" w:val="clear"/>
        </w:rPr>
        <w:t>очистить  прибрежную территорию Братского водохранилища от мусора, улучшить экологическую обстановку, повысить экологическую культуру граждан и организаци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  <w:shd w:fill="FAFAFA" w:val="clear"/>
        </w:rPr>
      </w:pPr>
      <w:r>
        <w:rPr>
          <w:b/>
          <w:color w:val="424545"/>
          <w:sz w:val="28"/>
          <w:szCs w:val="28"/>
          <w:shd w:fill="FFFFFF" w:val="clear"/>
        </w:rPr>
        <w:t xml:space="preserve">Результаты: </w:t>
      </w:r>
      <w:r>
        <w:rPr>
          <w:color w:val="333333"/>
          <w:sz w:val="28"/>
          <w:szCs w:val="28"/>
          <w:shd w:fill="FAFAFA" w:val="clear"/>
        </w:rPr>
        <w:t>пропаганда и воспитание людей, приучение человека к бережному отношению к природе родного края. Если мы начнем следовать простым нормам нравственного поведения в местах отдыха, у нас появится шанс сохранить красоту наших рек для потомков. Участники акции собирали различный мусор (осколки от бутылок, полиэтиленовые пакеты, пластмассовые бутылки и др.)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  <w:shd w:fill="FAFAFA" w:val="clear"/>
        </w:rPr>
      </w:pPr>
      <w:r>
        <w:rPr>
          <w:b/>
          <w:color w:val="333333"/>
          <w:sz w:val="28"/>
          <w:szCs w:val="28"/>
          <w:shd w:fill="FAFAFA" w:val="clear"/>
        </w:rPr>
        <w:t>Экологический десант «Чистое село»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  <w:shd w:fill="FAFAFA" w:val="clear"/>
        </w:rPr>
        <w:t xml:space="preserve">Цель десанта: </w:t>
      </w:r>
      <w:r>
        <w:rPr>
          <w:color w:val="333333"/>
          <w:sz w:val="28"/>
          <w:szCs w:val="28"/>
          <w:shd w:fill="FAFAFA" w:val="clear"/>
        </w:rPr>
        <w:t>о</w:t>
      </w:r>
      <w:r>
        <w:rPr>
          <w:sz w:val="28"/>
          <w:szCs w:val="28"/>
        </w:rPr>
        <w:t>чистить улицы и близлежащую территорию  села Усть-Алтан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1C3546"/>
          <w:sz w:val="18"/>
          <w:szCs w:val="18"/>
          <w:shd w:fill="095D85" w:val="clear"/>
        </w:rPr>
      </w:pPr>
      <w:r>
        <w:rPr>
          <w:b/>
          <w:sz w:val="28"/>
          <w:szCs w:val="28"/>
        </w:rPr>
        <w:t xml:space="preserve">Результаты: </w:t>
      </w:r>
      <w:r>
        <w:rPr>
          <w:sz w:val="28"/>
          <w:szCs w:val="28"/>
        </w:rPr>
        <w:t>учащиеся 1- 9 классы участвовали в очистке от мусора улиц села и близлежащих территорий. Всем было выдано: мешки, рабочие перчатки. Мусор грузили на автотранспорт Муниципального образования «Усть-Алтанский».</w:t>
      </w:r>
    </w:p>
    <w:p>
      <w:pPr>
        <w:pStyle w:val="Normal"/>
        <w:jc w:val="both"/>
        <w:rPr>
          <w:rFonts w:ascii="Verdana" w:hAnsi="Verdana" w:cs="Verdana"/>
          <w:color w:val="1C3546"/>
          <w:sz w:val="28"/>
          <w:szCs w:val="28"/>
          <w:shd w:fill="095D85" w:val="clear"/>
        </w:rPr>
      </w:pPr>
      <w:r>
        <w:rPr>
          <w:rFonts w:cs="Verdana" w:ascii="Verdana" w:hAnsi="Verdana"/>
          <w:color w:val="1C3546"/>
          <w:sz w:val="28"/>
          <w:szCs w:val="28"/>
          <w:shd w:fill="095D85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, население и топонимика местности села Усть-Алтан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е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о Усть-Алтан образовалось в 1961 году в результате создания Братской ГЭС. Сюда переселились жители деревень, которые попадали в зону затопления. Это жители бурятских улусов Дахан и Бужидай, а также села Золотая П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сы Дахан и Бужидай располагались к востоку по реке Оса, а Золотая Падь почти под горой Удак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бабушки Ольга Николаевна рассказывает: «По переселению людей из зоны затопления работали специальные комиссии, которые делали оценку того имущества, которое не могло быть перевезено на новое место. Людям платили компенсации.  Переезжали кто как мог, и ставили сами свои дома на новом месте. Многие дома, перевезенные с тех деревень, до сих пор стоят в хорошем состоянии. Все, что оставалось на старом месте (колодцы, погреба и т.д.) сравнивали с зем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тописи нашего села из библиотеки нашей школы: «После выхода указа о переселении, на том месте строить ничего не разрешалось. Первые два года хозяйство считалось отделением совхоза «Бильчирский», но потом реорганизовалось в совхоз «Усть-Алтанский».  Место под новое село выбирали Литвинцев Иннокентий Петрович- председатель колхоза и ветеран ВОВ Санкиров Алексей Николаевич, хотя было предложение от жителей, чтобы переезжать в местность Зааран (записано со слов жительницы улуса Дахан Мурихановой Л.Е.).»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нашего села проживает примерно 880 человек. Русские и буряты, есть осетинская, азербайджанская, татарская семьи. С ликвидацией базового хозяйства совхоза «Усть-Алтанский» встала проблема с трудоустройством. Многие уезжают на заработки в город, в другие населенные пункты нашего района, где есть работа. Основное занятие в настоящее время – это содержание личного подсобного хозяйства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именами названы улицы: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 нашем селе улицы, которым даны названия в честь наших земляков. Это улица Анны Петровны Сайбоновой, знатной доярки совхоза «Усть-Алтанский» награжденной Орденом трудовой славы 3 степени за высокие показатели по надоям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ца Братьев Бильдаевых названа в честь наших земляков, братьев Бильдаевых, которые доблестно защищали нашу страну от немецких оккупантов и геройски погибли на полях сражения. Только один брат вернулся с фронт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края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село Усть-Алтан расположено в западной зоне Осинского района, в 20 км от районного центра с.Оса и в 180 км от областного центра г. Иркутск. Усть-Алтан находится в лесостепной зоне Иркутской области в резко-континентальном климатическом районе. Господствуют ветры северо-западного направления. Землепользование представляет собой слабоволнистую равнину, расчлененную балками и лощинами. Усть-Алтанские земли плодородны, богаты растительностью, на лесных полянках много лесной земляники, костяники, грибов.  Много черемухи и боярышника. Животный мир представляют: суслик, лиса, заяц, косуля, барсук. В Братском водохранилище водятся карась, лещ, елец, сорога, окунь, сазан, изредка можно поймать и омуля. Местности вокруг села имеют свои особенные и интересные названия, означающие, к примеру в переводе с бурятского, животных (Дорготуй – «доргон» - барсук). Места где водятся барсуки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сть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м селе имеется средняя общеобразовательная школа, детский сад, его реконструировали из здания старой школы, фельдшерский пункт, отделение связи, Дом культуры, который находится в одном здании  со школой,  и сельская библиотека. Работают четыре магазина. Установлена вышки сотовых операторов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en-US"/>
        </w:rPr>
        <w:t>Обращение к  жителям близлежащих сел, а также ко всем отдыхающим.</w:t>
      </w:r>
    </w:p>
    <w:p>
      <w:pPr>
        <w:pStyle w:val="Normal"/>
        <w:tabs>
          <w:tab w:val="clear" w:pos="708"/>
          <w:tab w:val="left" w:pos="3405" w:leader="none"/>
        </w:tabs>
        <w:jc w:val="lef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орогие гости, очень хорошо, что вы к нам приехали. Отдохните душой, наберитесь сил, хорошо повеселитесь. Но ,пожалуйста, заберите с собой мусор.</w:t>
      </w:r>
    </w:p>
    <w:p>
      <w:pPr>
        <w:pStyle w:val="Normal"/>
        <w:tabs>
          <w:tab w:val="clear" w:pos="708"/>
          <w:tab w:val="left" w:pos="3405" w:leader="none"/>
        </w:tabs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tabs>
          <w:tab w:val="clear" w:pos="708"/>
          <w:tab w:val="left" w:pos="3405" w:leader="none"/>
        </w:tabs>
        <w:jc w:val="left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, хочется отметить, что реализация проекта принесла следующи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увидели значение природоохранны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муниципальных и региональных экологических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ельно расширили свои знания экологической грамотности, о природном наследии родного села, получили навыки проведения самостоятельных исследований в живой природе, собрали материал по краевед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зали важность активизации в селе природоохранной деятельности, подтолкнули местное население на решение эколог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раеведческий материал  музея школы;</w:t>
      </w:r>
    </w:p>
    <w:p>
      <w:pPr>
        <w:pStyle w:val="Style16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Фото из домашних архивов;</w:t>
      </w:r>
    </w:p>
    <w:p>
      <w:pPr>
        <w:pStyle w:val="Style16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Газеты из школьной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20:00Z</dcterms:created>
  <dc:creator>Админ</dc:creator>
  <dc:description/>
  <cp:keywords/>
  <dc:language>en-US</dc:language>
  <cp:lastModifiedBy>анна</cp:lastModifiedBy>
  <cp:lastPrinted>2015-02-02T19:21:00Z</cp:lastPrinted>
  <dcterms:modified xsi:type="dcterms:W3CDTF">2016-03-10T13:24:00Z</dcterms:modified>
  <cp:revision>18</cp:revision>
  <dc:subject/>
  <dc:title/>
</cp:coreProperties>
</file>