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1766" w:leader="none"/>
        </w:tabs>
        <w:spacing w:before="0" w:after="0"/>
        <w:ind w:left="-709"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: №148</w:t>
        <w:tab/>
        <w:t>Учитель: Утарбекова Д.К</w:t>
      </w:r>
    </w:p>
    <w:p>
      <w:pPr>
        <w:pStyle w:val="Normal"/>
        <w:tabs>
          <w:tab w:val="clear" w:pos="708"/>
          <w:tab w:val="left" w:pos="12191" w:leader="none"/>
        </w:tabs>
        <w:spacing w:before="0" w:after="0"/>
        <w:ind w:left="-709"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3 «Д»                                                                                                                                            Студент Глазырин Данил 43 группа</w:t>
      </w:r>
    </w:p>
    <w:p>
      <w:pPr>
        <w:pStyle w:val="Normal"/>
        <w:tabs>
          <w:tab w:val="clear" w:pos="708"/>
          <w:tab w:val="left" w:pos="12191" w:leader="none"/>
        </w:tabs>
        <w:spacing w:before="0" w:after="0"/>
        <w:ind w:left="-709"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: 11:20-12:00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191" w:leader="none"/>
        </w:tabs>
        <w:spacing w:before="0" w:after="0"/>
        <w:ind w:left="-709" w:right="-59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абинет: 214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191" w:leader="none"/>
        </w:tabs>
        <w:spacing w:before="0" w:after="0"/>
        <w:ind w:left="-709"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: 01.03.17 </w:t>
      </w:r>
    </w:p>
    <w:p>
      <w:pPr>
        <w:pStyle w:val="Normal"/>
        <w:tabs>
          <w:tab w:val="clear" w:pos="708"/>
          <w:tab w:val="left" w:pos="12191" w:leader="none"/>
        </w:tabs>
        <w:spacing w:before="0" w:after="0"/>
        <w:ind w:left="-709" w:right="-5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урока литературного чтения</w:t>
      </w:r>
    </w:p>
    <w:p>
      <w:pPr>
        <w:pStyle w:val="Normal"/>
        <w:spacing w:before="0" w:after="0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урока: «Редьярд Киплинг «Братья Маугли»</w:t>
      </w:r>
    </w:p>
    <w:p>
      <w:pPr>
        <w:pStyle w:val="Normal"/>
        <w:spacing w:before="0" w:after="0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ь деятельности учителя:</w:t>
      </w:r>
      <w:r>
        <w:rPr>
          <w:rFonts w:cs="Times New Roman" w:ascii="Times New Roman" w:hAnsi="Times New Roman"/>
          <w:sz w:val="28"/>
          <w:szCs w:val="28"/>
        </w:rPr>
        <w:t xml:space="preserve"> закрепить знакомство с отрывком из литературной сказки Р. Киплинга «Маугли»;  определять тему, главную мысль, основное содержание произведения; давать характеристики героям сказки;</w:t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-284" w:leader="none"/>
        </w:tabs>
        <w:spacing w:before="0" w:after="0"/>
        <w:ind w:left="-70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ланируемые результаты:</w:t>
      </w:r>
    </w:p>
    <w:p>
      <w:pPr>
        <w:pStyle w:val="Normal"/>
        <w:tabs>
          <w:tab w:val="clear" w:pos="708"/>
          <w:tab w:val="center" w:pos="-284" w:leader="none"/>
        </w:tabs>
        <w:spacing w:before="0" w:after="0"/>
        <w:ind w:left="-70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Личностные: </w:t>
      </w:r>
      <w:r>
        <w:rPr>
          <w:rFonts w:cs="Times New Roman" w:ascii="Times New Roman" w:hAnsi="Times New Roman"/>
          <w:sz w:val="28"/>
          <w:szCs w:val="28"/>
        </w:rPr>
        <w:t>формируют представление, воспитывают чувство толерантности к природе и друг к другу, любовь к чтению; развивают познавательный интерес к новому учебному материалу и способам решения новой частной задачи.</w:t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метные:</w:t>
      </w:r>
      <w:r>
        <w:rPr>
          <w:rFonts w:cs="Times New Roman" w:ascii="Times New Roman" w:hAnsi="Times New Roman"/>
          <w:sz w:val="28"/>
          <w:szCs w:val="28"/>
        </w:rPr>
        <w:t xml:space="preserve">  - раскрывают значение понятия: «Закон Джунглей», «не брезгует», «приемыш», «толерантность»;</w:t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но и произвольно строят речевое высказывание в устной форме; определяют отношение автора к героям произведения и обосновывают свое мнение на основе выборочного чтения текста произведения.</w:t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резентация, учебник Литературное чтение 3 класс, 2 часть, Л.Ф.Климанова.</w:t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ind w:left="-709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открытие нового знания</w:t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992"/>
        <w:gridCol w:w="7938"/>
        <w:gridCol w:w="2410"/>
        <w:gridCol w:w="297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тапы, методы и приё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ронометра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держание урока. Деятельность учител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1280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ятельность учащих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УД</w:t>
            </w:r>
          </w:p>
        </w:tc>
      </w:tr>
      <w:tr>
        <w:trPr>
          <w:trHeight w:val="98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Организационный мо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 мин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-10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звенел уже звонок.</w:t>
            </w:r>
          </w:p>
          <w:p>
            <w:pPr>
              <w:pStyle w:val="13"/>
              <w:spacing w:lineRule="auto" w:line="240" w:before="0" w:after="0"/>
              <w:ind w:left="-10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ем наш урок.</w:t>
            </w:r>
          </w:p>
          <w:p>
            <w:pPr>
              <w:pStyle w:val="13"/>
              <w:spacing w:lineRule="auto" w:line="240" w:before="0" w:after="0"/>
              <w:ind w:left="-10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ьте все внимательны.</w:t>
            </w:r>
          </w:p>
          <w:p>
            <w:pPr>
              <w:pStyle w:val="13"/>
              <w:spacing w:lineRule="auto" w:line="240" w:before="0" w:after="0"/>
              <w:ind w:left="-10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ещё старательны.</w:t>
            </w:r>
          </w:p>
          <w:p>
            <w:pPr>
              <w:pStyle w:val="13"/>
              <w:spacing w:lineRule="auto" w:line="240" w:before="0" w:after="0"/>
              <w:ind w:left="-10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рад вас приветствовать на уроке литературного чтения. Давайте подарим друг другу хорошее настроение. Я улыбаюсь вам, вы улыбнётесь мне и друг друг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ветствовать учителя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страивать на работу на урок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Л: </w:t>
            </w:r>
          </w:p>
          <w:p>
            <w:pPr>
              <w:pStyle w:val="Normal"/>
              <w:spacing w:before="0" w:after="0"/>
              <w:ind w:left="-109"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широкая мотивационная основа учебной деятельности;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 Мотивационный этап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тод: словесный. Прием: беседа; работа с поговор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 мин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 скороговорку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четырех черепашек четыре черепашонка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ем ее шепотом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ем ее громко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ем с вопросом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ем с чувством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итаем повышая-понижая голос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ть скороговорку разным способ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ланирование учебного сотрудничества с учителем и сверстниками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: -допускать возможность существования у людей различных точек зрения, в том числе не совпадающих с его собственной, 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становка и решение учебной задачи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: словесный. Прием: беседа.)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: наглядный.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: работа со сказкой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ья Маугли; знакомство с биографией Редьярда Киплин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мин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с каким автором и произведением, мы познакомились на прошлом уроке? (Редьярд Киплинг - «Братья Маугли»)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мы знакомились с этим произведением на прошлом уроке, как вы думаете, чем мы будем заниматься сегодня?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должим знакомство с отрывком «Братья Маугли», будем отвечать на вопросы по тексту, читать по ролям и давать х-ку главным героям)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 вы должны были дочитать сказку «Братья Маугли» и сейчас я узнаю, как вы ее усвоили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борочное чтение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ройте учебник на стр. 97.</w:t>
            </w:r>
          </w:p>
          <w:p>
            <w:pPr>
              <w:pStyle w:val="13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впечатление произвело на вас прочитанное произведение?</w:t>
            </w:r>
          </w:p>
          <w:p>
            <w:pPr>
              <w:pStyle w:val="13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чувства переживали, читая произведение?</w:t>
            </w:r>
          </w:p>
          <w:p>
            <w:pPr>
              <w:pStyle w:val="13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главных героев главы «Братья Маугли». (отец  и мать волки, шакал Табаки, Шер-Хан, Акела, Маугли, Балу, Багира</w:t>
            </w:r>
          </w:p>
          <w:p>
            <w:pPr>
              <w:pStyle w:val="13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персонажи показались вам особенно интересными? </w:t>
            </w:r>
          </w:p>
          <w:p>
            <w:pPr>
              <w:pStyle w:val="13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 ли среди героев кто-то похожий на вас или ваших друзей?</w:t>
            </w:r>
          </w:p>
          <w:p>
            <w:pPr>
              <w:pStyle w:val="13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жно ли утверждать, что автору нравятся все герои сказки «Маугли»? (нет) </w:t>
            </w:r>
          </w:p>
          <w:p>
            <w:pPr>
              <w:pStyle w:val="13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о ли, что Мать Волчица дорожила своей жизнью, больше чем жизнью детенышей? (нет, он их защищала не на жизнь, а на смерть). Опишите образ  Матери Волчицы и Шер-Хана. (Мать волчица была грозным и яростным хищником, которая не боялась ничего, её глаза были, как две зелёные луны и называли ее Демон; Шер-Хан был тигром, живущим в двадцати милях от пещеры, у реки Вайнганги. Мать волков называла его (Лангри), что значит Хромой, т. е он самого рождения хромает на одну ногу).</w:t>
            </w:r>
          </w:p>
          <w:p>
            <w:pPr>
              <w:pStyle w:val="13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о ли, что Балу и Багира вступились за Маугли, желая досадить Шер-Хану? (они сказали, что когда , он подрастет, то станет отличной забавой для волков).</w:t>
            </w:r>
          </w:p>
          <w:p>
            <w:pPr>
              <w:pStyle w:val="13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значение слова «не брезгует», «приемыш».</w:t>
              <w:tab/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резгует значит обычно относится к грязным тряпкам и обрывкам кожи, роясь в мусорных кучах; приёмыш-животное, принятое другим животным домой).</w:t>
            </w:r>
          </w:p>
          <w:p>
            <w:pPr>
              <w:pStyle w:val="13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значение выражения «Закон Джунглей». (т.е значит выживает сильнейшей или каждый сам за себя).</w:t>
            </w:r>
          </w:p>
          <w:p>
            <w:pPr>
              <w:pStyle w:val="13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первый «Закон Джунглей». (Охота на территории Волков и на берегах Вайнганги).</w:t>
            </w:r>
          </w:p>
          <w:p>
            <w:pPr>
              <w:pStyle w:val="13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 второй «Закон Джунглей». (Позволяет зверям охотиться на человека, только тогда, когда они учат своих детёнышей убивать).</w:t>
            </w:r>
          </w:p>
          <w:p>
            <w:pPr>
              <w:pStyle w:val="13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третий «Закон Джунглей». (Каждый волк обзаведясь семьёй, может покинуть свою Стаю. Но как только его волчата подрастут и станут на ноги, он должен привести их на Совет Стаи, который собирается обычно раз в месяц, во время полнолуния, и показать все другим волкам).</w:t>
            </w:r>
          </w:p>
          <w:p>
            <w:pPr>
              <w:pStyle w:val="13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каком законе еще идёт речь? (Если поднимается спор о том, можно ли принять детёныша в Стаю, в его пользу должны высказаться, по крайней мере, два волка Стаи, но не отец и не мать)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как вы думаете, а что значит быть толерантным? (толерантным называют  человека, который умеет быть   внимательным и добрым,  общаться с людьми, хорошо излагать свои мысли. Люди отличаются друг от друга национальностью, привычками, одеждой, но живут они вместе и надо уважать молодых и старых, здоровых и больных, бедных и богатых. Надо чтобы каждый человек развивал свои способности, много знал и умел, чтобы мог стать полезным и нужным окружающим, нашей стране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учителя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му урока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цели и задачи к уроку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стихотворение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учителя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по учебнику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 учителя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обеспечение учащимся организации их учебной деятельности.</w:t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частвуют в учебном диалоге;</w:t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ей с достаточной полнотой и точностью;</w:t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ация своего мнения и позиции</w:t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участвуют в учебном диалоге;</w:t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ей с достаточной полнотой и точностью;</w:t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ация своего мнения и позиции.</w:t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осознанное и произвольное построение речевого высказывания;</w:t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новной и второстепенной информации;</w:t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логической цепи рассуждений, доказательств;</w:t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из текста необходимой информации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К: участвуют в учебном диалоге</w:t>
            </w:r>
          </w:p>
        </w:tc>
      </w:tr>
      <w:tr>
        <w:trPr>
          <w:trHeight w:val="2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. минут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все вместе улыбнем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мигнем слегка друг друг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аво, влево повернемся ( повороты влево- впра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кивнем затем по кругу. (наклоны влево-впра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идеи победи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рх взметнулись наши руки. ( поднимают руки вверх- вниз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 забот с себя стряхну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должим путь науки. ( встряхнули кистями ру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физ. минутк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частных учебных задач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: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</w:t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: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по биографии автора, выборочное чтение, , ответы на вопросы по содержанию час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мин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 писатель говорит о необходимости человека  быть толерантны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стами своих героев  Киплинг  выражает мудрые мысли о смысле жизни, законах жизни, присущих в первую очередь людям. Образцами  поведения  служат животные. Они воспитывают из «человеческого детеныша» достойную и благородную личность, пусть и не понимающую человеческий язык, но сильную и непреклонную. Маугли уважает авторитет старших, в роли которых здесь выступают Балу, Каа и Багира. Он терпеливо выслушивает их наставления, старается во всем следовать советам мудрых животных. Кровожадный тигр Шер-Хан служит собирательным образом зла, он не уважает никого и ничего, кроме собственной силы. Лишь к нему Маугли не толеранте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сказ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то эт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-Хан – тиг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аки – шак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ела – вожак волчьей ста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гира – чёрная пан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у – Бурый медве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пишите образ каждого героя Р.Киплинга «Братья Маугл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ец Волк - …………………………………….(смелый, гордый, силь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ь Волчица - ………………….(отважная, заботливая, добрая, любящ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кал Табаки - …………………………… ( подлый, трусливый, лизоблю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гр Шер-Хан - ……………………………..(злобный, подлый, глуп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ком строч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н рыщет повсюду, сеет раздоры, разносит сплетни и не брезгает тряпками и обрывками кожи, роясь в деревенских мусорных куч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акал Таба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н с самого рождения хромает на одну ногу. Вот почему он охотится только за домашней скотиной.  (Шер-Ха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 юности он два раза попадал в волчий капкан, однажды люди его избили и бросили, решив, что он издох, так что нравы и обычаи людей были ему знакомы.  (Акел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.- Как красивы благородные дети! Какие у них большие глаза! Правда, правда, мне следовало помнить, что царские дети с самых первых дней уже взрослые!  Шакал Таба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сть детеныш бегает со стаей. Давайте примем детеныша вместе с другими. Я сам буду учить его. ………. Медведь Ба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икто не захотел бы становиться ей поперёк дороги, ибо она была хитра, как Табаки, отважна, как дикий буйвол, и бесстрашно, как раненый слон. Зато голос у неё был сладок, как дикий мёд, капающий с дерева, а шкура мягче пуха.  (Баги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у из персонажей принадлежат следующие сло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Желаю тебе удачи, о Глава Волков! Удачи и крепких белых зубов твоим благородным детям. Пусть они никогда не забывают, что на свете есть голодные!» (Шакал Таба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еловеческий детеныш мой. Берегись, охотник за голыми детенышами, - придет время, он поохотиться и за тобой!..Мать Волч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Хорошо мы сделали! Люди и их детеныши очень умны. Когда-нибудь он станет нам помощником» (Акел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«Придёт время, когда этот голышонок заставит тебя реветь на другой лад, или я ничего не смыслю в людях» (Баги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умай и отв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Назовите имя и фамилию автора сказки «Маугли». (Редьярд Киплинг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де провёл первые самые счастливые годы своей жизни? (В Инд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ткуда необычное имя у писателя Редьярд? (Озеро в Великобритании, где познакомились родите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Самое популярное произведение писателя? (2 сборника «Книги джунглей»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ение по рол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по учебнику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казку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обсуждении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о сказкой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казку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 с помощью фраз и фотографий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по роля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TGliederung1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LTGliederung1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LTGliederung1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LTGliederung1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LTGliederung1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LTGliederung1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LTGliederung1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желание приобретать новые знания, умения, совершенствовать имеющиеся;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сознавать свои трудности и стремиться к их преодолению;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сваивать новые виды деятельности, участвовать в творческом, созидательном процессе;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ознание себя как индивидуальности и одновременно как члена общества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принимать и сохранять учебную задачу;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ывать выделенные учителем ориентиры действия в новом учебном материале в сотрудничестве с учителем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ладеть общими приёмами решения задач. Строить логическую цепь рассуждений.</w:t>
            </w:r>
          </w:p>
        </w:tc>
      </w:tr>
      <w:tr>
        <w:trPr>
          <w:trHeight w:val="2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постановка обобщающих вопросов, возвращение к цели урока, обоб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над каким произведением, мы сегодня продолжали работ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«Братья Маугл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автор этой сказки? (Редьярд Киплин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вам особенно понравилось в нашем уроке, что было наиболее интересно? (ответы дет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к, ребята, давайте посмотрим на задачи, которые мы ставили в начале урока. Как вы думаете, мы достигли их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был – полезный, познавательный…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роке чувствовал себя…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доволен (не доволен) своей работой на у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тельно! Урок оконче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проделанную работу, оценивают её. Прощаются с учителе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ргументировать свои высказывания;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ко выражать свои мысли.</w:t>
            </w:r>
          </w:p>
          <w:p>
            <w:pPr>
              <w:pStyle w:val="LTGliederung1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ценка и самооценка собственной работы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C3">
    <w:name w:val="c3"/>
    <w:qFormat/>
    <w:rPr>
      <w:rFonts w:cs="Times New Roman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">
    <w:name w:val="Абзац списка1"/>
    <w:basedOn w:val="Normal"/>
    <w:qFormat/>
    <w:pPr>
      <w:ind w:left="720" w:right="0" w:hanging="0"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13">
    <w:name w:val="c1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TGliederung1">
    <w:name w:val="???????~LT~Gliederung 1"/>
    <w:qFormat/>
    <w:pPr>
      <w:widowControl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autoSpaceDE w:val="false"/>
      <w:bidi w:val="0"/>
      <w:spacing w:before="160" w:after="0"/>
    </w:pPr>
    <w:rPr>
      <w:rFonts w:ascii="Mangal" w:hAnsi="Mangal" w:eastAsia="Microsoft YaHei" w:cs="Mangal"/>
      <w:color w:val="000000"/>
      <w:sz w:val="64"/>
      <w:szCs w:val="6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1:44:00Z</dcterms:created>
  <dc:creator>Надежда</dc:creator>
  <dc:description/>
  <cp:keywords/>
  <dc:language>en-US</dc:language>
  <cp:lastModifiedBy>admin</cp:lastModifiedBy>
  <cp:lastPrinted>2015-04-06T20:57:00Z</cp:lastPrinted>
  <dcterms:modified xsi:type="dcterms:W3CDTF">2017-02-28T17:09:00Z</dcterms:modified>
  <cp:revision>6</cp:revision>
  <dc:subject/>
  <dc:title/>
</cp:coreProperties>
</file>