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детский сад общеразвивающего вида № 350 городского округа Самара</w:t>
      </w:r>
    </w:p>
    <w:p>
      <w:pPr>
        <w:pStyle w:val="Normal"/>
        <w:shd w:fill="FFFFFF" w:val="clear"/>
        <w:ind w:left="6086" w:hanging="0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90" w:leader="none"/>
        </w:tabs>
        <w:ind w:left="360" w:hanging="0"/>
        <w:jc w:val="center"/>
        <w:rPr>
          <w:b/>
          <w:b/>
          <w:i/>
          <w:i/>
          <w:color w:val="0000FF"/>
          <w:sz w:val="44"/>
          <w:szCs w:val="44"/>
        </w:rPr>
      </w:pPr>
      <w:r>
        <w:rPr>
          <w:b/>
          <w:i/>
          <w:color w:val="0000FF"/>
          <w:sz w:val="44"/>
          <w:szCs w:val="44"/>
        </w:rPr>
        <w:t>Встреча - круглый стол</w:t>
      </w:r>
    </w:p>
    <w:p>
      <w:pPr>
        <w:pStyle w:val="Normal"/>
        <w:tabs>
          <w:tab w:val="clear" w:pos="708"/>
          <w:tab w:val="left" w:pos="10890" w:leader="none"/>
        </w:tabs>
        <w:ind w:left="360" w:hanging="0"/>
        <w:jc w:val="center"/>
        <w:rPr>
          <w:b/>
          <w:b/>
          <w:i/>
          <w:i/>
          <w:color w:val="0000FF"/>
          <w:sz w:val="44"/>
          <w:szCs w:val="44"/>
        </w:rPr>
      </w:pPr>
      <w:r>
        <w:rPr>
          <w:b/>
          <w:i/>
          <w:color w:val="0000FF"/>
          <w:sz w:val="44"/>
          <w:szCs w:val="44"/>
        </w:rPr>
      </w:r>
    </w:p>
    <w:p>
      <w:pPr>
        <w:pStyle w:val="Normal"/>
        <w:tabs>
          <w:tab w:val="clear" w:pos="708"/>
          <w:tab w:val="left" w:pos="10890" w:leader="none"/>
        </w:tabs>
        <w:ind w:left="360" w:hanging="0"/>
        <w:jc w:val="center"/>
        <w:rPr>
          <w:b/>
          <w:b/>
          <w:i/>
          <w:i/>
          <w:color w:val="0000FF"/>
          <w:sz w:val="44"/>
          <w:szCs w:val="44"/>
        </w:rPr>
      </w:pPr>
      <w:r>
        <w:rPr>
          <w:b/>
          <w:i/>
          <w:color w:val="0000FF"/>
          <w:sz w:val="44"/>
          <w:szCs w:val="44"/>
        </w:rPr>
        <w:t>«Особенности психофизического развития детей пятого года жизни и основные задачи воспитания. Путешествие в страну Знаний продолжается, или Только вперед»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90" w:leader="none"/>
        </w:tabs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90" w:leader="none"/>
        </w:tabs>
        <w:ind w:left="360" w:hanging="0"/>
        <w:jc w:val="center"/>
        <w:rPr/>
      </w:pPr>
      <w:r>
        <w:rPr>
          <w:color w:val="0000FF"/>
          <w:sz w:val="28"/>
          <w:szCs w:val="28"/>
        </w:rPr>
        <w:t>(родительское собрание в средней группе)</w:t>
      </w:r>
    </w:p>
    <w:p>
      <w:pPr>
        <w:pStyle w:val="Normal"/>
        <w:tabs>
          <w:tab w:val="clear" w:pos="708"/>
          <w:tab w:val="left" w:pos="10890" w:leader="none"/>
        </w:tabs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08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Подготовил: Вельдяксова Л.В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548DD4"/>
          <w:sz w:val="28"/>
          <w:szCs w:val="28"/>
          <w:lang w:val="en-US"/>
        </w:rPr>
      </w:pPr>
      <w:r>
        <w:rPr>
          <w:b/>
          <w:bCs/>
          <w:color w:val="548DD4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548DD4"/>
          <w:sz w:val="28"/>
          <w:szCs w:val="28"/>
          <w:lang w:val="en-US"/>
        </w:rPr>
      </w:pPr>
      <w:r>
        <w:rPr>
          <w:b/>
          <w:bCs/>
          <w:color w:val="548DD4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ПУТЕШЕСТВИЕ В СТРАНУ ЗНАНИЙ ПРОДОЛЖАЕТСЯ,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ИЛИ ТОЛЬКО ВПЕРЕД!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Задачи: </w:t>
      </w:r>
      <w:r>
        <w:rPr>
          <w:color w:val="000000"/>
          <w:sz w:val="28"/>
          <w:szCs w:val="28"/>
        </w:rPr>
        <w:t>рассмотреть возрастные и индивидуальные особенности  детей 4—5 лет. Познакомить родителей с задачами и особенностями образовательной работы. Обновить анкетные данные воспитанников. Научить родителей наблюдать за ребенком, изучать его, видеть успехи и неудачи, стараться помочь ему развиваться в его собственном темпе; активизировать работу по развитию речи дете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Форма проведения: </w:t>
      </w:r>
      <w:r>
        <w:rPr>
          <w:color w:val="000000"/>
          <w:sz w:val="28"/>
          <w:szCs w:val="28"/>
        </w:rPr>
        <w:t>встреча - круглый сто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Участники: </w:t>
      </w:r>
      <w:r>
        <w:rPr>
          <w:color w:val="000000"/>
          <w:sz w:val="28"/>
          <w:szCs w:val="28"/>
        </w:rPr>
        <w:t>воспитатели, родители, логопед, музыкальны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ител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лан проведени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ступительная часть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Поздравление родителей с началом учебного года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Выборы нового состава родительского комитет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. Педагогический всеобуч «Ребенок 4—5 лет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. Выступление логопе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собенности образовательного процесса в средней группе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 Заполнение родителями анкеты.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дготовительный этап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формление выставки (детские рисунки, фотоколлаж «Лето красное!»)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Приглашение логопеда.                   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 Оформление информационных листов с названиями со</w:t>
        <w:softHyphen/>
        <w:t>вместных педагогических и творческих проектов, которые будут реализованы в новом учебном год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азработка проекта решения родительского собрания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Ход мероприятия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Добрый вечер, уважаемые родители! Мы очень рады видеть вас. Сегодня у нас праздник. Попробуйте догадаться какой. Нашим дошколятам  исполнилось четыре года, они перешли в среднюю группу детского сада! Давайте передадим им свои по</w:t>
        <w:softHyphen/>
        <w:t>жела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Упражнение «Пожелание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дители встают в круг, воспитатель пускает по кругу бубен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ы катись, веселый бубен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ыстро-быстро по рукам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кого веселый бубен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Тот пожелание скажет нам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Родители говорят свои пожелания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Вот и подошло к концу лето. А как вы его провели, мы сейчас узнаем с помощью упражнений...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пражнение «Как мы провели лето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 Встаньте те, кто, ходил со своим ребенком в лес... (на ры</w:t>
        <w:softHyphen/>
        <w:t>балку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 Встаньте те, кто купался в море (плавал вместе с ребенком, загорал на пляже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 ... у чьих детей от загара сгорела спин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 ... кто читал детям книг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 ... кто купил своему ребенку мяч (или любой другой предмет для двигательной активности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 ... чьи дети помогали родителям на даче (в огороде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 ... чей ребенок научился чему-нибудь новому и т. п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Итак, сегодня мы — дети, педагоги и родители — отправляемся в круиз по океану Знаний, которое про</w:t>
        <w:softHyphen/>
        <w:t>длится еще не один год, а конечный пункт нашего путешествия – это, конечно же, Школ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Чтобы отправиться в такое длительное плавание, нам необхо</w:t>
        <w:softHyphen/>
        <w:t>димо надежное, оборудованное и красивое плавательное средство. Это наш детский сад и наша группа (предметно-развивающая среда, без нее невозможно полноценное всестороннее развитие наших детей). Кто же помог качественно подготовить нашу группу к новому учебному году?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2. Поздравление родителей с началом учебного года.</w:t>
      </w:r>
      <w:r>
        <w:rPr>
          <w:i/>
          <w:color w:val="000000"/>
          <w:sz w:val="28"/>
          <w:szCs w:val="28"/>
        </w:rPr>
        <w:t xml:space="preserve">               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Наш корабль почти готов к отплытию </w:t>
      </w:r>
      <w:r>
        <w:rPr>
          <w:i/>
          <w:iCs/>
          <w:color w:val="000000"/>
          <w:sz w:val="28"/>
          <w:szCs w:val="28"/>
        </w:rPr>
        <w:t>(зву</w:t>
        <w:softHyphen/>
        <w:t xml:space="preserve">чит музыка из мультфильма «Приключения капитана Врунгеля»). </w:t>
      </w:r>
      <w:r>
        <w:rPr>
          <w:color w:val="000000"/>
          <w:sz w:val="28"/>
          <w:szCs w:val="28"/>
        </w:rPr>
        <w:t>А как он называется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  рассказывает о том, как называется группа, почему придумано такое название, показывает символ группы, созданный руками детей вместе с воспитателем.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Вот такое название придумали наши дети. Вспомните слова великого капитана Врунгеля: «Как вы яхту на</w:t>
        <w:softHyphen/>
        <w:t>зовете, так она и поплывет». Я думаю, что у нас с названием все в порядке и путешествие пройдет гладко и без происшествий.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3. Выборы нового состава родительского комите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коротко напоминает родителям о функциях родительского комитет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одительские голоса подсчитываются, оглашаются результа</w:t>
        <w:softHyphen/>
        <w:t>ты, проходит обсуждение персонального состава родительского комитета группы. Прямым голосованием родительский комитет утверждается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4. Педагогический всеобуч «Ребенок 4-5 лет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Корабль готов к отплытию. Полный впе</w:t>
        <w:softHyphen/>
        <w:t>ред! Нет... чего-то еще нам не хватает! Конечно же, спасатель</w:t>
        <w:softHyphen/>
        <w:t>ных средств — педагогических знаний. А знаете ли вы, уважаемые родители, особенности наших главных путешественников? Что представляют собой дети в возрасте 4—5 лет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Каждый ребенок развивается по-разному, у каждого свой путь и темп развития. Но все, же есть нечто общее, что позволяет охарактеризовать детей, их возрастные особенности. Составим общий возрастной портрет ребенка 4—5 лет, выделив показатели разных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сторон его развит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озраст 4—5 лет справедливо называют средним дошкольным. Ближе к пяти годам у детей начинают проявляться черты, свойственные дошкольникам старшего возраста: некоторая произвольность психических процессов, рост познавательных интересов и самостоятельности, попытки объяснить интересующие явления окружающей жизни. Любознательность, потребность в самостоятельности и активности, в свою очередь, благотворно влияет на психику и поведение. Эти черты, например, облегчают пятого года жизни освоение норм родного языка и функций речи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месте с тем неустойчивость настроения, внимания, эмоциональная ранимость, конкретность и образность мышления, увлеченность игрой и игровыми ситуациями сближают детей пятого года жизни с младшими дошкольниками. И расширяющиеся в данном возрастном этапе возможности воспитания и обучения детей  не могут быть реализованы без знания и учета этой двой</w:t>
        <w:softHyphen/>
        <w:t xml:space="preserve">ственности развития.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одителям выдается  памятка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. Очень важно в воспитании учитывать индивидуальные особенности ребенка. Они обусловлены типом нервной систем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.П. Павлов выделил четыре основных типа нервной системы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в зависимости от реакции организма на внешние раздражители): флегматик, сангвиник, холерик, меланхолик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Родителям для самостоятельного изучения предлагаются тест в определение темперамента и памятка «Темперамент вашего малыша»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b/>
          <w:i/>
          <w:color w:val="000000"/>
          <w:sz w:val="28"/>
          <w:szCs w:val="28"/>
        </w:rPr>
        <w:t>Выступление логопед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 пяти годам звукопроизношение у детей должно полностью нормализоваться. Родителям следует об этом знать и проводить специальные игры и упражнения в домашних условиях. Если в пять лет у ребенка имеются серьезные отклонения в речевом развитии, необходимо продолжить обучение в специализированных речевых группа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спитатель представляет логопеда; логопед сообщает об осо</w:t>
        <w:softHyphen/>
        <w:t>бенностях речевого развития детей среднего дошкольного возраста, дает советы и рекомендации, называет дни для проведения индивидуальных консультаций с родителям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Особенности образовательного процесса в средней групп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1) Сообщение воспитател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оспитатель рассказывает родителям о режиме дня, образовательных программах, по которым осуществляется педагогический процесс, задачах воспитания и обучения, об основных занятиях и видах детской деятельности (сетка занятий), о дополнительном образовании (бесплатные и платные кружки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) Обратная связь с родителям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одители задают интересующие их вопросы, высказываю</w:t>
      </w:r>
      <w:r>
        <w:rPr>
          <w:color w:val="000000"/>
          <w:sz w:val="28"/>
          <w:szCs w:val="28"/>
          <w:vertAlign w:val="superscript"/>
        </w:rPr>
        <w:t xml:space="preserve">т  </w:t>
      </w:r>
      <w:r>
        <w:rPr>
          <w:color w:val="000000"/>
          <w:sz w:val="28"/>
          <w:szCs w:val="28"/>
        </w:rPr>
        <w:t xml:space="preserve">предложения по улучшению качества образовательного процесса. Им выдается памятка «Правила для родителей»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Заполнение родителями анкет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Родители заполняют анкету семьи, куда вносят все изменения, произошедшие за текущий период (изменения фамилий, адреса, телефонов, места работы и т. п.)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Заключительная час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дведение итогов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. Путешествие в страну Знаний продолжается. Желаем вам успехов, интересных открытий, веселых игр и настоящих друзей!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лько вперед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сех приглашаем на чаепит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щение за чашкой ча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одители приносят к чаю печенье, мармелад, конфеты и т. д. Во время чаепития родители рассказывают, как прошло лето, чем они занимались с детьми, вспоминают веселые истори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Памятки для родителей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Особенности развития детей пятого года жизн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ебенку уже исполнилось четыре год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Убедитесь, что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ост стал 102 см и увеличился на 4—5 см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ес стал 16 кг и увеличился на 1 —2 кг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еперь, чтобы не навредить малышу в его развитии, нужно выявить «ранимые места» в его организме на этом возрастном этапе и учитывать эт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ело ребенка изменило пропорции, активно идет формирование осанки, закладываются походка, привычные позы при сидении, стоянии и т. д. Но сила мышц, поддерживающих скелет, недостаточна, утомляемость их велика и грозит разнообразными отклонениями в осанке. А последние, в свою очередь, могут повлечь нарушения в деятельности самых разных органов и систе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этому надо обязательно следить за осанкой ребенка, особенно во время работы за столом (надо не только показать, но и рассказать, как правильно сидеть).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Навыки поддержания здоровь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 пяти годам ребенок может в той или иной степени самостоятельно ухаживать за всеми открытыми частями тела. Он учится технике обработки своего тела. Он уже умеет самостоятельно мыть руки, полоскать полость рта, умываться, переодеватьс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о ему еще трудно, и он еще учитс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чистить зубы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счесывать волосы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лоскать горло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 важно не столько количество самостоятельно выполняемых процедур, сколько качество выполнения.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менения в сознании дете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сточник расширения кругозора ребенка, развития его представлений о мире — наблюде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этому важно заботиться о том, чтобы его опыт был как можно более разнообразным. Гуляйте с ребенком по городу, ходите на экскурсии. Учитывайте реальные познавательные интересы детей! Мальчиков, например, скорее будут интересовать подробности устройства автомобиля, чем домашнее хозяйств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 четырех лет кругозор ребенка расширяется не только в ходе  практических наблюдений и экспериментирования, которые доминировали в младшем дошкольном возрасте, но и через рассказ. Уделяйте достаточно времени познавательным беседам с детьми. Начинайте читать им не только художественную, но и познавательную литературу. Благодаря Вашим рассказам, просмотру  познавательных телепередач, видеофильмов ребенок отрывается от мира «здесь и сейчас». Он активно интересуется животными, которых видел только по телевизору или на картинке, слушает  рассказы об океане и о пустыне, о других странах и людях, которые в них живут, и т. п. Дети также с удовольствием слушают истории из жизни родителей или других люде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Четырехлетний ребенок часто задает вопрос «почему?» Ему  становятся интересны внутренние связи явлений, и прежде всего  причинно-следственные отношения. Разумеется, его пониманию пока доступны лишь наиболее наглядные и несложные примеры  таких зависимосте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вечая на вопрос ребенка, не пускайтесь в пространственные и чрезмерно научные объяснения. Постарайтесь сформулировать  мысль как можно более лаконично. Иногда достаточно просто рассказать о связи одного явления с другим. Например, на вопрос, откуда взялась молния, достаточно ответить: «Тучи столкнулись  друг с другом», не вводя понятие статического электричества.  Но объяснение всегда должно быть правильным с научной точки  </w:t>
      </w:r>
      <w:r>
        <w:rPr>
          <w:iCs/>
          <w:color w:val="000000"/>
          <w:sz w:val="28"/>
          <w:szCs w:val="28"/>
        </w:rPr>
        <w:t>зрени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содержать достоверную информацию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Дети пробуют выстраивать и первые собственные умозаключения. Например, четырехлетний малыш стоит на диване и поочередно бросает на пол кубик, мячик, медвежонка. Затем сам  спрыгивает с дивана и задает вопрос: «Так это что, все будет вниз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дать, если его отпустить?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нимательно выслушивайте все детские рассуждения и не торопитесь вносить в них свои коррективы. В этом возрасте важна не правильность вывода, а само стремление малыша рассуждать и думат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оявляйте уважение к его интеллектуальному труду. Шутки и насмешливый критический тон при обсуждении мыслей ребенка недопустимы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 некоторых детей негромкая речь «для себя», так называемое приборматывание по ходу деятельности, ярко выраженное в младшем возрасте, еще сохраняется. Это помогает малышу организовать и спланировать свою деятельность. Не следует запрещать детям негромко проговаривать свои действия в ходе работ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аряду с интересом к реальным причинным связям явлени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ебенок четырех лет обретает способность воспринимать и вообража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ебе на основе словесного описания различные миры, например замок принцессы, саму принцессу и принца, события, волшебников и т. п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Игра в бытовую ситуацию — поход в магазин, посещение доктора, приготовление обеда для семьи — воспроиз</w:t>
        <w:softHyphen/>
        <w:t>водит опыт ребенка и задействует его память и репродуктивное, воспроизводящее воображение, в то время как игра в волшебный сюжет требует активной работы продуктивного, созидающего воображения. Эти два вида игры не заменяют друг друг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Читайте и рассказывайте детям сказки. Не спешите показыватъ иллюстрации (особенно низкого художественного качества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усть каждый представит себе Красную Шапочку по-своему. Пусть работает воображение дете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сказках даны эталонные представления о добре и зле. Такие представления становятся основой формирования у ребенка способности давать оценку собственным поступкам. В сказках должны быть  отчетливо выделены хорошие и плохие действующие лиц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ети этого возраста обожают переодеваться и наряжатьс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едоставьте в их распоряжение как можно больше разнообразно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ежды: перчатки, веера, бусы, браслеты и другие предметы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оторые можно использовать для игры в «волшебный мир». Некоторые дети с удовольствием представляют себя эстрадными артистами, изображают пение с микрофоном и танцую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Эмоциональные реакции в этом возрасте становятся более стабильными, уравновешенными. Ребенок не так быстро и резко утомляется, становится более психически вынослив (что связано </w:t>
      </w:r>
      <w:r>
        <w:rPr>
          <w:bCs/>
          <w:color w:val="000000"/>
          <w:sz w:val="28"/>
          <w:szCs w:val="28"/>
        </w:rPr>
        <w:t xml:space="preserve">и с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растающей физической выносливостью). В целом четы</w:t>
        <w:softHyphen/>
        <w:t>рехлетка — жизнерадостный человек, который преимущественно пребывает в хорошем расположении дух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верстник становится интересен как партнер по играм. Ребенок страдает, если никто не хочет с ним играть. Формирование</w:t>
      </w:r>
      <w:r>
        <w:rPr>
          <w:sz w:val="28"/>
          <w:szCs w:val="28"/>
        </w:rPr>
        <w:t xml:space="preserve"> соц</w:t>
      </w:r>
      <w:r>
        <w:rPr>
          <w:color w:val="000000"/>
          <w:sz w:val="28"/>
          <w:szCs w:val="28"/>
        </w:rPr>
        <w:t>иального статуса каждого ребенка во многом определяется</w:t>
      </w:r>
      <w:r>
        <w:rPr>
          <w:sz w:val="28"/>
          <w:szCs w:val="28"/>
        </w:rPr>
        <w:t xml:space="preserve"> т</w:t>
      </w:r>
      <w:r>
        <w:rPr>
          <w:color w:val="000000"/>
          <w:sz w:val="28"/>
          <w:szCs w:val="28"/>
        </w:rPr>
        <w:t>ем,  какие оценки ему дадут воспитатели. Например, дети не хотят играть с девочкой, которую постоянно ругают за то, что она</w:t>
      </w:r>
      <w:r>
        <w:rPr>
          <w:sz w:val="28"/>
          <w:szCs w:val="28"/>
        </w:rPr>
        <w:t xml:space="preserve"> медленно </w:t>
      </w:r>
      <w:r>
        <w:rPr>
          <w:color w:val="000000"/>
          <w:sz w:val="28"/>
          <w:szCs w:val="28"/>
        </w:rPr>
        <w:t>ест, хотя это обстоятельство не имеет отношения к ее</w:t>
      </w:r>
      <w:r>
        <w:rPr>
          <w:sz w:val="28"/>
          <w:szCs w:val="28"/>
        </w:rPr>
        <w:t xml:space="preserve"> возмо</w:t>
      </w:r>
      <w:r>
        <w:rPr>
          <w:color w:val="000000"/>
          <w:sz w:val="28"/>
          <w:szCs w:val="28"/>
        </w:rPr>
        <w:t>жностям как игрового партнер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егативные оценки можно давать только поступкам ребенка, а не ему самому и только с глазу на глаз, а не при все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ети играют небольшими группами от двух до пяти человек. Иногда эти группы становятся постоянными по составу. Таким образом, появляются первые друзья — те, с кем у ребенка лучше всего налаживается взаимопонима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частие взрослого в играх детей полезно при выполнении следующих условий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ети сами приглашают взрослого в игру или добровольно соглашаются на его участие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южет и ход игры, а также роль, которую взрослый будет играть, определяют сами дет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характер исполнения роли также определяется детьми: «Ты будешь дочка. Ты не хочешь есть суп. А я тебя буду ругать!»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едопустимо диктовать детям, как и во что они должны играть, навязывать им свои сюжет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азвивающий потенциал игры заключается именно в том, что это единственная самостоятельная, организуемая детьми деятельность. В своих ролевых играх дети любят строить дом. Давайте им возможность, используя мебель и ткани, создавать домики, укрытия, пещер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Четырехлетние дети обожают путешествия и приключения. Совершайте с ними прогулки за пределы двора и знакомой дет</w:t>
        <w:softHyphen/>
        <w:t>ской площадки. В теплое время года можно устраивать маленькие походы и пикники. Расширяйте опыт ребенка за счет посильных экскурсий. Водите его смотреть здания необычной архитектуры, па</w:t>
        <w:softHyphen/>
        <w:t>мятники, красивые уголки природы. Выходите, если есть возмож</w:t>
        <w:softHyphen/>
        <w:t>ность, к реке или пруду, наблюдайте жизнь его обитателей. Расши</w:t>
        <w:softHyphen/>
        <w:t>ряйте представления детей о труде взрослых. Проводите экскурсии на стройку, в магазин, парикмахерскую, в Сбербанк, на почту и т. п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 пяти годам многие начинают проявлять активный интерес к буквам и цифрам. Не тормозите искусственно процесс разви</w:t>
        <w:softHyphen/>
        <w:t>тия ребенка, однако не следует ставить задачу как можно скорее научить его читать. Занятия чтением должны согласовываться с темпом запоминания и степенью заинтересованности малыша в таких занятиях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едостатки воспитания к этому возрасту оформляются в устойчивые неприятные черты характера. Мягко и неагрессив</w:t>
        <w:softHyphen/>
        <w:t>но корректируйте негативные проявления. Оценивайте поступок ребенка, а не его личность в целом. Если малыш не захотел поде</w:t>
        <w:softHyphen/>
        <w:t>литься конфетами с другом, пожадничал, он должен сам понять это, но, ни в коем случае не обобщайте, не называйте его жад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Уровень развития речи детей 4-5 ле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Четыре год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Словарный запас достигает 2000 слов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В активной речи появляются слова второй степени обоб</w:t>
        <w:softHyphen/>
        <w:t>щения (посуда — чайная и столовая, машины — грузовые и легковые, люди — мужчины и женщины и т. п.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Словарный запас обогащается за счет наречий, обозначаю</w:t>
        <w:softHyphen/>
        <w:t>щих пространственные и временные призна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. Появляется словотворчество, что свидетельствует о начале усвоения словообразовательных моделе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. В речи все меньше ошибок на словоизменение основных частей реч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. У многих детей звукопроизношение нормализовалось, уча</w:t>
        <w:softHyphen/>
        <w:t>сти детей наблюдаются смешения свистящих и шипящих, а также отсутствие вибрантов Р, Р'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7. Связная речь еще не сложилась, в рассказах о событиях из собственной жизни допускается непоследовательность; пересказ известной сказки возможен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8. Хорошо развитая в данном возрасте непроизвольная память позволяет запомнить большое количество стихотворных произведений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Пять ле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Качественный скачок в овладении связной речью: дети способны составить рассказ по картинке, пересказать текст в нужной временной и логической последователь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чинает формироваться внутренняя речь — свернутая, сокращенная форма речи, с помощью которой происходит планирование предстоящей деятельност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Значительно обогатился словарный запас, дети пользуются словами второй степени обобщения.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. Возможны ошибки при построении сложных предложени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. Звукопроизношение полностью нормализовалос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. Появляется способность к выделению звука из слова, т.е. формируются навыки звукового анализа слов, звуковая оболочка слова перестала быть прозрачной, незаметной, восприят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7. Дети способны менять произвольно громкость голоса, умеют воспроизводить различные интонации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Правила для родителей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. Приводите ребенка в детский сад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до 8.00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 чистой, опрятной и удобной одежде и обуви, с необходимым комплектом сменного белья, с аккуратно причесанными волосами и коротко подстриженными ногтями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здоровым (обо всех случаях недомогания ребенка извещав воспитателя)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2. Выявленные при утреннем фильтре больные и дети с подозрением на заболевание в детский сад не принимаются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3. Информируйте администрацию детского сада об отсутствии ребенка в связи с болезнью в течение первых двух часов в день заболевания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4. После перенесенного заболевания, а также отсутствия в детском саду более трех дней представьте старшей медицинской сестре справку о состоянии здоровья ребенка от участкового врача-педиатра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5. Лично передавайте и забирайте ребенка у воспитателя. Напишите заявление на имя заведующего ДОУ, если право забирать ребенка передоверяете родственникам или детям) старше 16 лет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6. Накануне предполагаемого отсутствия ребенка в детском саду по семейным обстоятельствам (отпуск, летний период санаторно-курортное лечение и пр.) оставьте заявление заведующему ДОУ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7. Вносите плату за содержание ребенка в ДОУ не позднее 15-го числа каждого месяца. Своевременно представляйте документы, подтверждающие льготы по оплате за содержание ребенка в детском саду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8. Соблюдайте этические нормы в общении с детьми и сотрудниками детского сада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 рекомендуется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 xml:space="preserve">приносить в детский сад ценные вещи и игрушки.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прещается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риходить в детский сад в нетрезвом виде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курить на территории детского сада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риводить животных.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Особенности организации занятий детей 4-5 ле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Учитывая психологические особенности детей 4—5 лет, педагог проводит на занятиях физкультурные минутки, использует игровой материал, включает игровые ситуации, направленные </w:t>
      </w:r>
      <w:r>
        <w:rPr>
          <w:smallCaps/>
          <w:color w:val="000000"/>
          <w:sz w:val="28"/>
          <w:szCs w:val="28"/>
        </w:rPr>
        <w:t xml:space="preserve">на то, </w:t>
      </w:r>
      <w:r>
        <w:rPr>
          <w:color w:val="000000"/>
          <w:sz w:val="28"/>
          <w:szCs w:val="28"/>
        </w:rPr>
        <w:t>чтобы снять напряжение, переключить внимание детей иного вида деятельности на друго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На занятиях по </w:t>
      </w:r>
      <w:r>
        <w:rPr>
          <w:b/>
          <w:bCs/>
          <w:color w:val="000000"/>
          <w:sz w:val="28"/>
          <w:szCs w:val="28"/>
        </w:rPr>
        <w:t xml:space="preserve">развитию речи и ознакомлению с окружающим миром </w:t>
      </w:r>
      <w:r>
        <w:rPr>
          <w:color w:val="000000"/>
          <w:sz w:val="28"/>
          <w:szCs w:val="28"/>
        </w:rPr>
        <w:t>очень важно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богащать словарный запас детей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азвивать наблюдательность и любознательность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овершенствовать навыки общения (вежливого и культур</w:t>
        <w:softHyphen/>
        <w:t>ного) со сверстниками и взрослыми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азвивать эстетическое восприятие, понимание содержания художественных произведений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учить логично и последовательно строить описание, зада</w:t>
        <w:softHyphen/>
        <w:t>вать вопросы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овершенствовать звуковую культуру речи, добиваться чи</w:t>
        <w:softHyphen/>
        <w:t>стого произношения звуков и слов, правильной постановки ударения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учить отвечать краткими и развернутыми предложениями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 xml:space="preserve">обучать правильному согласованию слов в предложении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На занятиях по </w:t>
      </w:r>
      <w:r>
        <w:rPr>
          <w:b/>
          <w:bCs/>
          <w:color w:val="000000"/>
          <w:sz w:val="28"/>
          <w:szCs w:val="28"/>
        </w:rPr>
        <w:t xml:space="preserve">ознакомлению с окружающим миром </w:t>
      </w:r>
      <w:r>
        <w:rPr>
          <w:color w:val="000000"/>
          <w:sz w:val="28"/>
          <w:szCs w:val="28"/>
        </w:rPr>
        <w:t>особое внимание уделяетс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бережному отношению к природе, вещам, созданным тру</w:t>
        <w:softHyphen/>
        <w:t>дом людей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формированию любви к родному краю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процессе развития речи необходимо использовать книги-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аскраски. Раскрашивание предметов надо проводить штриховко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частой или редкой) в заданном направлении: лежащие лини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горизонтальные), стоящие линии (вертикальные), наклонны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(«как дождик») — это способствует развитию тонкой координации ру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Для </w:t>
      </w:r>
      <w:r>
        <w:rPr>
          <w:b/>
          <w:bCs/>
          <w:color w:val="000000"/>
          <w:sz w:val="28"/>
          <w:szCs w:val="28"/>
        </w:rPr>
        <w:t xml:space="preserve">умственного развития </w:t>
      </w:r>
      <w:r>
        <w:rPr>
          <w:color w:val="000000"/>
          <w:sz w:val="28"/>
          <w:szCs w:val="28"/>
        </w:rPr>
        <w:t>большое значение имеет формирование элементарных математических представлений и логически мышле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занятиях по </w:t>
      </w:r>
      <w:r>
        <w:rPr>
          <w:b/>
          <w:bCs/>
          <w:color w:val="000000"/>
          <w:sz w:val="28"/>
          <w:szCs w:val="28"/>
        </w:rPr>
        <w:t xml:space="preserve">лепке </w:t>
      </w:r>
      <w:r>
        <w:rPr>
          <w:color w:val="000000"/>
          <w:sz w:val="28"/>
          <w:szCs w:val="28"/>
        </w:rPr>
        <w:t>необходимо развивать умения скатывать  пластилин круговыми движениями, расплющивать, соединять в виде кольца, защипывать края формы; учить лепить предмет из нескольких частей, правильно располагать части. Это способствует, с одной стороны, формированию тонкой координации  движений кисти руки, с другой — развитию пространственно воображе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Очень важно на занятиях по </w:t>
      </w:r>
      <w:r>
        <w:rPr>
          <w:b/>
          <w:bCs/>
          <w:color w:val="000000"/>
          <w:sz w:val="28"/>
          <w:szCs w:val="28"/>
        </w:rPr>
        <w:t xml:space="preserve">изобразительному искусе </w:t>
      </w:r>
      <w:r>
        <w:rPr>
          <w:color w:val="000000"/>
          <w:sz w:val="28"/>
          <w:szCs w:val="28"/>
        </w:rPr>
        <w:t xml:space="preserve">не только развивать вкус на лучших произведениях искусства, но и учить сочетанию цветов и оттенков для создания выразительного образа, закрашивать рисунки (красками, гуашью, карандашами), ритмично наносить мазки, штрихи, не выходя за пределы контура; учить правильно передавать в рисунке расположение частей при изображении сложных предметов (вверху, внизу, слева, справа), изображать круглую, овальную, прямоугольные и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треугольную формы; учить рисовать элементы узора (мазки, точки, прямые линии, кольца, дуги и т. д.). Все это направлено на развитие пространственного воображения и мышц кисти ру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Занятия по </w:t>
      </w:r>
      <w:r>
        <w:rPr>
          <w:b/>
          <w:bCs/>
          <w:color w:val="000000"/>
          <w:sz w:val="28"/>
          <w:szCs w:val="28"/>
        </w:rPr>
        <w:t xml:space="preserve">физической культуре </w:t>
      </w:r>
      <w:r>
        <w:rPr>
          <w:color w:val="000000"/>
          <w:sz w:val="28"/>
          <w:szCs w:val="28"/>
        </w:rPr>
        <w:t>направлены на укрепление здоровья детей, формирование правильной осанки, развитие, и совершенствование двигательных умений и навыков. Их учат ходить и бегать, согласуя движения рук и ног, ползать, пролезать, энергично отталкиваться и правильно приземляться в прыжках, ориентироваться в пространств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 xml:space="preserve">На музыкально-ритмических </w:t>
      </w:r>
      <w:r>
        <w:rPr>
          <w:color w:val="000000"/>
          <w:sz w:val="28"/>
          <w:szCs w:val="28"/>
        </w:rPr>
        <w:t>занятиях дети учатся двигать</w:t>
        <w:softHyphen/>
        <w:t>ся в соответствии с характером музыки в умеренном и быстром темпе, самостоятельно менять движения в соответствии с двух-и трехчастной формой музыки, выполнять такие танцевальные движения, как прямой галоп, «пружинка», подскоки, переступание с носка ноги на пятку, кружение по одному и в парах, движение парами по кругу в танцах и хороводах; учатся выполнять движения с предметами, выразительно передавать игровые обра</w:t>
        <w:softHyphen/>
        <w:t>зы. Им прививается интерес к музицированию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концу года дети на пятом году жизни умеют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твечать на вопросы по содержанию прочитанного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учить наизусть небольшие стихотворения, потешки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читать в пределах пяти (количественный счет)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твечать на вопрос «сколько всего?»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сравнивать две группы предметов, используя счет (больше, меньше);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равнивать пять предметов разной длины, ширины, высоты, раскладывая их в возрастающем порядке по длине, ширине, высоте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указывать и называть круг, квадрат, прямоугольник, тре</w:t>
        <w:softHyphen/>
        <w:t xml:space="preserve">угольник;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зличать и называть части суток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пределять направление движения от себя: направо, налево, вперед, назад, вверх, вниз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тличать правую и левую руку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равильно передавать в рисунке форму, строение предметов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изображать в одном рисунке несколько предметов, распо</w:t>
        <w:softHyphen/>
        <w:t>лагая их на одной линии, на всем листе, связывая единым содержанием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лазать по гимнастической стенке, не пропуская реек, пе</w:t>
        <w:softHyphen/>
        <w:t>релезать с одного пролета на другой, ползать разными спо</w:t>
        <w:softHyphen/>
        <w:t>собами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ринимать правильное исходное положение в прыжках с места, мягко приземляться, прыгать в длину с места на 70 см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ловить мяч кистями рук с расстояния 1,5 м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ринимать правильное исходное положение при метании, метать предметы разными способами правой и левой рукой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тбивать мяч о землю (пол) не менее пяти раз подряд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охранять равновесие на ограниченной площади опоры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риентироваться в пространстве, находить левую и правую сторону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мятка для родителей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«Что необходимо знать о своем ребенке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Состояние здоровья и физическое развитие ребенка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Формирование двигательных навыков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Умеет ли ребенок правильно ориентироваться и наблюдать?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Развито ли у ребенка воображение?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 Умеет ли ребенок концентрировать свое внимание?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. Хорошая ли память у ребенка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7. Умеет ли ребенок выражать свои мысли?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8. Как развивается мышление ребенка?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9. Чем интересуется ребенок?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10.  Как проходит эмоциональное развитие ребенка?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 Как складываются отношения ребенка с окружающими его людьми?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2. Отношение ребенка к материальным ценностям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3. Любит ли ребенок животных?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4. Отношение ребенка к самому себе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5. Активен ли ребенок?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6. Каковы духовные потребности ребенка?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7. Формирование личности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Как определить темперамент</w:t>
      </w:r>
      <w:r>
        <w:rPr>
          <w:i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ребенка?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Тест на определение темперамент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ебенок рождается с унаследованным темпераментом. Выяснив, какой темперамент у Вашего ребенка, Вы сможете общаться с ним без конфликтов и стрессов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чертите на листе горизонтальную ось и напишите у левого  ее конца слово «замкнутость», а у правого слово «общительность»; поставьте в центр нулевую точку и отметьте на оси место, которое ребенок, по Вашему мнению, занимает (с учетом того, что у левого конца оси находятся дети действительно замкнутые, а у правого - очень открытые и общительные, а центр — это статистическая норма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Затем проведите через центр горизонтальной оси вертикальную линию. Напишите у нижнего ее конца слова «эмоциональная стабильность», а у верхнего слово «невротизм» и поставьте на этой оси точку, соответствующую Вашим представлениям о душевном спокойствии ребенка (с учетом того, что внизу находятся спокойные, эмоционально устойчивые, а вверху — дети с повышенной  нервозностью и неустойчивыми эмоциями). Теперь осталось провести перпендикуляры от точек на осях до их пересечения и определить, к какому типу относится Ваш ребенок. Точка пересечения перпендикуляров, оказавшаяся в левом верхнем секторе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видетельствует о холерическом темпераменте; ее попадание в правый верхний сектор — о меланхолическом; если она оказалась в левом нижнем секторе — это говорит о флегматическом типе; а в правом нижнем — о сангвиническо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тарайтесь оценить ребенка не по состоянию в данный момент, а в целом с момента его рождения. Данное определение достаточно схематично и приближенно определяет тип темперамента. Обратите внимание на то, что существуют смешанные тип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Памятка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«Темперамент Вашего малыша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28"/>
          <w:szCs w:val="28"/>
          <w:vertAlign w:val="superscript"/>
        </w:rPr>
      </w:pPr>
      <w:r>
        <w:rPr>
          <w:b/>
          <w:bCs/>
          <w:i/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vertAlign w:val="superscript"/>
        </w:rPr>
        <w:t xml:space="preserve">        </w:t>
      </w:r>
      <w:r>
        <w:rPr>
          <w:b/>
          <w:bCs/>
          <w:i/>
          <w:color w:val="000000"/>
          <w:sz w:val="28"/>
          <w:szCs w:val="28"/>
        </w:rPr>
        <w:t>Сангвиник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Жизнелюб и оптимист, охотно рискует и идет на компромиссы, деловит и собран, прекрасно сходится со сверстни</w:t>
        <w:softHyphen/>
        <w:t>ками, быстро адаптируется в незнакомом месте, мгновенно усваивает новую информацию. Он любит подвижные игры, очень любознателен. Быстро засыпает и всегда просыпается в хорошем настроении. Наказания переносит легко, быстро о них забывает. Его живая речь изобилует словами в превосходной степени и сопровождается импульсивными жестами. Это вообще самый «удобный» для воспитания темперамент. Однако, увлекшись каким-либо делом, малыш не может правильно рассчитать силы, быстро устает и часто меняет надоевшие занятия. Воспитывая сангвиника, учите терпению и упорству и следите, чтобы его оптимизм и жизнерадостнос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 переросли в легкомыслие и непостоянство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i/>
          <w:color w:val="000000"/>
          <w:sz w:val="28"/>
          <w:szCs w:val="28"/>
        </w:rPr>
        <w:t>Холерик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Это неутомимый, бесстрашный, задиристый ребенок. Часто горячится и вступает в конфликты. Нередко испытывает страх и гнев, непредвиденные ситуации воспринимает в штыки.  К замечаниям относится спокойно, а вот физическим наказаниям сопротивляется. Предпочитает шумные игры, баловство, постоянно нуждается в зрителях и новых впечатлениях. Новую информацию схватывает на лету и тут же забывает. Говорит громко и быстро. К новой обстановке привыкает легко. А вот засыпает с трудом,</w:t>
      </w:r>
      <w:r>
        <w:rPr>
          <w:sz w:val="28"/>
          <w:szCs w:val="28"/>
        </w:rPr>
        <w:t xml:space="preserve"> и ник</w:t>
      </w:r>
      <w:r>
        <w:rPr>
          <w:color w:val="000000"/>
          <w:sz w:val="28"/>
          <w:szCs w:val="28"/>
        </w:rPr>
        <w:t xml:space="preserve">огда не предугадаешь, в каком настроении проснется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опытайтесь снизить скорость его порхания по жизни, организуя остановки и паузы; помогайте выбрать хобби, тогда фонтан его бурной энергии будет использован в познавательных целях. Занимайте ребенка спокойными играми, совершенствующими внимание и наблюдательность; учите его обдумывать решения, расчитывать силы, всегда быть сдержанным и настойчивым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</w:t>
      </w:r>
      <w:r>
        <w:rPr>
          <w:b/>
          <w:bCs/>
          <w:i/>
          <w:color w:val="000000"/>
          <w:sz w:val="28"/>
          <w:szCs w:val="28"/>
        </w:rPr>
        <w:t>Флегматик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 очень спокойный, медлительный, обстоятельный, сдержанный, даже малоэмоциональный, не любит рисковать. Этот  ребенок любит спокойные игры. Он не бывает лидером среди сверстников. Новую информацию усваивает медленно, но зато навсегда. Долго адаптируется к новшествам, перемен не любит.  А вот засыпает быстро, спит спокойно, но просыпается медленно и долго ходит вялый. Постарайтесь развить в малыше любознательность и инициативность; ускоряйте его черепашьи темпы (в этом Вам помогут любые игры на скорость и ловкость). Показывайте ему пример ярко выраженного, эмоционального поведения: сами активно радуйтесь и огорчайтесь, он обязательно это у Вас переймет.</w:t>
      </w:r>
    </w:p>
    <w:p>
      <w:pPr>
        <w:pStyle w:val="Normal"/>
        <w:rPr/>
      </w:pPr>
      <w:r>
        <w:rPr>
          <w:b/>
          <w:bCs/>
          <w:i/>
          <w:color w:val="000000"/>
          <w:sz w:val="28"/>
          <w:szCs w:val="28"/>
        </w:rPr>
        <w:t xml:space="preserve">       </w:t>
      </w:r>
      <w:r>
        <w:rPr>
          <w:b/>
          <w:bCs/>
          <w:i/>
          <w:color w:val="000000"/>
          <w:sz w:val="28"/>
          <w:szCs w:val="28"/>
        </w:rPr>
        <w:t>Меланхолик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н робкий, замкнутый и нерешительный, тревожится по мелочам, очень мнителен и сентиментален.  Новую  информацию усваивает с трудом, все время отвлекается и быстро устает. Двигается неуверенно, говорит тихо, но выразительно. Как правило, выдает реакцию, неадекватную силе раздражителя. Спать укладывается долго, засыпает быстро, утром легко встает.  Очень тяжело привыкает к новым местам и потому не любит ходить в садик и школу. Меланхолику нужно учиться самостоятел</w:t>
      </w:r>
      <w:r>
        <w:rPr>
          <w:color w:val="000000"/>
          <w:sz w:val="28"/>
          <w:szCs w:val="28"/>
          <w:vertAlign w:val="subscript"/>
        </w:rPr>
        <w:t>ь</w:t>
      </w:r>
      <w:r>
        <w:rPr>
          <w:color w:val="000000"/>
          <w:sz w:val="28"/>
          <w:szCs w:val="28"/>
        </w:rPr>
        <w:t>ности и смелости. Ему нельзя приказывать, недопустимы категоричные обращения и отрицательные оценки. С таким малышом надо обсуждать увиденное и услышанное, акцентируя внимание  на положительных сторонах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5:54:00Z</dcterms:created>
  <dc:creator>Admin</dc:creator>
  <dc:description/>
  <cp:keywords/>
  <dc:language>en-US</dc:language>
  <cp:lastModifiedBy>пк</cp:lastModifiedBy>
  <dcterms:modified xsi:type="dcterms:W3CDTF">2017-05-16T05:42:00Z</dcterms:modified>
  <cp:revision>8</cp:revision>
  <dc:subject/>
  <dc:title>Муниципальное дошкольное образовательное учреждение </dc:title>
</cp:coreProperties>
</file>