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л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има, трещит мороз. Все избы занесены снегом до самых окон. Вечером, в сочельник, деревня наполняется песнями, смехом, весельем – это взрослые ходят по деревне и поздравляют друг друга с Рождеством. А утром ребятишки своей ватажкой бегут поздравлять всех с праздником. Подбегут к дому, испросят разрешения исполнить рождественские песенки. А домочадцы уже ждут у окошка и угощение приготовили. Ведь чем больше ребятишек прибежит к дому и исполнит праздничные песенки, тем лучше жизнь будет у людей, особенно если хорошо одарить колядовщиков, христославцев и сеятеле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истославц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ходит группа ребят с Вифлеемской звезд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 Востока с мудрецами путешествует Звез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рагоценными дарами одарить пришла Хрис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ы пришли Христа прослав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вас с праздником поздрав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Хозяюшка, можно ли на вашем дворе нам исполнить песенки?</w:t>
      </w:r>
    </w:p>
    <w:p>
      <w:pPr>
        <w:pStyle w:val="Normal"/>
        <w:ind w:left="360" w:hanging="0"/>
        <w:rPr/>
      </w:pPr>
      <w:r>
        <w:rPr/>
        <w:t>- Можно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дудочке играю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риста прославляю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тавай-ка хозяи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мягкой перины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авай-ка Христославца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рублю, по полтине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медной гривн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рог, шаньг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ломаетс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все серебряной монетой обрывает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давай ломком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авай целиком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зяин с хозяюшкой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рожок, да шанеж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ленький юльчик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л на стульчи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дудочке играет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риста прославляе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шки-потеш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м на орешк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гу на све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Остатки нам на калачи!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пришел Христа слави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де лошади постави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йте лошади сенц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не дайте серебр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вайте сундуч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айте пятачо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е,Кристине, на чаек!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й спасибо, ребятишки, кто у вас мехоноша? Подходи, забирай угощение. Проходите и садитесь за сто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ядовщики</w:t>
      </w:r>
    </w:p>
    <w:p>
      <w:pPr>
        <w:pStyle w:val="Normal"/>
        <w:ind w:left="720" w:hanging="0"/>
        <w:rPr/>
      </w:pPr>
      <w:r>
        <w:rPr/>
        <w:t>Не успеют одни ребята со двора уйти как тут как тут другие – мал-малешеньки колядовщики. Подойдут да и запоют громко да голосисто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яда молод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 подай пирог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и хлеба ломтину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ли денег полтину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и курочку с хохлом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ушка с гребешком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и свинку с пятачк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Или в спинку кулачко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япу-ляпу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дайте коляду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меня ножки зябу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домой побег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печку лягу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ноги на трубу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не даст до коляду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Все телята пропадут!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яда, коляд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проулочку шл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есила ножк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топтала сапожки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ть рупь, хоть пята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Не уйду отсюда так!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еда молед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дая борода</w:t>
              <w:br/>
              <w:t>Голова с вершок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с с рож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одавай пирожок!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яда, коляди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у бабушки оди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колено кожушок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й, хозяйка, пирожо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рожка мало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й кусок сал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 мою ласку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й мне колбаску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колбаски нету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Тогда дай конфету!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яда, коляд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тка дай пирог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даешь пирог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ломаем все бо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косточ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о лыточке!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дай Бог тому, кто в этом дом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му рожь густа, рожь ужимис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Ему с колоса – осьмина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Из зерна ему ковриг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с полну бы вам пирог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делил бы вас госпо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И житьем и бытьем и богачеством!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яда, коляд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бывает коляд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кануне Рождеств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яда приш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Рождество принесла.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у вас мехоноша, подходи, не зевай, угощенье забирай, проходите, садитесь за стол.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Сеятели</w:t>
      </w:r>
    </w:p>
    <w:p>
      <w:pPr>
        <w:pStyle w:val="Normal"/>
        <w:ind w:left="720" w:hanging="0"/>
        <w:rPr/>
      </w:pPr>
      <w:r>
        <w:rPr/>
        <w:t>А по деревне ходят дети, осыпают всех, кто их приветит, на добро и богатство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всень, овсень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ди по всем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рывай двер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ымай с посте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рывай окно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пускай Рождеств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ви всех гулять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дить, колядовать!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ем, веем снежок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давайте пирожок –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ямо нам в кожушо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 дадите пирожок –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корову за рожок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ведем на торж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родадим за пирожок!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вснь, овсень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мы ходим по всем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рчим в окош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росим свиной ножки!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я сею-посеваю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 на сало поглядаю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копеечку, пята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Я не выйду с дома так!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всень, овсен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втра новый ден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дадите пирога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корову за рог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дадите пышку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инью за лодыжку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дадите хлеба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щим с печки дед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дадите лапку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Стащим с печки бабку!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оди, овсень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то и ячмень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жь и пшениц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колоса жмень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Со снопика мер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й овсень, бай овсен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 Нового год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хали Бояре, сосенку слома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стик настилали, гвоздем прибива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то не даст хлеб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щим с печки дед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не даст пирог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корову за рог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не даст лапк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щим с печки баб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ребенка за хвост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ащим на погос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ногае лета! Пятачок за эт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й спасибо, ребятишки, кто у вас мехоноша? Подходи, забирай угощение. Проходите и садитесь за сто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ижная игра «Утка шла по бережку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йдут ребятишки все дома, соберут угощение, да и пойдут к кому-нибудь в избу, разделят угощение, сядут чаевничать, да и заведут игру, подражая старшим братьям да сестриц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тка шла по бережк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рая по крутом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ла деток за собою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очки, вы малые, серые, небольши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ти, да ути, утке некуда пройт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к во городе Царевн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бираем считалкой первую пару (мальчик – царевич, девочка – царевн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читалка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,2,3,4,5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ы решили поиграть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сорока прилетел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тебе водить вел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как во городе царевна, царевн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по загороду царев сын, царев сын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посреди города стояла, стоял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золотым кольцом сияла, сия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вы секите, холопы, вороты, ворот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ты иди, царский сын во город, во город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вы сойдитесь-ка близенько, близеньк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поклонитесь-ка низенько, низеньк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обоймитесь-ка крепенько, крепенько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тча о елке, пальме и олив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вы поиграли, повеселились, теперь я расскажу вам одну историю. Ребята, вы знаете почему всегда на Новый год украшают елку? Сейчас я вам расскажу почем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2014 лет назад родился младенец Иисус, то все люди, и не только люди, захотели его увидеть и принести ему свои дары. Возле пещеры, в которой Он родился, росли три дерева: пальма, олива и елка. Пальма и олива тоже захотели посмотреть на Младенца. Пальма сказала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Я подарю Младенцу самый пышный лист из своей кроны, чтобы он мог укрыться им от жа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олива сказала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А я подарю Младенцу свое душистое оливковое масл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лка тоже попросилась пойти с ними. Пальма и олива спросили у не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Что ты можешь подарить Малышу: свои иголки и липкую смолу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о елка все равно пошла с ним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гда они пришли в пещеру, Младенец спал. Олива и пальма преподнесли спящему Малышу свои дары, а елка в это время скромно стояла в уголке, боясь уколоть Младенца своими иголками. Ангел увидел это и сказал е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 скромности своей ты унижаешь себя, и за это я награжу теб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в ту же минуту елка засияла и засверкала в сиянии огней. Малыш проснулся, и сверкающая елка первая привлекла его внимание, и он протянул к ней свои ручки. Но елка не загордилась этим, а наоборот она сделала так, что сияющий свет попадал и не пальму и на оливу. Ангел вновь явился и сказал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 то, что ты не загордилась, а наоборот, поделилась своим даром, я сделаю так, что каждый год люди будут тебя наряжать, украшать. И маленькие дети, глядя на тебя, будут радоваться и улыбать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тех пор и пошел обычай наряжать ел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сим елочк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м понравилась история про елку, пальму и оливу? Вы поняли, почему именно елку наряжают? Посмотрите, у нас есть елочка, давайте ее нарядим к празднику. Возьмите образцы украшений, найдите свое украшение и украсьте ими нашу елочку. Молодцы. Посмотрите, какая  красивая елочка у нас получилас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 праздни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сегодня с вами представили как праздновали Рождество в стародавние времена. Мы пели христославные песенки, колядки и сеятельные песенки, играли в игры, узнали почему елку принято украшать на Новый год и украсили свою елочку. Вам понравилось? Вам было интересно? Молодцы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перь давайте посмотрим угощение и поделим поров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ждество Христо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гел прилетел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летел по небу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дям песню пел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 люди, ликуйте вс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несь торжествуйт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несь Христово Рождество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 люди, ликуйте вс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несь торжествуйт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несь Христово Рождеств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№ 82</w:t>
      </w:r>
    </w:p>
    <w:p>
      <w:pPr>
        <w:pStyle w:val="Normal"/>
        <w:jc w:val="center"/>
        <w:rPr/>
      </w:pPr>
      <w:r>
        <w:rPr/>
        <w:t>компенсирующего ви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вского района г. Санкт-Петербург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  <w:t>Сценарий досуга</w:t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 нам пришло Рождество»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  <w:t>Старшая группа</w:t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ь представление о том, как праздновали Рождество русские лю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интерес к истории и культуре своего на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крепить представления детей о русском празднике Рожд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ать представление об обычаях и традициях празднования Рождества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вторить с детьми христославные и сеятельные песенки, колядки, рождественские песнопения «Рождество Христово»</w:t>
      </w:r>
    </w:p>
    <w:p>
      <w:pPr>
        <w:pStyle w:val="Normal"/>
        <w:rPr/>
      </w:pPr>
      <w:r>
        <w:rPr>
          <w:sz w:val="28"/>
          <w:szCs w:val="28"/>
        </w:rPr>
        <w:t>4.Разввать эмоциональную сторону при чтении песенок и коля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вторить с детьми подвижные народные игры «Утка шла по бережку», «Как во городе царев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сказать детям притчу о пальме, оливе и е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Развивать зрительное вним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Совершенствовать навык ориентировки в большом простран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Развивать способность преодолевать чувство боязни большого пространства и выступление перед зр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екорации в русском стиле (домики, прялка, стол, скамейки),  стол, панно, дерево, елка, набор снежинок  для украшения елки (2-х размеров), народные костюмы, колечко, магнитофон, диск с записями  (колокола, Рождественские песнопения), угощение 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о празднике Рождество, Рассказ об особенностях Рождества в России, рассматривание иллюстраций, рождественских открыток, запоминание христославных песенок, сеятельных песенок, колядок, изготовление Рождественской звезды, украшение козулек, знакомство с вертепным театром и представлением: «Рождение младенца Иисуса Христа», изготовление поделок к выставке «Рождественская игрушка» и «Белый Ангел Рождества»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2:00:00Z</dcterms:created>
  <dc:creator>Любовь</dc:creator>
  <dc:description/>
  <cp:keywords/>
  <dc:language>en-US</dc:language>
  <cp:lastModifiedBy>admin</cp:lastModifiedBy>
  <dcterms:modified xsi:type="dcterms:W3CDTF">2017-05-16T08:28:00Z</dcterms:modified>
  <cp:revision>3</cp:revision>
  <dc:subject/>
  <dc:title/>
</cp:coreProperties>
</file>