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</w:rPr>
        <w:t>Рассмотрено на методическом объединении                           Принято на методическом совете ОУ                                             Утверждена: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отокол № 1  от                                                                          Протокол № 1 от                                                                         Приказ  №        -о от     </w:t>
      </w:r>
    </w:p>
    <w:p>
      <w:pPr>
        <w:pStyle w:val="Style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16 – 2017 учебный год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Русский язык</w:t>
      </w:r>
    </w:p>
    <w:p>
      <w:pPr>
        <w:pStyle w:val="Normal"/>
        <w:rPr/>
      </w:pPr>
      <w:r>
        <w:rPr/>
        <w:t>Учитель: Муртазова Наталья Петровна</w:t>
      </w:r>
    </w:p>
    <w:p>
      <w:pPr>
        <w:pStyle w:val="Normal"/>
        <w:rPr/>
      </w:pPr>
      <w:r>
        <w:rPr/>
        <w:t>Класс: 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бщее количество часов на русский язык по учебному плану 210 часов</w:t>
      </w:r>
    </w:p>
    <w:p>
      <w:pPr>
        <w:pStyle w:val="Normal"/>
        <w:rPr/>
      </w:pPr>
      <w:r>
        <w:rPr/>
        <w:t>Из них на:</w:t>
      </w:r>
    </w:p>
    <w:p>
      <w:pPr>
        <w:pStyle w:val="Normal"/>
        <w:rPr/>
      </w:pPr>
      <w:r>
        <w:rPr/>
        <w:t>1 четверть часов</w:t>
      </w:r>
    </w:p>
    <w:p>
      <w:pPr>
        <w:pStyle w:val="Normal"/>
        <w:rPr/>
      </w:pPr>
      <w:r>
        <w:rPr/>
        <w:t>2 четверть –  часов</w:t>
      </w:r>
    </w:p>
    <w:p>
      <w:pPr>
        <w:pStyle w:val="Normal"/>
        <w:rPr/>
      </w:pPr>
      <w:r>
        <w:rPr/>
        <w:t>3 четверть –  часов</w:t>
      </w:r>
    </w:p>
    <w:p>
      <w:pPr>
        <w:pStyle w:val="Normal"/>
        <w:rPr/>
      </w:pPr>
      <w:r>
        <w:rPr/>
        <w:t>4 четверть –  часов</w:t>
      </w:r>
    </w:p>
    <w:p>
      <w:pPr>
        <w:pStyle w:val="Normal"/>
        <w:rPr/>
      </w:pPr>
      <w:r>
        <w:rPr/>
        <w:t>По 6 часов в неделю. Всего учебных недель - 35</w:t>
      </w:r>
    </w:p>
    <w:p>
      <w:pPr>
        <w:pStyle w:val="Normal"/>
        <w:rPr/>
      </w:pPr>
      <w:r>
        <w:rPr/>
        <w:t>на изложения -  часов</w:t>
      </w:r>
    </w:p>
    <w:p>
      <w:pPr>
        <w:pStyle w:val="Normal"/>
        <w:rPr/>
      </w:pPr>
      <w:r>
        <w:rPr/>
        <w:t>на сочининия -  часов</w:t>
      </w:r>
    </w:p>
    <w:p>
      <w:pPr>
        <w:pStyle w:val="Normal"/>
        <w:rPr/>
      </w:pPr>
      <w:r>
        <w:rPr/>
        <w:t>контрольные работы - час</w:t>
      </w:r>
    </w:p>
    <w:p>
      <w:pPr>
        <w:pStyle w:val="Normal"/>
        <w:rPr/>
      </w:pPr>
      <w:r>
        <w:rPr/>
        <w:t>на контрольные диктанты –  час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оставлено в соответствии с программой общеобразовательных учреждений: Рабочие программы. Предметная линия учебников Т.А.Ладыженской, учителей общеобразоват.  М.Т.Баранова, Л.А.Тростенцовой и других. 5-9 классы: пособие для учителей общеобразоват. Учреждений / «М.Т.Баранов, Т.А. Ладыженская, Н.М.Шанский и др.»  12-е изд.. перераб, - М.: Просвещение, 2011.</w:t>
      </w:r>
    </w:p>
    <w:p>
      <w:pPr>
        <w:pStyle w:val="Normal"/>
        <w:jc w:val="both"/>
        <w:rPr/>
      </w:pPr>
      <w:r>
        <w:rPr/>
        <w:t>Учебник: «Русский язык. 6 класс: учебник для общеобразовательных организаций с приложением на электронном носителе» в двух частях. (Москва, Просвещение, 2014 г.), авторы: М.Т.Баранов, Т. А. Ладыженская,  Л.А. Тростенцова  и др..</w:t>
      </w:r>
    </w:p>
    <w:p>
      <w:pPr>
        <w:pStyle w:val="Normal"/>
        <w:rPr/>
      </w:pPr>
      <w:r>
        <w:rPr/>
        <w:t>Методическое пособие: Русский язык. 6 класс: технологические карты уроков по учебнику Т.А.Ладыженской, М.Т.Баранова, Л.А.Тростенцовой (и др.) в 2-х частях; авт.- сост.в.г.Цветкова. – Волгоград, Учитель. 2014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ТЕМАТИЧЕСКОЕ ПЛАНИРОВАНИЕ</w:t>
      </w:r>
    </w:p>
    <w:tbl>
      <w:tblPr>
        <w:tblW w:w="1519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567"/>
        <w:gridCol w:w="850"/>
        <w:gridCol w:w="709"/>
        <w:gridCol w:w="2126"/>
        <w:gridCol w:w="994"/>
        <w:gridCol w:w="992"/>
        <w:gridCol w:w="5670"/>
        <w:gridCol w:w="2693"/>
      </w:tblGrid>
      <w:tr>
        <w:trPr>
          <w:trHeight w:val="3277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урока в т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рректировка д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элемента содержания (КЭ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од требования к уровню подготовки выпускников (КПУ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Основные виды учебной деятельности обучающих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ее задание: репродуктивный уровень (для всех), конструктивный уровень, продуктивный (творческий)</w:t>
            </w:r>
          </w:p>
        </w:tc>
      </w:tr>
      <w:tr>
        <w:trPr/>
        <w:tc>
          <w:tcPr>
            <w:tcW w:w="15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. Язык. Речь. Общение.  и  общение (3 ч. + 1 ч.)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-один из развитых языков м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знают связь русского языка с культурой. Осознают, что владение русским языком является важным показателем культуры человека. </w:t>
            </w:r>
          </w:p>
          <w:p>
            <w:pPr>
              <w:pStyle w:val="Normal"/>
              <w:rPr/>
            </w:pPr>
            <w:r>
              <w:rPr/>
              <w:t>Пишут диктант. Строят рассуждение, используя как тезис приведенное в учебнике высказыва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упр.2</w:t>
            </w:r>
          </w:p>
          <w:p>
            <w:pPr>
              <w:pStyle w:val="Normal"/>
              <w:rPr/>
            </w:pPr>
            <w:r>
              <w:rPr/>
              <w:t>К: упр.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, речь, общение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ют роль языка, речи, общения в жизни человека.</w:t>
            </w:r>
          </w:p>
          <w:p>
            <w:pPr>
              <w:pStyle w:val="Normal"/>
              <w:rPr/>
            </w:pPr>
            <w:r>
              <w:rPr/>
              <w:t>Определяют разницу между выражением настроения и передачей точной информации. Анализируют стихотвор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упр.5</w:t>
            </w:r>
          </w:p>
          <w:p>
            <w:pPr>
              <w:pStyle w:val="Normal"/>
              <w:rPr/>
            </w:pPr>
            <w:r>
              <w:rPr/>
              <w:t>К: упр.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уация общени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 компоненты ситуации общения. Анализируют схему. Характеризуют диалоги по наличию компонентов речевой ситуации. Пишут поздравление учителю. Высказывают свое мнение о прочитанном тексте. Анализируют стихотвор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§ 3, упр.12</w:t>
            </w:r>
          </w:p>
          <w:p>
            <w:pPr>
              <w:pStyle w:val="Normal"/>
              <w:rPr/>
            </w:pPr>
            <w:r>
              <w:rPr/>
              <w:t>К: упр.1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Р.</w:t>
            </w:r>
            <w:r>
              <w:rPr/>
              <w:t xml:space="preserve"> Ситуация общени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 компоненты ситуации общения. Анализируют схему. Характеризуют диалоги по наличию компонентов речевой ситуации. Высказывают свое мнение о прочитанном тексте. Анализируют стихотвор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упр.21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: упр.22.</w:t>
            </w:r>
          </w:p>
        </w:tc>
      </w:tr>
      <w:tr>
        <w:trPr/>
        <w:tc>
          <w:tcPr>
            <w:tcW w:w="15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2. Повторение изученного в 5 классе (6+2)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ка. Орфоэпия. Морфемы в слове. Орфограммы в приставках и в корнях слов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уют знания в области фонетики и орфоэпии. Выполняют фонетический разбор слов. Устраняют нарушения произносительных норм в словах. Делят слова на группы: с разделительным ъ и разделительным ь.</w:t>
            </w:r>
          </w:p>
          <w:p>
            <w:pPr>
              <w:pStyle w:val="Normal"/>
              <w:rPr/>
            </w:pPr>
            <w:r>
              <w:rPr/>
              <w:t>Активизируют знания в области морфемики. Выполняют морфемный разбор слов. Заполняют таблицы морфемами. Анализируют стихотворение, пишут по нему диктант. Выделяют основную мысль в текстах, отвечают на вопросы к текстам. Графически обозначают орфограмм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дания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асти речи. Орфограммы в окончаниях сл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ктивизируют знания в области морфологии.. Выполняют морфологический разбор слов. Определяют тип и стиль речи в тексте, его основную мысль.</w:t>
            </w:r>
          </w:p>
          <w:p>
            <w:pPr>
              <w:pStyle w:val="Normal"/>
              <w:rPr/>
            </w:pPr>
            <w:r>
              <w:rPr/>
              <w:t>Активизируют изученные в 5 классе орфограммы, касающиеся написания окончаний слов. Обозначают условия выбора орфограмм при выполнении упражнений. Ищут в тексте языковые средства, придающие ему выразительность. Пишут сочинение на одну из предложенных т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§ 5, упр.30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: упр. 2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сочетание. Простое предложение. Знаки препинани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уют знания в области синтаксиса словосочетания. Выделяют, группируют и составляют словосочетания.</w:t>
            </w:r>
          </w:p>
          <w:p>
            <w:pPr>
              <w:pStyle w:val="Normal"/>
              <w:rPr/>
            </w:pPr>
            <w:r>
              <w:rPr/>
              <w:t>Активизируют знания в области синтаксиса простого предложения. Списывают тексты, расставляя знаки препинания. Составляют таблицу «Члены предложения и части речи, которыми они выражаются». Подбирают однородные члены к словам. Выявляют предложения с обобщающим словом при однородных членах; распространенные и нераспространенные предложения; предложения с обращения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§ 8, 9, упр.46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: упр. 48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ложные предложения. Запятые в сложном предложении. Синтаксический разбор предложений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ируют знания в области синтаксиса сложного предложения. Выписывают из текстов простые и сложные предложения, расставляя знаки препинания. Анализируют стихотворения с точки зрения синтаксиса. Составляют сложные предложения по схемам. Осуществляют устный и письменный синтаксический разбор простых и сложных предложений. Составляют сложные предлож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§ 10, 11, упр.53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: упр. 5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ямая речь. Диалог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ируют знания в области синтаксиса, касающиеся прямой речи и диалога. Выписывают из текстов предложения с прямой речью и составляют их схемы. Составляют диалоги на заданную тему. Подбирают предложения по схема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: § 12, упр.57,  </w:t>
            </w:r>
          </w:p>
          <w:p>
            <w:pPr>
              <w:pStyle w:val="Normal"/>
              <w:rPr/>
            </w:pPr>
            <w:r>
              <w:rPr/>
              <w:t xml:space="preserve">К: упр. 58, </w:t>
            </w:r>
          </w:p>
          <w:p>
            <w:pPr>
              <w:pStyle w:val="Normal"/>
              <w:rPr/>
            </w:pPr>
            <w:r>
              <w:rPr/>
              <w:t>П: упр.59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Р.</w:t>
            </w:r>
            <w:r>
              <w:rPr>
                <w:b/>
                <w:color w:val="003300"/>
              </w:rPr>
              <w:t xml:space="preserve"> Сочинение «Интересная встреча» УПР.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шут сочин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дания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00"/>
              </w:rPr>
            </w:pPr>
            <w:r>
              <w:rPr>
                <w:b/>
              </w:rPr>
              <w:t>Р,Р.</w:t>
            </w:r>
            <w:r>
              <w:rPr>
                <w:b/>
                <w:color w:val="003300"/>
                <w:sz w:val="22"/>
                <w:szCs w:val="22"/>
              </w:rPr>
              <w:t xml:space="preserve"> </w:t>
            </w:r>
            <w:r>
              <w:rPr>
                <w:b/>
                <w:color w:val="003300"/>
              </w:rPr>
              <w:t>Сочинение «Интересная встреча» УПР.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3300"/>
              </w:rPr>
            </w:pPr>
            <w:r>
              <w:rPr>
                <w:b/>
                <w:color w:val="0033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шут сочин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дания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ьный диктант «Повторение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дания</w:t>
            </w:r>
          </w:p>
        </w:tc>
      </w:tr>
      <w:tr>
        <w:trPr/>
        <w:tc>
          <w:tcPr>
            <w:tcW w:w="15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3. Текст (4+2)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Текст и его особенности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знают признаки текста. Характеризуют текст по форме, виду и типу речи. Озаглавливают тексты, расставляют знаки препинания. Устраняют недочеты в выборе средств связи между предложениями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§ 13, упр.61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: упр. 6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ма и основная мысль текста. Заглавие текст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уют текст с точки зрения его темы, основной мысли, смысловой цельности. Анализируют схему. Определяют основную мысль в текстах стихотворений. Пишут сочинение-описа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§ 14, упр.66, упр.  67(устно)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3300"/>
                <w:sz w:val="22"/>
                <w:szCs w:val="22"/>
              </w:rPr>
              <w:t>Р.Р.Сочинение по данному началу. Упр. 6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дания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ые и конечные предложении текста. Ключевые слов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уют текст с точки зрения последовательности изложения. Определяют роль и признаки начальных и конечных предложений текста..Придумывают сказку по одному из приведенных в упражнении начальных и конечных предложений. Продолжают текст по данному началу. Выделяют ключевые слова в текстах. Пересказывают текст. Создают рассказ и описание картины, записывают ключевые слова. Определяют названия литературных произведений по ключевым слова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§ 15, упр.70, </w:t>
            </w:r>
          </w:p>
          <w:p>
            <w:pPr>
              <w:pStyle w:val="Normal"/>
              <w:rPr/>
            </w:pPr>
            <w:r>
              <w:rPr/>
              <w:t>П:  упр.72 (устно)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Основные признаки текст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ируют основные признаки текста. Анализируют схему. Доказывают. Что приведенное в упражнении стихотворение – текст. Анализируют диалог. Пишут рассказ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: § 17, упр. 81, </w:t>
            </w:r>
          </w:p>
          <w:p>
            <w:pPr>
              <w:pStyle w:val="Normal"/>
              <w:jc w:val="both"/>
              <w:rPr/>
            </w:pPr>
            <w:r>
              <w:rPr/>
              <w:t>К: упр.82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: упр.8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Р.</w:t>
            </w:r>
            <w:r>
              <w:rPr/>
              <w:t xml:space="preserve"> Текст и стили речи. Официально-деловой стиль реч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яют особенности функциональных стилей речи. Определяют стили речи текстов упражнений. Узнают особенности текстов официально-делового стиля. Реализовывают тексты заявления, объяснительной записк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§ 18, 19 упр.90, упр.91 (устно).</w:t>
            </w:r>
          </w:p>
        </w:tc>
      </w:tr>
      <w:tr>
        <w:trPr/>
        <w:tc>
          <w:tcPr>
            <w:tcW w:w="15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4. ЛЕКСИКА. КУЛЬТУРА РЕЧИ (10 ч + 2 ч)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Слово и его лексическое значе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ируют знания об основных понятиях лексикологии. Определяют лексическое значение слов, учитывают его при выборе орфограмм, определяют стиль, тему, основную мысль текстов. Выделяют многозначные слова и слова, употребленные в переносном значении; подбирают синонимы и антонимы к слова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§ 20, упр.101, К: упр.99, П: упр.10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3300"/>
                <w:sz w:val="22"/>
                <w:szCs w:val="22"/>
              </w:rPr>
              <w:t xml:space="preserve"> </w:t>
            </w:r>
            <w:r>
              <w:rPr>
                <w:b/>
                <w:color w:val="003300"/>
                <w:sz w:val="22"/>
                <w:szCs w:val="22"/>
              </w:rPr>
              <w:t>РР. Сочинение по картине А.М.Герасимова «После дождя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уют данные в учебнике материалы к сочинению по картине и устно описывают картину. Проводят наблюдение и записывают увиденное в форме материалов к сочинени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дания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Общеупотребительные сло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ют в речи общеупотребительные слова. Находят в тексте общеупотребительные и необщеупотребительные слов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§ 22, упр108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: упр.110</w:t>
            </w:r>
          </w:p>
        </w:tc>
      </w:tr>
      <w:tr>
        <w:trPr>
          <w:trHeight w:val="156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измы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ют профессионализмы. Находят профессионализмы в текстах учебника и в толковом словаре. Составляют предложения с профессионализмами. Отмечают ошибки художника в иллюстрациях. Определяют сферу употребления тех или иных профессионализм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§ 23, упр.113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: упр.1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ектизм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личают диалектизмы. Находят диалектизмы в текстах учебника и в толковом словаре. Подбирают соответствующие диалектизмам общеупотребительные  слова. Приводят примеры диалектизмов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§ 24. 118,</w:t>
              <w:br/>
              <w:t>П: упр.12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3300"/>
                <w:sz w:val="22"/>
                <w:szCs w:val="22"/>
              </w:rPr>
              <w:t>Р.Р.. Сжатое изложение. Упр 1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шут сжатое изложе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дания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конно русские и заимствованные сло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ют исконно русские и заимствованные слова, объясняют причины заимствования слов. Определяют происхождение слов по этимологическому словарю. Отвечают на вопросы, отгадывая заимствованные слова. Пишут диктант. Заменяют заимствованные слова исконно русскими при выполнении упражнения. Составляют словосочетания с заимствования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: § 25,  упр.123, </w:t>
            </w:r>
          </w:p>
          <w:p>
            <w:pPr>
              <w:pStyle w:val="Normal"/>
              <w:rPr/>
            </w:pPr>
            <w:r>
              <w:rPr/>
              <w:t xml:space="preserve">К: упр.125, </w:t>
            </w:r>
          </w:p>
          <w:p>
            <w:pPr>
              <w:pStyle w:val="Normal"/>
              <w:rPr/>
            </w:pPr>
            <w:r>
              <w:rPr/>
              <w:t>П: упр.127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Новые слова (неологизмы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уют слова с точки зрения принадлежности к активному и пассивному запасу. Выделяют неологизмы, выделяют причины их появления, анализируют их использование в текстах разных стилей. Объясняют лексическое значение приведенных в учебнике неологизм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§ 26, упр.12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Устаревшие сло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ют в речи устаревшие слова как принадлежащие к пассивному запасу лексики. Определяют значение устаревших слов при помощи толкового словаря. Отмечают ошибки художника в иллюстрации. Выделяют устаревшие слова в художественном текст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: §27. Упр.135, </w:t>
            </w:r>
          </w:p>
          <w:p>
            <w:pPr>
              <w:pStyle w:val="Normal"/>
              <w:rPr/>
            </w:pPr>
            <w:r>
              <w:rPr/>
              <w:t>К: упр.136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Словар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лекают необходимую информацию из лингвистических словарей различных типов (толкового, словарей синонимов, антонимов, иностранных слов, этимологического). Записывают примеры словарных стат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§ 28 упр.138. П: упр.139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контрольные вопросы и выполняют задания по теме раздела. Определяют заимствованные слова в тексте. Пишут диктант. Указывают признаки научного стиля в текст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иЗ стр.79, упр.140, К: индивидуальные задания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нтрольная тестовая работа по лексик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шут контрольную тестовую работ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дания</w:t>
            </w:r>
          </w:p>
        </w:tc>
      </w:tr>
      <w:tr>
        <w:trPr/>
        <w:tc>
          <w:tcPr>
            <w:tcW w:w="15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5. ФРАЗЕОЛОГИЯ. КУЛЬТУРА РЕЧИ (3 ч + 1 ч)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зеологиз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ют основные понятия фразеологии. Различают свободные сочетания слов и фразеологизмы. Находят фразеологизмы в текстах упражнений и в толковом словаре и составляют с ними предложения. Работают с иллюстрациями, определяя, какие фразеологизмы зашифрованы в них. Подбирают к словам синонимы-фразеологизм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§ 29, упр. 147, П:нарисовать иллюстрации к фразеологизмам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разеологизм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ют источники появления некоторых фразеологизмов. Составляют предложения с фразеологизмами. Пишут диктан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§ 30, 151,</w:t>
            </w:r>
          </w:p>
          <w:p>
            <w:pPr>
              <w:pStyle w:val="Normal"/>
              <w:rPr/>
            </w:pPr>
            <w:r>
              <w:rPr/>
              <w:t>П:  упр.15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вторение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контрольные вопросы и выполняют задания по теме раздела. Определяют фразеологизмы по рисункам. Пишут диктант. Заменяют свободные сочетания слов фразеологизма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ИЗ стр.86, </w:t>
            </w:r>
          </w:p>
          <w:p>
            <w:pPr>
              <w:pStyle w:val="Normal"/>
              <w:rPr/>
            </w:pPr>
            <w:r>
              <w:rPr/>
              <w:t>П: сообщения о происхождении фразеологизмов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Р. Устное сообщение о происхождении фразеологизмов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ят сообщение о происхождении некоторых фразеологизм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дания</w:t>
            </w:r>
          </w:p>
        </w:tc>
      </w:tr>
      <w:tr>
        <w:trPr/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6. СЛОВООБРАЗОВАНИЕ. ОРФОГРАФИЯ. КУЛЬТУРА РЕЧИ (31 Ч + 4 Ч)</w:t>
            </w:r>
          </w:p>
        </w:tc>
      </w:tr>
      <w:tr>
        <w:trPr>
          <w:trHeight w:val="142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орфемика и словообразова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ируют знания об основных понятиях морфемики и словообразования. Выделяют основы. Окончания, корни. Суффиксы и приставки в словах. Группируют однокоренные слова. Составляют небольшие тексты на заданные темы. Составляют словосочетания с данными словами. Работают с текстом. Заполняют таблицу видов орфограм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: § 31, упр.159, </w:t>
            </w:r>
          </w:p>
          <w:p>
            <w:pPr>
              <w:pStyle w:val="Normal"/>
              <w:rPr/>
            </w:pPr>
            <w:r>
              <w:rPr/>
              <w:t xml:space="preserve">К: упр.161, </w:t>
            </w:r>
          </w:p>
          <w:p>
            <w:pPr>
              <w:pStyle w:val="Normal"/>
              <w:rPr/>
            </w:pPr>
            <w:r>
              <w:rPr/>
              <w:t>П: упр.116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орфемика и словообразова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ируют знания об основных понятиях морфемики и словообразования. Выделяют основы. Окончания, корни. Суффиксы и приставки в словах. Группируют однокоренные слова. Составляют небольшие тексты на заданные темы. Составляют словосочетания с данными словами. Работают с текстом. Заполняют таблицу видов орфограм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§ 31, упр.163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: упр.16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Р.</w:t>
            </w:r>
            <w:r>
              <w:rPr>
                <w:b/>
                <w:sz w:val="22"/>
                <w:szCs w:val="22"/>
              </w:rPr>
              <w:t xml:space="preserve"> Описание помещ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уют тексты, содержащие описания помещений. Находят в художественных текстах элементы описания помеще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§ 32, упр.166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ые способы образования слов в русском язык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уют слово с точки зрения способа его образования; различают способы образования слов; оценивают основные выразительные средства словообразования4 устанавливают смысловую и структурную связь однокоренных слов. Определяют от чего и с помощью чего образованы данные в учебнике слова; составляют цепочки однокоренных сл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: § 33, упр.169, </w:t>
            </w:r>
          </w:p>
          <w:p>
            <w:pPr>
              <w:pStyle w:val="Normal"/>
              <w:rPr/>
            </w:pPr>
            <w:r>
              <w:rPr/>
              <w:t>П: упр.17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ые способы образования слов в русском язык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уют слово с точки зрения способа его образования; различают способы образования слов; оценивают основные выразительные средства словообразования4 устанавливают смысловую и структурную связь однокоренных слов. Определяют от чего и с помощью чего образованы данные в учебнике слова; составляют цепочки однокоренных сл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§ 33, упр.173,</w:t>
            </w:r>
          </w:p>
          <w:p>
            <w:pPr>
              <w:pStyle w:val="Normal"/>
              <w:rPr/>
            </w:pPr>
            <w:r>
              <w:rPr/>
              <w:t>К: упр.174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ые способы образования слов в русском язык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уют слово с точки зрения способа его образования; различают способы образования слов; оценивают основные выразительные средства словообразования4 устанавливают смысловую и структурную связь однокоренных слов. Определяют от чего и с помощью чего образованы данные в учебнике слова; составляют цепочки однокоренных сл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§ 33, упр. Индивидуальные задания, П: упр.176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мология сло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 происхождение слов по этимологическому словарю. Готовят устное выступление на тему истории того или иного слова. Анализируют стихотворение с точки зрения состава и способа образования сл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дания упр.179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.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истематизация материалов к сочинению. Сложный план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ируют материалы для написания сочинения и составляют сложный план сочинения. Пишут сочинение (описание помещения0, используя составленный план и собранные материал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8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уквы </w:t>
            </w:r>
            <w:r>
              <w:rPr>
                <w:i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в корне </w:t>
            </w:r>
            <w:r>
              <w:rPr>
                <w:i/>
                <w:sz w:val="22"/>
                <w:szCs w:val="22"/>
              </w:rPr>
              <w:t>–кос---кас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ваивают правила написания букв </w:t>
            </w:r>
            <w:r>
              <w:rPr>
                <w:b/>
              </w:rPr>
              <w:t xml:space="preserve">а </w:t>
            </w:r>
            <w:r>
              <w:rPr/>
              <w:t xml:space="preserve">и </w:t>
            </w:r>
            <w:r>
              <w:rPr>
                <w:b/>
              </w:rPr>
              <w:t xml:space="preserve">о </w:t>
            </w:r>
            <w:r>
              <w:rPr/>
              <w:t>в корне –кас- - -кос-. Выполняют упражнения, руководствуясь усвоенным правилом. Определяют разные значения слов с корнем -кас- - -кос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§36, упр.18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уквы </w:t>
            </w:r>
            <w:r>
              <w:rPr>
                <w:i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в корне </w:t>
            </w:r>
            <w:r>
              <w:rPr>
                <w:i/>
                <w:sz w:val="22"/>
                <w:szCs w:val="22"/>
              </w:rPr>
              <w:t>–кос---кас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ваивают правила написания букв </w:t>
            </w:r>
            <w:r>
              <w:rPr>
                <w:b/>
              </w:rPr>
              <w:t xml:space="preserve">а </w:t>
            </w:r>
            <w:r>
              <w:rPr/>
              <w:t xml:space="preserve">и </w:t>
            </w:r>
            <w:r>
              <w:rPr>
                <w:b/>
              </w:rPr>
              <w:t xml:space="preserve">о </w:t>
            </w:r>
            <w:r>
              <w:rPr/>
              <w:t>в корне –кас- - -кос-. Выполняют упражнения, руководствуясь усвоенным правилом. Определяют разные значения слов с корнем -кас- - -кос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§ 36, упр.186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уквы </w:t>
            </w:r>
            <w:r>
              <w:rPr>
                <w:i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в корне </w:t>
            </w:r>
            <w:r>
              <w:rPr>
                <w:i/>
                <w:sz w:val="22"/>
                <w:szCs w:val="22"/>
              </w:rPr>
              <w:t>–кос---кас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ваивают правила написания букв </w:t>
            </w:r>
            <w:r>
              <w:rPr>
                <w:b/>
              </w:rPr>
              <w:t xml:space="preserve">а </w:t>
            </w:r>
            <w:r>
              <w:rPr/>
              <w:t xml:space="preserve">и </w:t>
            </w:r>
            <w:r>
              <w:rPr>
                <w:b/>
              </w:rPr>
              <w:t xml:space="preserve">о </w:t>
            </w:r>
            <w:r>
              <w:rPr/>
              <w:t>в корне –кас- - -кос-. Выполняют упражнения, руководствуясь усвоенным правилом. Определяют разные значения слов с корнем -кас- - -кос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§ 36, Индивидуальные задания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Буквы </w:t>
            </w:r>
            <w:r>
              <w:rPr>
                <w:i/>
                <w:sz w:val="22"/>
                <w:szCs w:val="22"/>
              </w:rPr>
              <w:t xml:space="preserve">а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i/>
                <w:sz w:val="22"/>
                <w:szCs w:val="22"/>
              </w:rPr>
              <w:t xml:space="preserve">о </w:t>
            </w:r>
            <w:r>
              <w:rPr>
                <w:sz w:val="22"/>
                <w:szCs w:val="22"/>
              </w:rPr>
              <w:t xml:space="preserve"> в корне –гар---гор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ваивают правила написания букв </w:t>
            </w:r>
            <w:r>
              <w:rPr>
                <w:b/>
              </w:rPr>
              <w:t xml:space="preserve">а </w:t>
            </w:r>
            <w:r>
              <w:rPr/>
              <w:t xml:space="preserve">и </w:t>
            </w:r>
            <w:r>
              <w:rPr>
                <w:b/>
              </w:rPr>
              <w:t xml:space="preserve">о </w:t>
            </w:r>
            <w:r>
              <w:rPr/>
              <w:t>в корне гар- - -гор-. Выполняют упражнения, руководствуясь усвоенным правилом. Составляют словосочетания с глаголами с изученным чередованием в корне. Образуют от слов с изученным чередованием однокоренные приставочным способо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§ 37. Упр. 189, К: упр.19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Буквы </w:t>
            </w:r>
            <w:r>
              <w:rPr>
                <w:i/>
                <w:sz w:val="22"/>
                <w:szCs w:val="22"/>
              </w:rPr>
              <w:t xml:space="preserve">а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i/>
                <w:sz w:val="22"/>
                <w:szCs w:val="22"/>
              </w:rPr>
              <w:t xml:space="preserve">о </w:t>
            </w:r>
            <w:r>
              <w:rPr>
                <w:sz w:val="22"/>
                <w:szCs w:val="22"/>
              </w:rPr>
              <w:t xml:space="preserve"> в корне –гар---гор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ваивают правила написания букв </w:t>
            </w:r>
            <w:r>
              <w:rPr>
                <w:b/>
              </w:rPr>
              <w:t xml:space="preserve">а </w:t>
            </w:r>
            <w:r>
              <w:rPr/>
              <w:t xml:space="preserve">и </w:t>
            </w:r>
            <w:r>
              <w:rPr>
                <w:b/>
              </w:rPr>
              <w:t xml:space="preserve">о </w:t>
            </w:r>
            <w:r>
              <w:rPr/>
              <w:t>в корне гар- - -гор-. Выполняют упражнения, руководствуясь усвоенным правилом. Составляют словосочетания с глаголами с изученным чередованием в корне. Образуют от слов с изученным чередованием однокоренные приставочным способо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§37, упр. 19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Буквы </w:t>
            </w:r>
            <w:r>
              <w:rPr>
                <w:i/>
                <w:sz w:val="22"/>
                <w:szCs w:val="22"/>
              </w:rPr>
              <w:t xml:space="preserve">а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i/>
                <w:sz w:val="22"/>
                <w:szCs w:val="22"/>
              </w:rPr>
              <w:t xml:space="preserve">о </w:t>
            </w:r>
            <w:r>
              <w:rPr>
                <w:sz w:val="22"/>
                <w:szCs w:val="22"/>
              </w:rPr>
              <w:t xml:space="preserve"> в корне –гар---гор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ваивают правила написания букв </w:t>
            </w:r>
            <w:r>
              <w:rPr>
                <w:b/>
              </w:rPr>
              <w:t xml:space="preserve">а </w:t>
            </w:r>
            <w:r>
              <w:rPr/>
              <w:t xml:space="preserve">и </w:t>
            </w:r>
            <w:r>
              <w:rPr>
                <w:b/>
              </w:rPr>
              <w:t xml:space="preserve">о </w:t>
            </w:r>
            <w:r>
              <w:rPr/>
              <w:t>в корне гар- - -гор-. Выполняют упражнения, руководствуясь усвоенным правилом. Составляют словосочетания с глаголами с изученным чередованием в корне. Образуют от слов с изученным чередованием однокоренные приставочным способо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§ 37, индивидуальные задания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Буквы </w:t>
            </w:r>
            <w:r>
              <w:rPr>
                <w:i/>
                <w:sz w:val="22"/>
                <w:szCs w:val="22"/>
              </w:rPr>
              <w:t>а - о</w:t>
            </w:r>
            <w:r>
              <w:rPr>
                <w:sz w:val="22"/>
                <w:szCs w:val="22"/>
              </w:rPr>
              <w:t xml:space="preserve"> в корне –зар----з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ваивают правила написания букв </w:t>
            </w:r>
            <w:r>
              <w:rPr>
                <w:b/>
              </w:rPr>
              <w:t xml:space="preserve">а </w:t>
            </w:r>
            <w:r>
              <w:rPr/>
              <w:t xml:space="preserve">и </w:t>
            </w:r>
            <w:r>
              <w:rPr>
                <w:b/>
              </w:rPr>
              <w:t xml:space="preserve">о </w:t>
            </w:r>
            <w:r>
              <w:rPr/>
              <w:t>в корне зар- - -зор-. Выполняют упражнения, руководствуясь усвоенным правилом. Анализируют и составляют таблицу. Объясняют орфограммы в стихотворениях. Составляют рассказ по рисунка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: § 38, упр. 195, </w:t>
            </w:r>
          </w:p>
          <w:p>
            <w:pPr>
              <w:pStyle w:val="Normal"/>
              <w:rPr/>
            </w:pPr>
            <w:r>
              <w:rPr/>
              <w:t>П: упр.196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ы Ы-И после приставо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аивают правило написания букв ы и и после приставок. Выполняют упражнения, руководствуясь усвоенным правилом, объясняют условия употребления буквы ы или и. Образуют от слов однокоренные приставочным способо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§ 39, упр. 199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ы Ы-И после приставо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аивают правило написания букв ы и и после приставок. Выполняют упражнения, руководствуясь усвоенным правилом, объясняют условия употребления буквы ы или и. Образуют от слов однокоренные приставочным способо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§ 39, индивидуальные задания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сные в приставках ПРЕ, ПР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аивают правило написания гласных в приставках пре- и при-. Анализируют таблицу.  Выполняют упражнения, руководствуясь усвоенным правилом. Определяют способы образования слов. Отрабатывают навыки работы со словарем. Анализируют тексты, объясняют условия выбора орфограмм в них. Пишут диктант. Пишут выборочное изложение по произведению художественной литератур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§ 40. Упр.20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сные в приставках ПРЕ, ПР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аивают правило написания гласных в приставках пре- и при-. Анализируют таблицу.  Выполняют упражнения, руководствуясь усвоенным правилом. Определяют способы образования слов. Отрабатывают навыки работы со словарем. Анализируют тексты, объясняют условия выбора орфограмм в них. Пишут диктант. Пишут выборочное изложение по произведению художественной литератур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§ 40, упр.205, К: упр.204.</w:t>
            </w:r>
          </w:p>
          <w:p>
            <w:pPr>
              <w:pStyle w:val="Normal"/>
              <w:rPr/>
            </w:pPr>
            <w:r>
              <w:rPr/>
              <w:t>Словарные слова стр.113 и 11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сные в приставках ПРЕ, ПР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аивают правило написания гласных в приставках пре- и при-. Анализируют таблицу.  Выполняют упражнения, руководствуясь усвоенным правилом. Определяют способы образования слов. Отрабатывают навыки работы со словарем. Анализируют тексты, объясняют условия выбора орфограмм в них. Пишут диктант. Пишут выборочное изложение по произведению художественной литератур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ые задании, </w:t>
            </w:r>
          </w:p>
          <w:p>
            <w:pPr>
              <w:pStyle w:val="Normal"/>
              <w:rPr/>
            </w:pPr>
            <w:r>
              <w:rPr/>
              <w:t>выучить словарные слова стр.11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сные в приставках ПРЕ, ПР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аивают правило написания гласных в приставках пре- и при-. Анализируют таблицу.  Выполняют упражнения, руководствуясь усвоенным правилом. Определяют способы образования слов. Отрабатывают навыки работы со словарем. Анализируют тексты, объясняют условия выбора орфограмм в них. Пишут диктант. Пишут выборочное изложение по произведению художественной литератур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дания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сные в приставках  ПРЕ, ПР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аивают правило написания гласных в приставках пре- и при-. Анализируют таблицу.  Выполняют упражнения, руководствуясь усвоенным правилом. Определяют способы образования слов. Отрабатывают навыки работы со словарем. Анализируют тексты, объясняют условия выбора орфограмм в них. Пишут диктант. Пишут выборочное изложение по произведению художественной литератур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дания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сные в приставках  ПРЕ, ПР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аивают правило написания гласных в приставках пре- и при-. Анализируют таблицу.  Выполняют упражнения, руководствуясь усвоенным правилом. Определяют способы образования слов. Отрабатывают навыки работы со словарем. Анализируют тексты, объясняют условия выбора орфограмм в них. Пишут диктант. Пишут выборочное изложение по произведению художественной литератур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§ 40, упр.211, словарные слова стр. 116 и 117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сные в приставках  ПРЕ, ПР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аивают правило написания гласных в приставках пре- и при-. Анализируют таблицу.  Выполняют упражнения, руководствуясь усвоенным правилом. Определяют способы образования слов. Отрабатывают навыки работы со словарем. Анализируют тексты, объясняют условия выбора орфограмм в них. Пишут диктант. Пишут выборочное изложение по произведению художественной литератур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§ 40, упр.214,</w:t>
            </w:r>
          </w:p>
          <w:p>
            <w:pPr>
              <w:pStyle w:val="Normal"/>
              <w:rPr/>
            </w:pPr>
            <w:r>
              <w:rPr/>
              <w:t>словарные слова стр. 118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сные в приставках  ПРЕ, ПР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аивают правило написания гласных в приставках пре- и при-. Анализируют таблицу.  Выполняют упражнения, руководствуясь усвоенным правилом. Определяют способы образования слов. Отрабатывают навыки работы со словарем. Анализируют тексты, объясняют условия выбора орфограмм в них. Пишут диктант. Пишут выборочное изложение по произведению художественной литератур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§ 40, приготовить карточки с заданием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ительные О-Е в сложных слова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аивают понятие сложного слова и правило написания соединительных о и е в сложных словах. Образуют сложные слова от данных в упражнении слов. Объясняют условия выбора орфограмм в сложных слова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: § 41, упр. 216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: упр. 217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ительные О-Е в сложных слова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аивают понятие сложного слова и правило написания соединительных о и е в сложных словах. Образуют сложные слова от данных в упражнении слов. Объясняют условия выбора орфограмм в сложных слова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§41, индивидуальные задания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Сложносокращенные сло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ваивают понятия сложносокращенного слова. Образуют сложносокращенные слова и определяют,  как образованы данные в упражнениях сложносокращенные слова. Анализируют рисунки. Пишут диктант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: § 42, упр. 223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: упр.224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: упр.22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.Р.Сочинение по картине Т.Н. Яблонской «Утро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шут сочинение по картин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дания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.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очинение по картине Т.Н. Яблонской «Утро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шут сочинение по картин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дания</w:t>
            </w:r>
          </w:p>
        </w:tc>
      </w:tr>
      <w:tr>
        <w:trPr>
          <w:trHeight w:val="27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рфемный и словообразовательный разбор сл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ют значимые части слова и способ его образования. Выполняют письменный морфемный и словообразовательный разбор слов. Заполняют таблицу. Определяют исходное слово в словообразовательной цепочке. Пишут диктан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: §43, упр.227, </w:t>
            </w:r>
          </w:p>
          <w:p>
            <w:pPr>
              <w:pStyle w:val="Normal"/>
              <w:rPr/>
            </w:pPr>
            <w:r>
              <w:rPr/>
              <w:t>К: упр.228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рфемный и словообразовательный разбор сл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ют значимые части слова и способ его образования. Выполняют письменный морфемный и словообразовательный разбор слов. Заполняют таблицу. Определяют исходное слово в словообразовательной цепочке. Пишут диктан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§ 43, упр.229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рфемный и словообразовательный разбор сл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ют значимые части слова и способ его образования. Выполняют письменный морфемный и словообразовательный разбор слов. Заполняют таблицу. Определяют исходное слово в словообразовательной цепочке. Пишут диктан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§ 43, упр.23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контрольные вопросы и выполняют задания по теме раздела. Пишут диктант из слов, правописание которых изучалось в разделе. Записывают сложный план сообщения о составе слова и способах словообразования. Приводят примеры образования слов. Составляют и заполняют таблицы. Анализируют текс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иЗ стр. 126, упр.233, К: упр.235</w:t>
              <w:br/>
              <w:t>П: упр.236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й диктант «Словообразование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шут диктан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дания</w:t>
            </w:r>
          </w:p>
        </w:tc>
      </w:tr>
      <w:tr>
        <w:trPr/>
        <w:tc>
          <w:tcPr>
            <w:tcW w:w="15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7. МОРФОЛОГИЯ. ОРФОГРАФИЯ. КУЛЬТУРА РЕЧ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мя существительное (22 ч + 3 ч)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мя существительное как часть ре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уют знания об имени существительном как части речи. Характеризуют морфологические признаки имени существительного и его синтаксическую роль. Выделяют имена собственные в текстах. Пишут письмо товарищу. Анализируют и заполняют таблицы.  Объясняют правописания окончаний существительных. Склоняют существительные по падежам. Определяют способы образования существительных. Пишут диктан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§ 44. Упр.243,</w:t>
            </w:r>
          </w:p>
          <w:p>
            <w:pPr>
              <w:pStyle w:val="Normal"/>
              <w:rPr/>
            </w:pPr>
            <w:r>
              <w:rPr/>
              <w:t>П: упр.24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Имя существительное как часть реч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уют знания об имени существительном как части речи. Характеризуют морфологические признаки имени существительного и его синтаксическую роль. Выделяют имена собственные в текстах. Пишут письмо товарищу. Анализируют и заполняют таблицы.  Объясняют правописания окончаний существительных. Склоняют существительные по падежам. Определяют способы образования существительных. Пишут диктан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§ 44, упр. 250</w:t>
              <w:br/>
              <w:t>К: упр.247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мя существительное как часть ре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уют знания об имени существительном как части речи. Характеризуют морфологические признаки имени существительного и его синтаксическую роль. Выделяют имена собственные в текстах. Пишут письмо товарищу. Анализируют и заполняют таблицы.  Объясняют правописания окончаний существительных. Склоняют существительные по падежам. Определяют способы образования существительных. Пишут диктан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: § 44, упр. 252, </w:t>
            </w:r>
          </w:p>
          <w:p>
            <w:pPr>
              <w:pStyle w:val="Normal"/>
              <w:rPr/>
            </w:pPr>
            <w:r>
              <w:rPr/>
              <w:t>К: упр.25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.Р.Как писать письм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шут  сочине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дания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Разносклоняемые имена существительны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ют разносклоняемые имена существительные. Заполняют и озаглавливают таблицу. Склоняют по падежам разносклоняемые имена существительные, составляют с ними словосочетания. Пишут диктан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: § 45, упр.258, </w:t>
            </w:r>
          </w:p>
          <w:p>
            <w:pPr>
              <w:pStyle w:val="Normal"/>
              <w:rPr/>
            </w:pPr>
            <w:r>
              <w:rPr/>
              <w:t>К: упр.257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Буква </w:t>
            </w:r>
            <w:r>
              <w:rPr>
                <w:i/>
              </w:rPr>
              <w:t xml:space="preserve">е </w:t>
            </w:r>
            <w:r>
              <w:rPr/>
              <w:t xml:space="preserve">в суффиксе </w:t>
            </w:r>
            <w:r>
              <w:rPr>
                <w:i/>
              </w:rPr>
              <w:t xml:space="preserve">–ен- </w:t>
            </w:r>
            <w:r>
              <w:rPr/>
              <w:t xml:space="preserve">существительных на </w:t>
            </w:r>
            <w:r>
              <w:rPr>
                <w:i/>
              </w:rPr>
              <w:t>–м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аивают правило написания буквы е в суффиксе –ен- существительных на –мя. Выполняют упражнения, руководствуясь усвоенным правилом. Записывают план словарной статьи для словаря русских личных имен. Готовят устное выступление о происхождении имен. Пишут диктан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§ 46, упр.26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клоняемые имена существительны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ют несклоняемые имена существительные. Составляют словосочетания с несклоняемыми именами существительными, ставя их в разных падежа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§ 47, упр. 267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есклоняемые имена существительны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ют несклоняемые имена существительные. Составляют словосочетания с несклоняемыми именами существительными, ставя их в разных падежа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§ 47, упр.270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: упр.27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 несклоняемыз имен существительны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 род несклоняемых имен существительных. Составляют словосочетания и предложения с несклоняемыми именами существительными. Записывают текст, по аналогии с текстом устно описывают свой родной кра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§ 48, упр.275, К: упр.27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на существительные общего род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ют имена существительные общего рода. Составляют предложения с именами существительными общего рода и согласуют их с другими частями речи. Пишут диктан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§ 49, упр.281,</w:t>
            </w:r>
          </w:p>
          <w:p>
            <w:pPr>
              <w:pStyle w:val="Normal"/>
              <w:rPr/>
            </w:pPr>
            <w:r>
              <w:rPr/>
              <w:t>П: упр.28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й разбор имени существительно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уют имя существительное по его морфологическим признакам и синтаксической роли. Выполняют устный и письменный разбор имен существительных. Анализируют текст. Подбирают примеры существительных, обозначающих состояние человека. Пишут сочине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: § 50, упр.282, </w:t>
            </w:r>
          </w:p>
          <w:p>
            <w:pPr>
              <w:pStyle w:val="Normal"/>
              <w:rPr/>
            </w:pPr>
            <w:r>
              <w:rPr/>
              <w:t>П: упр.28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.Р. Сочинение-описание по личным наблюдения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шут сочине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дания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.Р.Сочинение-описание по личным наблюдения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шут сочине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дания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 существительным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аивают правило написания не с существительными. Различают не- - приставку, не – часть корня и не – отрицательную частицу. Списывают тексты упражнений, обозначая условия выбора орфограмм и расставляя знаки препина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: § 51, упр.287, 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е с существительным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аивают правило написания не с существительными. Различают не- - приставку, не – часть корня и не – отрицательную частицу. Списывают тексты упражнений, обозначая условия выбора орфограмм и расставляя знаки препина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§ 51, упр.29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 существительным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аивают правило написания не с существительными. Различают не- - приставку, не – часть корня и не – отрицательную частицу. Списывают тексты упражнений, обозначая условия выбора орфограмм и расставляя знаки препина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дания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уквы ч и щ в суффиксе существительных –чик (-щик)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аивают правило написания букв ч и щ в суффиксах существительных –чик (-щик).Выполняют упражнения, руководствуясь усвоенным правилом; обозначают условия выбора орфограмм. Узнают слова по толкованию их лексического значения. Пишут диктан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§ 52, упр.293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: упр.29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уквы ч и щ в суффиксе существительных –чик (-щик)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аивают правило написания букв ч и щ в суффиксах существительных –чик (-щик).Выполняют упражнения, руководствуясь усвоенным правилом; обозначают условия выбора орфограмм. Узнают слова по толкованию их лексического значения. Пишут диктан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§ 52, упр.296,</w:t>
            </w:r>
          </w:p>
          <w:p>
            <w:pPr>
              <w:pStyle w:val="Normal"/>
              <w:rPr/>
            </w:pPr>
            <w:r>
              <w:rPr/>
              <w:t>К: упр. 297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.Буквы ч и щ в суффиксе существительных –чик (-щик)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аивают правило написания букв ч и щ в суффиксах существительных –чик (-щик). Выполняют упражнения, руководствуясь усвоенным правилом; обозначают условия выбора орфограмм. Узнают слова по толкованию их лексического значения. Пишут диктан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§ 52, упр.298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в суффиксах существительных –ек и -и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аивают правило написания гласных в суффиксах существительных –ек и –ик. Выполняют упражнения, руководствуясь усвоенным правилом. Заменяют слова однокоренными с уменьшительно-ласкательными суффикса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§ 53, упр. 30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в суффиксах существительных –ек и -и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аивают правило написания гласных в суффиксах существительных –ек и –ик. Выполняют упражнения, руководствуясь усвоенным правилом. Заменяют слова однокоренными с уменьшительно-ласкательными суффикса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§ 53, приготовить карточки с заданиями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 о и е после шипящих в суффиксах существительны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аивают правило написания гласных о и е после шипящих в суффиксах существительных. Выполняют упражнения, руководствуясь усвоенным правилом; обозначают условия выбора орфограмм. Определяют значения суффиксов в словах. Письменно объясняют способы образования слов. Пишут диктан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§ 54, упр.30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 о и е после шипящих в суффиксах существительны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аивают правило написания гласных о и е после шипящих в суффиксах существительных. Выполняют упражнения, руководствуясь усвоенным правилом; обозначают условия выбора орфограмм. Определяют значения суффиксов в словах. Письменно объясняют способы образования слов. Пишут диктан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§ 54, упр.306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: упр.30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контрольные вопросы и выполняют задания по теме раздела. Пишут диктант из слов, правописание которых изучалось в разделе. Составляют сложный план, делают устное сообщение об имени существительном. Составляют и заполняют таблицу. Характеризуют имена существительные. Анализируют стихотворный текст. Определяют основную мысль, тему текста и ключевые слов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иЗ стр.159, упр. 315, К: упр.317, </w:t>
            </w:r>
          </w:p>
          <w:p>
            <w:pPr>
              <w:pStyle w:val="Normal"/>
              <w:rPr/>
            </w:pPr>
            <w:r>
              <w:rPr/>
              <w:t>П: упр.316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й диктант «Имя существительное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шут диктан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дания</w:t>
            </w:r>
          </w:p>
        </w:tc>
      </w:tr>
      <w:tr>
        <w:trPr/>
        <w:tc>
          <w:tcPr>
            <w:tcW w:w="15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мя прилагательное (22 ч + 3 ч)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мя прилагательное как часть реч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ируют знания об имени прилагательном как о части речи. Характеризуют морфологические признаки имени прилагательного и его синтаксическую роль. Работают с иллюстрацией, характеризуя предметы, изображенные на ней. Составляют словосочетания с именами прилагательными. Анализируют текст, выделяя основную мысль. Обозначают изученные орфограммы. Относящиеся к имени прилагательному. Заполняют таблиц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: § 55, упр.321, </w:t>
            </w:r>
          </w:p>
          <w:p>
            <w:pPr>
              <w:pStyle w:val="Normal"/>
              <w:rPr/>
            </w:pPr>
            <w:r>
              <w:rPr/>
              <w:t>К: упр.32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мя прилагательное как часть реч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ируют знания об имени прилагательном как о части речи. Характеризуют морфологические признаки имени прилагательного и его синтаксическую роль. Работают с иллюстрацией, характеризуя предметы, изображенные на ней. Составляют словосочетания с именами прилагательными. Анализируют текст, выделяя основную мысль. Обозначают изученные орфограммы. Относящиеся к имени прилагательному. Заполняют таблиц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§ 55. Упр.324,  К: упр.32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Р. Описание природы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уют тексты, содержащие описания природы. Определяют основную мысль, структуру описания природы; языковые средства, используемые в описании. Создают собственное описание природ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Упр.325</w:t>
              <w:br/>
              <w:t>П: упр.329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и сравнения имен прилагательны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 образовывают сравнительную и превосходную степени сравнения имен прилагательных. Выделяют имена прилагательные в разных степенях сравнения как члены предложения. Выделяют морфемы в именах прилагательных в степенях сравнения. Письменно сравнивают различные объект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: §57, упр. 333, </w:t>
            </w:r>
          </w:p>
          <w:p>
            <w:pPr>
              <w:pStyle w:val="Normal"/>
              <w:rPr/>
            </w:pPr>
            <w:r>
              <w:rPr/>
              <w:t xml:space="preserve">К: упр. 334, </w:t>
            </w:r>
          </w:p>
          <w:p>
            <w:pPr>
              <w:pStyle w:val="Normal"/>
              <w:rPr/>
            </w:pPr>
            <w:r>
              <w:rPr/>
              <w:t>П: упр.336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и сравнения имен прилагательны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 образовывают сравнительную и превосходную степени сравнения имен прилагательных. Выделяют имена прилагательные в разных степенях сравнения как члены предложения. Выделяют морфемы в именах прилагательных в степенях сравнения. Письменно сравнивают различные объект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§ 57, упр.335</w:t>
              <w:br/>
              <w:t xml:space="preserve"> К: упр.339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яды прилагательных по значению. Качественные прилагательные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уют имена прилагательные по значению. Распознают качественные имена прилагательные. Продолжают текст по данному началу, используя сложные прилагательные. Пишут сочинение-описание природы. Предварительно составив пла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§ 58, упр.34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сительные прилагательные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ют относительные имена прилагательные. Анализируют данные в учебнике относительные имена прилагательные, обозначающие разные признаки предмета. Озаглавливают тексты и выделяют в них осную мысль. Пишут выборочное изложение по произведению художественной литератур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§ 59, упр.346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: упр.34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итяжательные прилагательны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ют притяжательные имена прилагательные. Анализируют и списывают текст. Обозначают условия выбора букв ъ или ь в именах прилагательны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: § 60, упр. 349, </w:t>
            </w:r>
          </w:p>
          <w:p>
            <w:pPr>
              <w:pStyle w:val="Normal"/>
              <w:rPr/>
            </w:pPr>
            <w:r>
              <w:rPr/>
              <w:t>К: упр.35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орфологический разбор имени прилагательного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уют имя прилагательное по его морфологическим признакам и синтаксической роли. Выполняют устный и письменный разбор имен прилагательных. Анализируют текст и характеризуют отдельные слова текста. Подбирают синонимы к прилагательным. Выписывают прилагательные из отрывка произведения художественной литературы, изучаемого в 6 класс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: § 61. Упр.353, </w:t>
            </w:r>
          </w:p>
          <w:p>
            <w:pPr>
              <w:pStyle w:val="Normal"/>
              <w:rPr/>
            </w:pPr>
            <w:r>
              <w:rPr/>
              <w:t>К: упр.35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Р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ыборочное изложение по повести А.С.Пушки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шут изложе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дания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Р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борочное изложение по повести А.С.Пушки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шут изложе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дания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Не с прилагательным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аивают правило написания не с именами прилагательными. Выполняют упражнения, руководствуясь усвоенным правилом. Различают не- - приставку, не – часть корня и не – отрицательную частицу. Пишут диктан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§ 62,упр.356</w:t>
              <w:br/>
              <w:t xml:space="preserve"> К: упр. 357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е с прилагательным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аивают правило написания не с именами прилагательными. Выполняют упражнения, руководствуясь усвоенным правилом. Различают не- - приставку, не – часть корня и не – отрицательную частицу. Пишут диктан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§ 62, упр.359,</w:t>
            </w:r>
          </w:p>
          <w:p>
            <w:pPr>
              <w:pStyle w:val="Normal"/>
              <w:rPr/>
            </w:pPr>
            <w:r>
              <w:rPr/>
              <w:t>П: упр.358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 прилагательным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аивают правило написания не с именами прилагательными. Выполняют упражнения, руководствуясь усвоенным правилом. Различают не- - приставку, не – часть корня и не – отрицательную частицу. Пишут диктан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: § 62, упр. 360, </w:t>
            </w:r>
          </w:p>
          <w:p>
            <w:pPr>
              <w:pStyle w:val="Normal"/>
              <w:rPr/>
            </w:pPr>
            <w:r>
              <w:rPr/>
              <w:t>К: упр.36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о и е после шипящих и ц в суффиксах прилагательны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аивают правило написания букв о и е после шипящих и ц в суффиксах имен прилагательных. Выполняют упражнения, руководствуясь усвоенным правилом. Устно описывают картин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§ 63, упр.363, П: упр.36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а и две буквы н в суффиксах прилагательны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аивают правило написания одной и двух букв н в суффиксах имен прилагательных. Выполняют упражнения, руководствуясь усвоенным правилом. Подбирают к приведенным в учебнике существительным однокоренные прилагательные с изучаемой орфограммой. Образуют от полных имен прилагательных краткие. Анализируют и исправляют таблицу. Устно описывают предмет (куклу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§ 64, упр.367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а и две буквы н в суффиксах прилагательны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аивают правило написания одной и двух букв н в суффиксах имен прилагательных. Выполняют упражнения, руководствуясь усвоенным правилом. Подбирают к приведенным в учебнике существительным однокоренные прилагательные с изучаемой орфограммой. Образуют от полных имен прилагательных краткие. Анализируют и исправляют таблицу. Устно описывают предмет (куклу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§ 64. Упр.37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а и две буквы н в суффиксах прилагательны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аивают правило написания одной и двух букв н в суффиксах имен прилагательных. Выполняют упражнения, руководствуясь усвоенным правилом. Подбирают к приведенным в учебнике существительным однокоренные прилагательные с изучаемой орфограммой. Образуют от полных имен прилагательных краткие. Анализируют и исправляют таблицу. Устно описывают предмет (куклу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: § 64, упр.372, </w:t>
              <w:br/>
              <w:t>П: упр.374</w:t>
            </w:r>
          </w:p>
          <w:p>
            <w:pPr>
              <w:pStyle w:val="Normal"/>
              <w:rPr/>
            </w:pPr>
            <w:r>
              <w:rPr/>
              <w:t>К: упр.371</w:t>
            </w:r>
          </w:p>
        </w:tc>
      </w:tr>
      <w:tr>
        <w:trPr>
          <w:trHeight w:val="235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а и две буквы н в суффиксах прилагательны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аивают правило написания одной и двух букв н в суффиксах имен прилагательных. Выполняют упражнения, руководствуясь усвоенным правилом. Подбирают к приведенным в учебнике существительным однокоренные прилагательные с изучаемой орфограммой. Образуют от полных имен прилагательных краткие. Анализируют и исправляют таблицу. Устно описывают предмет (куклу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: § 64, индивидуальные задания, </w:t>
            </w:r>
          </w:p>
          <w:p>
            <w:pPr>
              <w:pStyle w:val="Normal"/>
              <w:rPr/>
            </w:pPr>
            <w:r>
              <w:rPr/>
              <w:t>П: упр.37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ение на письме суффиксов прилагательных –к-  и – ск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аивают правило написания суффиксов имен прилагательных –к- и –ск-. Выполняют упражнения, руководствуясь усвоенным правилом. Заполняют таблицу. Пишут диктан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: § 65, упр.377, </w:t>
            </w:r>
          </w:p>
          <w:p>
            <w:pPr>
              <w:pStyle w:val="Normal"/>
              <w:rPr/>
            </w:pPr>
            <w:r>
              <w:rPr/>
              <w:t>К: упр.378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ение на письме суффиксов прилагательных –к-  и – ск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аивают правило написания суффиксов имен прилагательных –к- и –ск-. Выполняют упражнения, руководствуясь усвоенным правилом. Заполняют таблицу. Пишут диктан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§ 65, подготовить карточки с заданиями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сное и слитное написание сложных прилагательны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аивают правило дефисного и слитного написания сложных имен прилагательных. Выполняют упражнения, руководствуясь усвоенным правилом. Образуют сложные имена прилагательные от данных в учебнике слов. Анализируют текст отрывков из произведений художественной литератур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§ 66, упр.380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: упр. 38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сное и слитное написание сложных прилагательны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аивают правило дефисного и слитного написания сложных имен прилагательных. Выполняют упражнения, руководствуясь усвоенным правилом. Образуют сложные имена прилагательные от данных в учебнике слов. Анализируют текст отрывков из произведений художественной литератур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§ 66, упр.384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: упр.38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контрольные вопросы и выполняют задания по теме раздела. Пишут диктант из слов, правописание которых изучалось в разделе. Составляют и заполняют таблицы. Анализируют тексты и отдельные слова текстов. Пишут диктант. Составляют небольщой текст на заданную тему и готовят на его основе выступле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иЗ стр. 39, упр.390, К: упр. 391, </w:t>
            </w:r>
          </w:p>
          <w:p>
            <w:pPr>
              <w:pStyle w:val="Normal"/>
              <w:rPr/>
            </w:pPr>
            <w:r>
              <w:rPr/>
              <w:t>П: упр.39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й диктант «Имя прилагательное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шут диктан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дания</w:t>
            </w:r>
          </w:p>
        </w:tc>
      </w:tr>
      <w:tr>
        <w:trPr/>
        <w:tc>
          <w:tcPr>
            <w:tcW w:w="15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мя числительное (16 ч + 2 ч)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числительное как часть реч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уют и характеризуют общекатегориальное значение, морфологические признаки и синтаксическую роль имени числительного. Распознают количественные и порядковые числительные при выполнении упражнений. Составляют предложения с числительными. Обрабатывают навыки правильного произношения числительных, записанных цифрами. Составляют и пишут расписк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: § 67. Упр.395, </w:t>
            </w:r>
          </w:p>
          <w:p>
            <w:pPr>
              <w:pStyle w:val="Normal"/>
              <w:rPr/>
            </w:pPr>
            <w:r>
              <w:rPr/>
              <w:t>П: упр.396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е и составные числительны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ют простые и составные числительные. Различают сочетания слов, указывающие на точное и приблизительное количество предметов. Анализируют числительные в текст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§ 68, упр.40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ий знак на конце ив середине числительны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аивают правило написания слов с мягким знаком на конце и в середине числительных. Выполняют упражнения, руководствуясь усвоенным правилом. Делят слова на группы согласно виду орфограммы. Определяют стиль текста, списывают его, заменяя цифры слова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§ 69, упр.40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ягкий знак на конце ив середине числительны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аивают правило написания слов с мягким знаком на конце и в середине числительных. Выполняют упражнения, руководствуясь усвоенным правилом. Делят слова на группы согласно виду орфограммы. Определяют стиль текста, списывают его, заменяя цифры слова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§ 69, индивидуальные задания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ковые числительны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ют порядковые числительные. Составляют словосочетания и предложения с порядковыми числительными. Анализируют примеры объявлений. Составляют и записывают свое объявление. Записывают слова на тему «Спортивная гимнастика» и составляют с ними сложные предлож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: § 70, упр.407, </w:t>
            </w:r>
          </w:p>
          <w:p>
            <w:pPr>
              <w:pStyle w:val="Normal"/>
              <w:rPr/>
            </w:pPr>
            <w:r>
              <w:rPr/>
              <w:t xml:space="preserve">П: упр.406 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яды количественных числительны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 разряды количественных числительных. Заполняю. Таблицу. Доказывают, что предложения, приведенные в упражнении, составляют текс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§  71, упр. 409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ительные, обозначающие целые числ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ьно изменяют по падежам числительные, обозначающие целые числа. Обозначают падежи числительных в упражнениях. Заменяют цифры словами в упражнениях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§ 72, упр. 41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ислительные, обозначающие целые числ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ьно изменяют по падежам числительные, обозначающие целые числа. Обозначают падежи числительных в упражнениях. Заменяют цифры словами в упражнениях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§ 72, упр.41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ислительные, обозначающие целые числ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ьно изменяют по падежам числительные, обозначающие целые числа. Обозначают падежи числительных в упражнениях. Заменяют цифры словами в упражнениях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§ 72, упр.416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.Р.Выборочное изложение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шут выборочное изложение по произведению художественной литератур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дания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робные числительны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ют дробные числительные. Записывают словами арифметические примеры. Составляют рассказ по рисунку. Пишут диктан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§ 73, упр.419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бные числительны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ют дробные числительные. Записывают словами арифметические примеры. Составляют рассказ по рисунку. Пишут диктан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§ 73, упр.42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бирательные числительны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ют собирательные числительные. Составляют словосочетания и предложения с собирательными числительными. Анализируют рисунки и составляют по ним предложения. Заменяют цифры в предложениях собирательными числительными. Пишут диктан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: § 74. Упр.422, </w:t>
            </w:r>
          </w:p>
          <w:p>
            <w:pPr>
              <w:pStyle w:val="Normal"/>
              <w:rPr/>
            </w:pPr>
            <w:r>
              <w:rPr/>
              <w:t>К: упр.42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ирательные числительны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ют собирательные числительные. Составляют словосочетания и предложения с собирательными числительными. Анализируют рисунки и составляют по ним предложения. Заменяют цифры в предложениях собирательными числительными. Пишут диктан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§ 74, упр.426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й разбор имени числительно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уют имя числительное по морфологическим признакам и синтаксической роли. Выполняют устный и письменный разбор имен числительных. Составляют предложения по рисункам. Определяют основную мысль текста, заменяют числительные цифрами и списывают один из абзаце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§ 75, упр. 427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: упр. 428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вторе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чают на контрольные вопросы и выполняют задания по теме раздела. Пишут диктант из слов, правописание которых изучалось в разделе. Составляют и записывают сложный план сообщения об имени числительном как части речи. Определяют стиль текста, списывают его, заменяя числа словами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иЗ стр.62, упр. 431, П: упр.43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«Имя числительное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шут контрольную работ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дания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Р.Публичное выступление-призыв на тему: «Берегите природу!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ят устное выступление перед классом на тему «Берегите природу!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дания</w:t>
            </w:r>
          </w:p>
        </w:tc>
      </w:tr>
      <w:tr>
        <w:trPr/>
        <w:tc>
          <w:tcPr>
            <w:tcW w:w="15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8. Местоимение (23 ч + 3 ч)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имение как часть реч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уют местоимение как часть речи. Списывают  предложения, вставляя местоимения. Подчеркивают местоимения как члены предложения. Отмечают недочеты в употреблении местоиме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§ 76, упр.435, П6 упр. 436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ые местоим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ют личные местоимения. Склоняют личные местоимения по падежам. Составляют словосочетания с личными местоимениями. Заменяют в предложениях имена существительные местоимениями. Отмечают оштбки в употреблении местоимений. Пишут  диктан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§ 77, упр.44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ичные местоим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ют личные местоимения. Склоняют личные местоимения по падежам. Составляют словосочетания с личными местоимениями. Заменяют в предложениях имена существительные местоимениями. Отмечают оштбки в употреблении местоимений. Пишут  диктан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: § 44, упр.444, </w:t>
            </w:r>
          </w:p>
          <w:p>
            <w:pPr>
              <w:pStyle w:val="Normal"/>
              <w:rPr/>
            </w:pPr>
            <w:r>
              <w:rPr/>
              <w:t>К: упр.44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вратное местоимение </w:t>
            </w:r>
            <w:r>
              <w:rPr>
                <w:i/>
              </w:rPr>
              <w:t>себ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ознают возвратное местоимение </w:t>
            </w:r>
            <w:r>
              <w:rPr>
                <w:i/>
              </w:rPr>
              <w:t xml:space="preserve">себя. </w:t>
            </w:r>
            <w:r>
              <w:rPr/>
              <w:t xml:space="preserve">Определяют падеж возвратного местоимения в текстах. Заменяют выделенные в текстах слова фразеологизмами с местоимением себя. Устраняют недочеты в употреблении местоимений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: § 78, упр. 449, </w:t>
            </w:r>
          </w:p>
          <w:p>
            <w:pPr>
              <w:pStyle w:val="Normal"/>
              <w:rPr/>
            </w:pPr>
            <w:r>
              <w:rPr/>
              <w:t>П: упр.448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Р. Рассказ по сюжетным рисунка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шут рассказ от 1-го лица по рисунка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дания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ительные и относительные местоим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ют вопросительные и относительные местоимения. Склоняют  вопросительные и относительные местоимения по падежам. Вставляют пропущенные местоимения в предложения. Составляют предложения с местоимениями. Находят морфологические ошибки в образовании форм глаголов и местоимений. Анализируют текс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§ 79, упр.45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просительные и относительные местоим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ют вопросительные и относительные местоимения. Склоняют  вопросительные и относительные местоимения по падежам. Вставляют пропущенные местоимения в предложения. Составляют предложения с местоимениями. Находят морфологические ошибки в образовании форм глаголов и местоимений. Анализируют текс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: § 79, упр.455, </w:t>
            </w:r>
          </w:p>
          <w:p>
            <w:pPr>
              <w:pStyle w:val="Normal"/>
              <w:rPr/>
            </w:pPr>
            <w:r>
              <w:rPr/>
              <w:t xml:space="preserve">К: упр.456, </w:t>
            </w:r>
          </w:p>
          <w:p>
            <w:pPr>
              <w:pStyle w:val="Normal"/>
              <w:rPr/>
            </w:pPr>
            <w:r>
              <w:rPr/>
              <w:t>П: упр.457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пределенные местоим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ют неопределенные местоимения. Анализируют таблицу. Составляют предложения с неопределенными местоимениями, вставляют пропущенные местоимения в текст. Определябт способы образования неопределенных местоимений. Подбирают однокоренные слова с непроверчемыми орфограмма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§ 80, упр.459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пределенные местоим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ют неопределенные местоимения. Анализируют таблицу. Составляют предложения с неопределенными местоимениями, вставляют пропущенные местоимения в текст. Определябт способы образования неопределенных местоимений. Подбирают однокоренные слова с непроверчемыми орфограмма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§ 80, упр.46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ицательные местоим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ют отрицательные местоимения. Определяют способ образования отрицательных местоимений. Составляют словосочетания и предложения с отрицательными предложениями. Обозначают условия выбора не или ни и слитного или раздельного написания в отрицательных местоимениях. Пишут диктан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: § 81, упр. 465, </w:t>
            </w:r>
          </w:p>
          <w:p>
            <w:pPr>
              <w:pStyle w:val="Normal"/>
              <w:rPr/>
            </w:pPr>
            <w:r>
              <w:rPr/>
              <w:t>К: упр. 466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ицательные местоим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 способ образования отрицательных местоимений. Составляют словосочетания и предложения с отрицательными предложениями. Обозначают условия выбора не или ни и слитного или раздельного написания в отрицательных местоимениях. Пишут диктан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§ 81, упр.469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: упр.470, </w:t>
            </w:r>
          </w:p>
          <w:p>
            <w:pPr>
              <w:pStyle w:val="Normal"/>
              <w:rPr/>
            </w:pPr>
            <w:r>
              <w:rPr/>
              <w:t>П: упр.47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ицательные местоим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 способ образования отрицательных местоимений. Составляют словосочетания и предложения с отрицательными предложениями. Обозначают условия выбора не или ни и слитного или раздельного написания в отрицательных местоимениях. Пишут диктан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§ 81, упр. 47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тяжательные местоим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ют притяжательные местоимения. Склоняют притяжательные местоимения по падежам, определяют их разряд. Заменяют существительные местоимениями в предложениях. Устраняют недочеты в употреблении отрицательных местоимений. Сравнивают тексты писем. Пишут диктан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: § 82, упр.478, </w:t>
            </w:r>
          </w:p>
          <w:p>
            <w:pPr>
              <w:pStyle w:val="Normal"/>
              <w:rPr/>
            </w:pPr>
            <w:r>
              <w:rPr/>
              <w:t>П: упр. 476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тяжательные местоим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ют притяжательные местоимения. Склоняют притяжательные местоимения по падежам, определяют их разряд. Заменяют существительные местоимениями в предложениях. Устраняют недочеты в употреблении отрицательных местоимений. Сравнивают тексты писем. Пишут диктан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§ 82 упр. 479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Р. Сочинение-рассужде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шут сочинение-рассуждение на заданную тему, предварительно составив план. Выделяют в сочинении местоим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дания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казательные местоим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ют указательные местоимения. Определяют падеж указательных местоимений, склоняют их по падежам. Анализируют текст, выписывают из него словосочетания с местоимениями. Анализируют разные планы текста. Составляют на основе простого плана сложный. Пишут диктан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§ 84, упр. 48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ельные местоим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ют указательные местоимения. Определяют падеж указательных местоимений, склоняют их по падежам. Анализируют текст, выписывают из него словосочетания с местоимениями. Анализируют разные планы текста. Составляют на основе простого плана сложный. Пишут диктан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: § 84, упр.488, </w:t>
            </w:r>
          </w:p>
          <w:p>
            <w:pPr>
              <w:pStyle w:val="Normal"/>
              <w:rPr/>
            </w:pPr>
            <w:r>
              <w:rPr/>
              <w:t>К: упр.487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ельные местоим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ют определительные местоимения. Определяют синтаксическую роль определительных местоимений в предложениях. Анализируют таблицу. Склоняют словосочетания с определительными местоимениями. Пишут сочинение на заданную тем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: § 85, упр.490, </w:t>
            </w:r>
          </w:p>
          <w:p>
            <w:pPr>
              <w:pStyle w:val="Normal"/>
              <w:rPr/>
            </w:pPr>
            <w:r>
              <w:rPr/>
              <w:t>П: упр. 49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ельные местоим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ют определительные местоимения. Определяют синтаксическую роль определительных местоимений в предложениях. Анализируют таблицу. Склоняют словосочетания с определительными местоимениями. Пишут сочинение на заданную тем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: § 85, упр.492, </w:t>
            </w:r>
          </w:p>
          <w:p>
            <w:pPr>
              <w:pStyle w:val="Normal"/>
              <w:rPr/>
            </w:pPr>
            <w:r>
              <w:rPr/>
              <w:t>К: упр.493</w:t>
              <w:br/>
              <w:t xml:space="preserve"> П: упр.494(устно)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имения и другие части реч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ют местоимения по признаку сходства с другими частями речи. Заполняют таблицу. Анализируют пословицы, содержащие местоим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§ 86, упр.496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й разбор местоим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уют местоимение по морфологическим признакам и синтаксической роли. Выполняют устный и письменный разбор местоиме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§ 87, упр.497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Р.Изложе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шут изложе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дания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контрольные вопросы и выполняют задания по теме раздела. Пишут диктант из слов, правописание которых изучалось в разделе. Составляют сложный план сообщения о местоимении как части речи, готовят сообщение. Заполняют таблицы. Выписывают местоимения из художественного текста. Озаглавливают и анализируют текст-рассужд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иЗ стр. 97, упр.505, К: упр. 506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й диктант «Местоимение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шут контрольный диктан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дания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го диктанта. Работа над ошибкам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уют диктант, делают работу над ошибка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дания</w:t>
            </w:r>
          </w:p>
        </w:tc>
      </w:tr>
      <w:tr>
        <w:trPr/>
        <w:tc>
          <w:tcPr>
            <w:tcW w:w="15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9 Глагол (30+6)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 как часть реч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ируют знания о глаголе как части речи. Характеризуют морфологические признаки глагола и его синтаксическую роль. Определяют вид, форму ,спряжение глаголов при выполнении упражнений. Объясняют условия выбора гласных в корнях и окончаниях глаголов. Анализируют роль глаголов в текстах. Пишут сочинение-рассказ на заданную тему. Подбирают однокоренные глаголы к словам. Обозначают способы образования глагол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§ 88, упр.508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: упр.509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 как часть реч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ируют знания о глаголе как части речи. Характеризуют морфологические признаки глагола и его синтаксическую роль. Определяют вид, форму ,спряжение глаголов при выполнении упражнений. Объясняют условия выбора гласных в корнях и окончаниях глаголов. Анализируют роль глаголов в текстах. Пишут сочинение-рассказ на заданную тему. Подбирают однокоренные глаголы к словам. Обозначают способы образования глагол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: § 88, упр.513, </w:t>
            </w:r>
          </w:p>
          <w:p>
            <w:pPr>
              <w:pStyle w:val="Normal"/>
              <w:rPr/>
            </w:pPr>
            <w:r>
              <w:rPr/>
              <w:t xml:space="preserve">К: упр.515, </w:t>
            </w:r>
          </w:p>
          <w:p>
            <w:pPr>
              <w:pStyle w:val="Normal"/>
              <w:rPr/>
            </w:pPr>
            <w:r>
              <w:rPr/>
              <w:t>П: упр.51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 как часть реч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ируют знания о глаголе как части речи. Характеризуют морфологические признаки глагола и его синтаксическую роль. Определяют вид, форму ,спряжение глаголов при выполнении упражнений. Объясняют условия выбора гласных в корнях и окончаниях глаголов. Анализируют роль глаголов в текстах. Пишут сочинение-рассказ на заданную тему. Подбирают однокоренные глаголы к словам. Обозначают способы образования глагол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: § 88, упр.520, </w:t>
            </w:r>
          </w:p>
          <w:p>
            <w:pPr>
              <w:pStyle w:val="Normal"/>
              <w:rPr/>
            </w:pPr>
            <w:r>
              <w:rPr/>
              <w:t xml:space="preserve">К: упр.519, </w:t>
            </w:r>
          </w:p>
          <w:p>
            <w:pPr>
              <w:pStyle w:val="Normal"/>
              <w:rPr/>
            </w:pPr>
            <w:r>
              <w:rPr/>
              <w:t>П: упр.52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Р. Сочинение- рассказ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шут сочинение-рассказ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дания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Р. Сочинение- рассказ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шут сочинение-рассказ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дания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спрягаемые глагол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ют разноспрягаемые глаголы. Указывают время, лицо, число разноспрягаемых глаголов в предложениях. Спрягают изучаемые глаголы. Анализируют таблицы. Составляют и записывают диалог на заданную тему. Анализируют значение сл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§ 89, упр.52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спрягаемые глагол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ют разноспрягаемые глаголы. Указывают время, лицо, число разноспрягаемых глаголов в предложениях. Спрягают изучаемые глаголы. Анализируют таблицы. Составляют и записывают диалог на заданную тему. Анализируют значение сл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§ 89, упр. 526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: упр. 527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ы переходные и непереходны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ют переходные и непереходные глаголы. Составляют и анализируют словосочетания с переходными и непереходными глаголами. Составляют схемы предложений. Отмечают ошибки в употреблении глаголов. Записывают слова на тему «Стройка» и составляют с ними предложения. Пишут диктан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§ 90, упр.  Упр.528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ы переходные и непереходны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ют переходные и непереходные глаголы. Составляют и анализируют словосочетания с переходными и непереходными глаголами. Составляют схемы предложений. Отмечают ошибки в употреблении глаголов. Записывают слова на тему «Стройка» и составляют с ними предложения. Пишут диктан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: § 90, упр.531, </w:t>
            </w:r>
          </w:p>
          <w:p>
            <w:pPr>
              <w:pStyle w:val="Normal"/>
              <w:rPr/>
            </w:pPr>
            <w:r>
              <w:rPr/>
              <w:t>К: упр.532</w:t>
              <w:br/>
              <w:t xml:space="preserve"> П: упр. 53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ы переходные и непереходны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ют переходные и непереходные глаголы. Составляют и анализируют словосочетания с переходными и непереходными глаголами. Составляют схемы предложений. Отмечают ошибки в употреблении глаголов. Записывают слова на тему «Стройка» и составляют с ними предложения. Пишут диктан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: § 90,  упр. 536, </w:t>
            </w:r>
          </w:p>
          <w:p>
            <w:pPr>
              <w:pStyle w:val="Normal"/>
              <w:rPr/>
            </w:pPr>
            <w:r>
              <w:rPr/>
              <w:t xml:space="preserve">К: упр. 534, </w:t>
            </w:r>
          </w:p>
          <w:p>
            <w:pPr>
              <w:pStyle w:val="Normal"/>
              <w:rPr/>
            </w:pPr>
            <w:r>
              <w:rPr/>
              <w:t>П: упр.53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онение глагола. Изъявительное наклонение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 наклонение глаголов. Распознают глаголы в изъявительном наклонении. Указывают вид и время глаголов в изъявительном наклонении. Анализируют текст и выписывают из него глаголы. Распределяя их по имена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§ 91. Упр.54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Р.Изложе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шут излож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дания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Р.Изложе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шут излож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дания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е наклоне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ют глаголы в условном наклонении. Определяют способ образования условного наклонения. Анализируют тексты и характеризуют глаголы в текстах. Составляют текст на заданную тему и выделяют в тексте глаголы в условном наклонен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: § 92, упр. 545, </w:t>
            </w:r>
          </w:p>
          <w:p>
            <w:pPr>
              <w:pStyle w:val="Normal"/>
              <w:rPr/>
            </w:pPr>
            <w:r>
              <w:rPr/>
              <w:t>П: упр.546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е наклоне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ют глаголы в условном наклонении. Определяют способ образования условного наклонения. Анализируют тексты и характеризуют глаголы в текстах. Составляют текст на заданную тему и выделяют в тексте глаголы в условном наклонен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§ 92. Индивидуальные задания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лительное наклоне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ют глаголы в повелительном наклонении. Анализируют таблицу. Демонстрирующую способы образования повелительного наклонения, обозначают основу, суффиксы и окончание в глаголах в повелительном наклонении. Составляют предложения с глаголами. Определяют вид, время и наклонение глаголов. Пишут призывы к празднику, используя глаголы в повелительном наклонении. Пишут рассказ по рисунка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§ 93, упр.549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: упр. 55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лительное наклоне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ют глаголы в повелительном наклонении. Анализируют таблицу. Демонстрирующую способы образования повелительного наклонения, обозначают основу, суффиксы и окончание в глаголах в повелительном наклонении. Составляют предложения с глаголами. Определяют вид, время и наклонение глаголов. Пишут призывы к празднику, используя глаголы в повелительном наклонении. Пишут рассказ по рисунка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: § 93, упр.553, </w:t>
            </w:r>
          </w:p>
          <w:p>
            <w:pPr>
              <w:pStyle w:val="Normal"/>
              <w:rPr/>
            </w:pPr>
            <w:r>
              <w:rPr/>
              <w:t>П: упр.55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лительное наклоне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ют глаголы в повелительном наклонении. Анализируют таблицу. Демонстрирующую способы образования повелительного наклонения, обозначают основу, суффиксы и окончание в глаголах в повелительном наклонении. Составляют предложения с глаголами. Определяют вид, время и наклонение глаголов. Пишут призывы к празднику, используя глаголы в повелительном наклонении. Пишут рассказ по рисунка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: § 93, упр.558, </w:t>
            </w:r>
          </w:p>
          <w:p>
            <w:pPr>
              <w:pStyle w:val="Normal"/>
              <w:rPr/>
            </w:pPr>
            <w:r>
              <w:rPr/>
              <w:t>П: упр.557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лительное наклоне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ют глаголы в повелительном наклонении. Анализируют таблицу. Демонстрирующую способы образования повелительного наклонения, обозначают основу, суффиксы и окончание в глаголах в повелительном наклонении. Составляют предложения с глаголами. Определяют вид, время и наклонение глаголов. Пишут призывы к празднику, используя глаголы в повелительном наклонении. Пишут рассказ по рисунка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§ 93, упр.56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наклонен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употребляют наклонения в речи. Выражают просьбу, используя разные наклонения. Анализируют стихотворение. Заменяют в тексте глаголы в неопределенной форме глаголами в повелительного наклонения. Обозначают вид и наклонение глаголов в текстах. Составляют связный текст на заданную тему. Изменяют наклонения глаголов. Пишут диктант. Составляют рецеп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§ 94, упр.56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наклонен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употребляют наклонения в речи. Выражают просьбу, используя разные наклонения. Анализируют стихотворение. Заменяют в тексте глаголы в неопределенной форме глаголами в повелительного наклонения. Обозначают вид и наклонение глаголов в текстах. Составляют связный текст на заданную тему. Изменяют наклонения глаголов. Пишут диктант. Составляют рецеп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§ 94, упр.568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: упр.567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наклонен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употребляют наклонения в речи. Выражают просьбу, используя разные наклонения. Анализируют стихотворение. Заменяют в тексте глаголы в неопределенной форме глаголами в повелительного наклонения. Обозначают вид и наклонение глаголов в текстах. Составляют связный текст на заданную тему. Изменяют наклонения глаголов. Пишут диктант. Составляют рецеп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§ 94, индивидуальные задания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личные глагол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ют безличные глаголы. Употребляют безличные глаголы в прошедшем, настоящем и будущем времени. Составляют предложения с безличными глаголами. Пишут диктан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§ 95, упр.57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личные глагол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ют безличные глаголы. Употребляют безличные глаголы в прошедшем, настоящем и будущем времени. Составляют предложения с безличными глаголами. Пишут диктан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§ 95, упр. 57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личные глагол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ют безличные глаголы. Употребляют безличные глаголы в прошедшем, настоящем и будущем времени. Составляют предложения с безличными глаголами. Пишут диктан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§ 95, упр. 57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личные глагол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ют безличные глаголы. Употребляют безличные глаголы в прошедшем, настоящем и будущем времени. Составляют предложения с безличными глаголами. Пишут диктан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§ 95, выписать из текста художественной литературы предложения с безличными глаголами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й разбор глагол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уют глагол по морфологическим признакам и синтаксической роли. Выполняют устный и письменный разбор глагол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§ 96, упр.576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Р. Сочинение-рассказ на основе услышанно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уют вступление и заключительную часть рассказа на основе услышанного. Пишут сочинение на основе услышанного от старших рассказ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дания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Р. Сочинение-рассказ на основе услышанно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уют вступление и заключительную часть рассказа на основе услышанного. Пишут сочинение на основе услышанного от старших рассказ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дания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гласных в суффиксах глагол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аивают правило написания гласных в суффиксах глаголов. Выполняют упражнения, руководствуясь усвоенным правилам. Образуют от глаголов разные формы времени, лица и наклонения. Составляют словосочетания с глаголами. Устно пересказывают текст от 3-го лиц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§ 98, упр.58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гласных в суффиксах глагол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аивают правило написания гласных в суффиксах глаголов. Выполняют упражнения, руководствуясь усвоенным правилам. Образуют от глаголов разные формы времени, лица и наклонения. Составляют словосочетания с глаголами. Устно пересказывают текст от 3-го лиц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§ 98, упр.58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гласных в суффиксах глагол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аивают правило написания гласных в суффиксах глаголов. Выполняют упражнения, руководствуясь усвоенным правилам. Образуют от глаголов разные формы времени, лица и наклонения. Составляют словосочетания с глаголами. Устно пересказывают текст от 3-го лиц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§ 98, упр. 58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гласных в суффиксах глагол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аивают правило написания гласных в суффиксах глаголов. Выполняют упражнения, руководствуясь усвоенным правилам. Образуют от глаголов разные формы времени, лица и наклонения. Составляют словосочетания с глаголами. Устно пересказывают текст от 3-го лиц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§ 98, индивидуальные задания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контрольные вопросы и выполняют задания по теме раздела. Пишут диктант из слов, правописание которых изучалось в разделе. Составляют сложный план сообщения о глаголе как части речи, готовят сообщение. Распознают глаголы в разных формах и наклонениях в упражнениях. Называют виды орфограмм в стихотворении. Составляют и заполняют таблицы. Пишут диктан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иЗ стр. 138, 589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вторе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контрольные вопросы и выполняют задания по теме раздела. Пишут диктант из слов, правописание которых изучалось в разделе. Составляют сложный план сообщения о глаголе как части речи, готовят сообщение. Распознают глаголы в разных формах и наклонениях в упражнениях. Называют виды орфограмм в стихотворении. Составляют и заполняют таблицы. Пишут диктан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59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й диктант «Глагол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шут диктан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дания</w:t>
            </w:r>
          </w:p>
        </w:tc>
      </w:tr>
      <w:tr>
        <w:trPr/>
        <w:tc>
          <w:tcPr>
            <w:tcW w:w="15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ВТОРЕНИЕ И СИСТЕМАТИЗАЦИЯ ИЗУЧЕННОГО В 5-6_: КЛАССАХ, КУЛЬТУРА РЕЧИ (11+2)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ы науки о язык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ируют знания о разделах науки о языке. Заполняют таблицу. Составляют и записывают сложный план устного сообщения на тему «Разделы науки о язык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дания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ют содержание изученных орфографических правил и алгоритмы их использования. Обозначают условия выбора орфограмм в упражнениях. Составляют и заполняют таблицы. Группируют слова по видам орфограмм. Записывают примеры заданных орфограм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дания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ют содержание изученных орфографических правил и алгоритмы их использования. Обозначают условия выбора орфограмм в упражнениях. Составляют и заполняют таблицы. Группируют слова по видам орфограмм. Записывают примеры заданных орфограм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дания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уац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яют содержание изученных пунктуационных правил. Расставляют знаки препинания в текстах упражнений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609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уац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яют содержание изученных пунктуационных правил. Расставляют знаки препинания в текстах упражнений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дания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Р.Сочине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шут сочинение на заданную тем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дания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Р.Сочине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шут сочинение на заданную тем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дания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и фразеолог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ируют знания о лексикологии и фразеологии как разделах науки о языке. Характеризуют устаревшие слова в отрывке из произведения художественной литературы. Определяют стиль и основную мысль текста, выписывают слова с орфограмма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61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й диктант «Повторение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шут диктан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дания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образова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ируют знания о словообразовании как разделе науки о языке. Подбирают к словам формы и однокоренные слова. Обозначают состав слов и способ их образова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617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ируют знания о морфологии как разделе науки о языке. Указывают падежи именных частей речи. Читают текст, выписывают примеры числительных. Подбирают синоним к одному из слов текс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р.62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ируют знания о морфологии как разделе науки о языке. Указывают падежи именных частей речи. Читают текст, выписывают примеры числительных. Подбирают синоним к одному из слов текс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дания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с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ируют знания о синтаксисе как разделе науки о языке. Списывают текст, определяют основную мысль, выделяют однородные члены и основы предложений. Определяют значение выделенного в тексте слов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дания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Результаты изучения учебного предмета, курс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1451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1501"/>
        <w:gridCol w:w="1539"/>
        <w:gridCol w:w="1501"/>
        <w:gridCol w:w="1539"/>
        <w:gridCol w:w="1501"/>
        <w:gridCol w:w="1539"/>
        <w:gridCol w:w="1502"/>
        <w:gridCol w:w="1540"/>
      </w:tblGrid>
      <w:tr>
        <w:trPr/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изучения (вид практической, контрольной части программы)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 xml:space="preserve"> четверть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четверть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 xml:space="preserve"> четверть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четверть</w:t>
            </w:r>
          </w:p>
        </w:tc>
      </w:tr>
      <w:tr>
        <w:trPr/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обуч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спеваем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обуч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спеваем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обуч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спеваем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обуч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спеваем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чинение </w:t>
            </w:r>
            <w:r>
              <w:rPr>
                <w:b/>
                <w:color w:val="003300"/>
              </w:rPr>
              <w:t>«</w:t>
            </w:r>
            <w:r>
              <w:rPr>
                <w:color w:val="003300"/>
              </w:rPr>
              <w:t>Интересная встреч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ый диктант «Повторение пройденного в  </w:t>
            </w:r>
            <w:r>
              <w:rPr>
                <w:lang w:val="en-US"/>
              </w:rPr>
              <w:t>V</w:t>
            </w:r>
            <w:r>
              <w:rPr/>
              <w:t xml:space="preserve"> классе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  <w:sz w:val="22"/>
                <w:szCs w:val="22"/>
              </w:rPr>
              <w:t>Сочинение по данному началу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2"/>
                <w:szCs w:val="22"/>
              </w:rPr>
            </w:pPr>
            <w:r>
              <w:rPr>
                <w:color w:val="003300"/>
                <w:sz w:val="22"/>
                <w:szCs w:val="22"/>
              </w:rPr>
              <w:t>Сочинение по картине А.М.Герасимова «После дождя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  <w:sz w:val="22"/>
                <w:szCs w:val="22"/>
              </w:rPr>
              <w:t>Сжатое изложени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ная тестовая работа по лексик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 по картине Т.Н. Яблонской «Утро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«Словообразование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-описание по личным наблюдения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«Имя существительное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чное изложение по повести А.С.Пушки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«Имя прилагательное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очное изложени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трольная работа «Имя числительное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по сюжетным рисунка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-рассуждени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ени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«Местоимение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- рассказ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ени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-рассказ на основе услышанног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«Глагол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«Повторение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99" w:right="1276" w:gutter="0" w:header="708" w:top="1276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Symbol"/>
      <w:spacing w:val="-9"/>
      <w:sz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8z1">
    <w:name w:val="WW8Num1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Symbol" w:hAnsi="Symbol" w:cs="Symbol"/>
      <w:spacing w:val="-23"/>
      <w:sz w:val="20"/>
    </w:rPr>
  </w:style>
  <w:style w:type="character" w:styleId="WW8NumSt11z0">
    <w:name w:val="WW8NumSt11z0"/>
    <w:qFormat/>
    <w:rPr>
      <w:rFonts w:ascii="Symbol" w:hAnsi="Symbol" w:cs="Symbol"/>
      <w:spacing w:val="-1"/>
      <w:sz w:val="18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b/>
      <w:bCs/>
      <w:sz w:val="28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FontStyle90">
    <w:name w:val="Font Style90"/>
    <w:qFormat/>
    <w:rPr>
      <w:rFonts w:ascii="Arial" w:hAnsi="Arial" w:cs="Arial"/>
      <w:b/>
      <w:bCs/>
      <w:sz w:val="24"/>
      <w:szCs w:val="24"/>
    </w:rPr>
  </w:style>
  <w:style w:type="character" w:styleId="FontStyle104">
    <w:name w:val="Font Style10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0"/>
      <w:ind w:firstLine="514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стиль2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Msonormalbullet1gif">
    <w:name w:val="msonormalbullet1.gif"/>
    <w:basedOn w:val="Normal"/>
    <w:qFormat/>
    <w:pPr>
      <w:spacing w:before="150" w:after="150"/>
      <w:ind w:left="300" w:right="300" w:hanging="0"/>
      <w:jc w:val="both"/>
    </w:pPr>
    <w:rPr/>
  </w:style>
  <w:style w:type="paragraph" w:styleId="Msonormalbullet2gif">
    <w:name w:val="msonormalbullet2.gif"/>
    <w:basedOn w:val="Normal"/>
    <w:qFormat/>
    <w:pPr>
      <w:spacing w:before="150" w:after="150"/>
      <w:ind w:left="300" w:right="300" w:hanging="0"/>
      <w:jc w:val="both"/>
    </w:pPr>
    <w:rPr/>
  </w:style>
  <w:style w:type="paragraph" w:styleId="Msonormalbullet3gif">
    <w:name w:val="msonormalbullet3.gif"/>
    <w:basedOn w:val="Normal"/>
    <w:qFormat/>
    <w:pPr>
      <w:spacing w:before="150" w:after="150"/>
      <w:ind w:left="300" w:right="30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4T08:06:00Z</dcterms:created>
  <dc:creator>-</dc:creator>
  <dc:description/>
  <cp:keywords/>
  <dc:language>en-US</dc:language>
  <cp:lastModifiedBy>administration</cp:lastModifiedBy>
  <cp:lastPrinted>2015-11-26T14:40:00Z</cp:lastPrinted>
  <dcterms:modified xsi:type="dcterms:W3CDTF">2016-09-24T09:36:00Z</dcterms:modified>
  <cp:revision>67</cp:revision>
  <dc:subject/>
  <dc:title>Положение о рабочей программе педагога</dc:title>
</cp:coreProperties>
</file>