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1766" w:leader="none"/>
        </w:tabs>
        <w:spacing w:before="0" w:after="0"/>
        <w:ind w:left="-709" w:right="-5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: №148</w:t>
        <w:tab/>
        <w:t>Учитель: Утарбекова Д.К</w:t>
      </w:r>
    </w:p>
    <w:p>
      <w:pPr>
        <w:pStyle w:val="Normal"/>
        <w:tabs>
          <w:tab w:val="clear" w:pos="708"/>
          <w:tab w:val="left" w:pos="12191" w:leader="none"/>
        </w:tabs>
        <w:spacing w:before="0" w:after="0"/>
        <w:ind w:left="-709" w:right="-5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: 3 «Д»                                                                                                                                            Студент Глазырин Данил 43 группа</w:t>
      </w:r>
    </w:p>
    <w:p>
      <w:pPr>
        <w:pStyle w:val="Normal"/>
        <w:tabs>
          <w:tab w:val="clear" w:pos="708"/>
          <w:tab w:val="left" w:pos="12191" w:leader="none"/>
        </w:tabs>
        <w:spacing w:before="0" w:after="0"/>
        <w:ind w:left="-709" w:right="-5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: 9:00-9:45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191" w:leader="none"/>
        </w:tabs>
        <w:spacing w:before="0" w:after="0"/>
        <w:ind w:left="-709" w:right="-59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абинет: 214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191" w:leader="none"/>
        </w:tabs>
        <w:spacing w:before="0" w:after="0"/>
        <w:ind w:left="-709" w:right="-5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: 24.02.17 </w:t>
      </w:r>
    </w:p>
    <w:p>
      <w:pPr>
        <w:pStyle w:val="Normal"/>
        <w:tabs>
          <w:tab w:val="clear" w:pos="708"/>
          <w:tab w:val="left" w:pos="12191" w:leader="none"/>
        </w:tabs>
        <w:spacing w:before="0" w:after="0"/>
        <w:ind w:left="-709" w:right="-5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урока литературного чтения</w:t>
      </w:r>
    </w:p>
    <w:p>
      <w:pPr>
        <w:pStyle w:val="Normal"/>
        <w:spacing w:before="0" w:after="0"/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урока: «Саша Чёрный «Воробей»»</w:t>
      </w:r>
    </w:p>
    <w:p>
      <w:pPr>
        <w:pStyle w:val="Normal"/>
        <w:spacing w:before="0" w:after="0"/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ель деятельности учителя:</w:t>
      </w:r>
      <w:r>
        <w:rPr>
          <w:rFonts w:cs="Times New Roman" w:ascii="Times New Roman" w:hAnsi="Times New Roman"/>
          <w:sz w:val="28"/>
          <w:szCs w:val="28"/>
        </w:rPr>
        <w:t xml:space="preserve"> продолжить изучение творчества С. Черного на примере стихотворений «Воробей» и «Слон»;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ь анализировать лирическое произведение;  учить находить изобразительно - выразительные средства и определять их роль.</w:t>
      </w:r>
    </w:p>
    <w:p>
      <w:pPr>
        <w:pStyle w:val="Normal"/>
        <w:tabs>
          <w:tab w:val="clear" w:pos="708"/>
          <w:tab w:val="center" w:pos="-284" w:leader="none"/>
        </w:tabs>
        <w:spacing w:before="0" w:after="0"/>
        <w:ind w:left="-709" w:hanging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</w:rPr>
        <w:t>Планируемые результаты:</w:t>
      </w:r>
    </w:p>
    <w:p>
      <w:pPr>
        <w:pStyle w:val="Normal"/>
        <w:tabs>
          <w:tab w:val="clear" w:pos="708"/>
          <w:tab w:val="center" w:pos="-284" w:leader="none"/>
        </w:tabs>
        <w:spacing w:before="0" w:after="0"/>
        <w:ind w:left="-709" w:hanging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чностные: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проявляют интерес к чтению лирических стихотворений русских поэтов 20 века; понимают, как авторы относятся к братьям нашим меньшим; читают, передавая своё и авторское отношение к изображаемому.</w:t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метные:</w:t>
      </w:r>
      <w:r>
        <w:rPr>
          <w:rFonts w:cs="Times New Roman" w:ascii="Times New Roman" w:hAnsi="Times New Roman"/>
          <w:sz w:val="28"/>
          <w:szCs w:val="28"/>
        </w:rPr>
        <w:t xml:space="preserve"> читают стихотворения; находят слова, с помощью которых автор отписывает изображаемое; читают, выражая слова автора.</w:t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презентация, учебник Литературное чтение 3 класс, 2 часть, Л.Ф.Климанова.</w:t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ind w:left="-709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открытие нового знания</w:t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992"/>
        <w:gridCol w:w="7938"/>
        <w:gridCol w:w="2410"/>
        <w:gridCol w:w="297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Этапы, методы и приё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ронометраж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держание урока. Деятельность учител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1280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еятельность учащих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УД</w:t>
            </w:r>
          </w:p>
        </w:tc>
      </w:tr>
      <w:tr>
        <w:trPr>
          <w:trHeight w:val="141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Организационный мом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 мин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-108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дравствуйте, ребята!</w:t>
            </w:r>
          </w:p>
          <w:p>
            <w:pPr>
              <w:pStyle w:val="13"/>
              <w:spacing w:lineRule="auto" w:line="240" w:before="0" w:after="0"/>
              <w:ind w:left="-108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лгожданный дан звонок – начинается урок.</w:t>
            </w:r>
          </w:p>
          <w:p>
            <w:pPr>
              <w:pStyle w:val="13"/>
              <w:spacing w:lineRule="auto" w:line="240" w:before="0" w:after="0"/>
              <w:ind w:left="-108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чень рада видеть вас – за работу, в добрый час!</w:t>
            </w:r>
          </w:p>
          <w:p>
            <w:pPr>
              <w:pStyle w:val="13"/>
              <w:spacing w:lineRule="auto" w:line="240" w:before="0" w:after="0"/>
              <w:ind w:left="-108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Я улыбнулся вам, а вы улыбнитесь друг другу и подумайте, как хорошо, что мы сегодня вместе. Мы спокойны, добры и приветливы. Глубоко вдохните. Выдохните вчерашнюю обиду, злость, беспокойство. Забудьте о них. Вдохните в себя свежесть утра, тепло солнечных лучей. Я желаю вам хорошего настро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ветствовать учителя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страивать на работу на урок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 xml:space="preserve">Л: </w:t>
            </w:r>
          </w:p>
          <w:p>
            <w:pPr>
              <w:pStyle w:val="Normal"/>
              <w:spacing w:before="0" w:after="0"/>
              <w:ind w:left="-109"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широкая мотивационная основа учебной деятельности;</w:t>
            </w:r>
          </w:p>
        </w:tc>
      </w:tr>
      <w:tr>
        <w:trPr>
          <w:trHeight w:val="500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 Мотивационный этап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тод: словесный. Прием: беседа.)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ртикуляционная размин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 мин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Речевая разминка, дыхательная гимнастика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Упражнение «Медвежата» (Мам, мёду б нам, Мам, молока бы нам)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абота со скороговорками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ок сорок в короткий срок съели сырок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очитать по слогам; с удивлением)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бей влетел в веранду и выхватил у Вари вареник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читать с печальной интонацией)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огрели голосовые связки, и теперь готовы продолжить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вчера познакомились с одним из произведений Саши Черного «Что ты тискаешь утенка? ». Чем оно вас заинтересовало? Откройте это стихотворение, повторите. Кто хочет прочитать это стихотворение?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выразительное чтение учащимися данного стихотворения- 1-2 ученика)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посмотрим иллюстрации к этому произведению. Соответствуют ли рисунки стихотворению? Почему? Давайте еще раз послушаем это стихотворение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тение учащимися стихотворения)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роем свои книг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ать дикцию и произнош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логическое рассуж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вечать на вопросы учител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ланирование учебного сотрудничества с учителем и сверстниками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: -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учитывать разные мнения и стремиться к координации различных позиций в сотрудничестве;</w:t>
            </w:r>
          </w:p>
        </w:tc>
      </w:tr>
      <w:tr>
        <w:trPr>
          <w:trHeight w:val="8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становка и решение учебной задачи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етод: словесный. Прием: беседа.)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етод: наглядный. Прием: анализ стихотворения; выразительное чтение; разбор стихотворения по частям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мин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егодня на уроке мы продолжим знакомство с произведениями С. Черного.</w:t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ы перейти к теме нашего урока, я загадаю вам загадку.</w:t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десь под крышей обитаю. 2) У этого крошки столбики-ножки,</w:t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к-чирик! Не робей! У этого крошки глаза-поварёшки,</w:t>
            </w:r>
          </w:p>
          <w:p>
            <w:pPr>
              <w:pStyle w:val="13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бывалый…( воробей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ушки покуда с кухонное блюдо. ( Слон)</w:t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ы продолжим изучать творчество Саши Чёрного</w:t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кие цель, мы  поставим перед собой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одолжить изучение творчества С. Черного на примере стихотворений «Воробей» и «Слон»)</w:t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 какие задачи, мы поставим перед собой?</w:t>
            </w:r>
          </w:p>
          <w:p>
            <w:pPr>
              <w:pStyle w:val="13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ч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:</w:t>
            </w:r>
          </w:p>
          <w:p>
            <w:pPr>
              <w:pStyle w:val="13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ь стихотворения; находить слова, с помощью которых автор отписывает изображаемое; </w:t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, выражая слова автора.</w:t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 нашего урока «Саша Чёрный» Воробей, Слон»».</w:t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ервичное чтение стихотворения «Воробей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выразительно читаю стихотворение «Воробей»)</w:t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ком это стихотворение? Да, оно так и называется «Воробей». Чем оно необычно? Кто здесь рассказчик?</w:t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Вторичное чтение.</w:t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кроем страничку 47 нашего учебни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читайте это стихотворение самостоятельно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старайтесь представить то, о чем вы читаете.</w:t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 стихотворения «Воробей».</w:t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ую большую картину вы представили, когда читали это стихотворение?</w:t>
            </w:r>
          </w:p>
          <w:p>
            <w:pPr>
              <w:pStyle w:val="13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читайте первые 4 строчки стихотвор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арайтесь представить себе воробья. Какие слова вам помогли? Ребята, а юркий это какой? (юркий - быстрый, увертливый) Какие сравнения использует автор при описании воробья? А как автор относится к воробью? Докажите, что хорошо. Какое чувство автор выражает в этих строчках? (он любуется воробьём) Прочитайте первое четверостишие, выразив все эмоции автора.</w:t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читайте второе четверостишие. Какую картину вы себе представили? Какое чувство автор выражает в первых двух строчках?(просьба)А почему он предлагает двинуть клювом ворону? (не хочет, чтобы вороне достались все крошки)Меняется ли настроение автора? Какое чувство автор выражает в последних двух строчках?(досада)Прочитайте это четверостишие, передав все чувства, которые испытывал автор. И чувство просьбы, и некоторую досаду, что не всё достанется воробью.</w:t>
            </w:r>
          </w:p>
          <w:p>
            <w:pPr>
              <w:pStyle w:val="13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читайте третье четверостиш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ую картину вы себе представили? Какое чувство в первых двух строчках? (просьба) Изменяется ли настроение автора, когда мы читаем следующие две строчки? (появляется недовольство) Как автор называет ветер?(злюка) Автор недоволен, что ветер-злюка сыплет снегом на воробья. Попробуем прочитать это четверостишие, выражая настроение автора.</w:t>
            </w:r>
          </w:p>
          <w:p>
            <w:pPr>
              <w:pStyle w:val="13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читайте четвертое четверостиш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ую вы представили себе картину? Ребята, вьюшка - это крышка в деревенской избе, которая закрывает печную трубу для сохранения тепла. Какое здесь чувство выражает автор?( он просит воробья подружиться с ним) Что он предлагает воробью? (остаться зимовать в его доме) Он даже мечтает, что они с воробьём вместе будут учить азбуку. Прочитайте этот отрывок с просьбой, попросите воробья.</w:t>
            </w:r>
          </w:p>
          <w:p>
            <w:pPr>
              <w:pStyle w:val="13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Прочитайте последнее четверостиш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ую картину вы себе представили? Какое здесь чувство выражает автор?(досаду, недовольство. Воробей съел все крошки и даже спасибо не сказал) Как автор называет воробья? (нахал) Он серьезно его так называет или с юмором? А есть ли здесь буквосочетание, которое передает звук, который издают крылья при взлете птицы? (Фурх!) Прочитайте это четверостишие, передав все эмоции автора.</w:t>
            </w:r>
          </w:p>
          <w:p>
            <w:pPr>
              <w:pStyle w:val="13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 помогает ли ритм стихотворения представить, как скачет воробей? Давайте, например, прочитае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етье четверостиш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пробуйте почувствовать этот ритм.</w:t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теперь попробуйте прочитать всё стихотворение, передав интонацию строк и ритм. (сначала читает это стихотворение заранее подготовленный ученик, а потом пробуют и остальные ученики) Удалось ли ребятам передать настроение этого стихотворения?</w:t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равилось ли вам это стихотворение? Чем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учителя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му урока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цели и задачи к уроку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учителя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главное из рассказа учителя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стихотворение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 учителя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пражнения для дальнейшего чтения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вать учебник на заданной странице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 учителя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оваривать скороговор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. минут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оопарке ходит сл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ши, хобот, серый он. (Наклоны головы в стороны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ой своей кивает, (Наклоны головы впере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то в гости приглашает. (Голову прямо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, два, три — вперёд накл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, два, три — теперь назад. (Наклоны вперёд, наза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ой качает слон —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 зарядку делать рад. (Подбородок к груди, затем голову запрокинуть наза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ть зарядка корот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охнули мы слегка. (Дети садятся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физ. минутк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частных учебных задач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</w:t>
            </w:r>
          </w:p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:</w:t>
            </w:r>
          </w:p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по тексту, выборочное чтение, работа с вопросами по учебнику, ответы на вопросы по содержанию частей, деятельностный метод;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значения не понятных слов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:</w:t>
            </w:r>
          </w:p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ое чтение;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мин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 теперь мы познакомимся еще с одним стихотворением Саши Черного. Оно называется «Сл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очитайте это стихотвор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самостоятельно читают стихотво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м  настроением  проникнуто  стихотворение?  (Грустным,  печальным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Кто с кем разговаривает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Рассмотрим рисунки на стр. 47 и 49. Подходят ли они к данному произведению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Докажи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ое чувство вы испытываете к слону? (Жалость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чему жалко слона? (Потому что он сидит в тесной клетке, поэт даже говорит «в клетушке», и ему очень хочется на волю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можно сказать о мальчике, который принес слону игрушечного слоненка? (Он хочет как-то скрасить жизнь слона, сделать ее хоть немного радостней; мальчик понимает слона, он чуткий, добрый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читайте стихотворение так, как вы его чувствуе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Несколько учеников читают стихотво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 стихотворения «Сл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аковая ли интонация передана в строках этого стихотворения? Давайте прочитаем первую часть стихотворения- слова мальчика и слона. Какая интонация в словах мальчика? (удивление) А какое настроение у слона? (грусть) А какие слова говорят, что ему грустно? Прочитайте эту часть, передав и эмоции мальчика, и эмоции сл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читайте вторую часть. Как вы думаете, мальчику жалко слона? Он, наверное, даже сочувствует ему, надеется на лучшее. А что мальчик дарит слону? Он дарит ему слона, чтобы слонику было веселее. Прочитайте эту часть, передав настроение мальч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ите тон всего стихотворения: шутливый или серьёзны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попробуем прочитать это стихотворение по ролям. 1 вариант читает за мальчика, 2 – за сл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заинтересовало мальчика, пришедшего в зоопарк? ( Слон, всё время качал голов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чему он качал головой? Как объяснил это слон? Докажите это словами из текста. ( читаю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мальчик решил помочь слону? ( Ему жаль его, он предлагает свою игрушк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можно сказать о мальчике? Каким он вырастит? ( Добрым, отзывчивым, чутким, щедры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равились вам стихотворения Саши Черного? Ответьте, одним сло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общего в них? Чем различаются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произведение по частям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обсуждении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 с новыми произведением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ть словами из учебника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значения не понятных слов в стихотворении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из стихотворения информацию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выразительно стихотворение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ть словами из учебника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TGliederung1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:</w:t>
            </w:r>
          </w:p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ложительное отношение к учению, к познавательной деятельности;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желание приобретать новые знания, умения, совершенствовать имеющиеся;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сознавать свои трудности и стремиться к их преодолению;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сваивать новые виды деятельности, участвовать в творческом, созидательном процессе;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ознание себя как индивидуальности и одновременно как члена общества.</w:t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;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ывать выделенные учителем ориентиры действия в новом учебном материале в сотрудничестве с учителем</w:t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ладеть общими приёмами решения задач. Строить логическую цепь рассуждений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3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постановка обобщающих вопросов, возвращение к цели урока, обоб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прочитали три стихотворения Саши Чёрного. О ком они? Что их объединяе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, скажите, чему вы сегодня научились? (ответы дет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ужно бережно относиться к окружающему миру, к птицам и животным, быть добрее, делиться своей добротой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вам особенно понравилось в нашем уроке, что было наиболее интересно?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(ответы дет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ак, ребята, давайте посмотрим на задачи, которые мы ставили в начале урока. Как вы думаете, мы достигли их? С чем мы сегодня познакомились? Замечательно! Урок оконче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проделанную работу, оценивают её. Прощаются с учителе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</w:t>
            </w:r>
          </w:p>
          <w:p>
            <w:pPr>
              <w:pStyle w:val="Normal"/>
              <w:spacing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ргументировать свои высказывания;</w:t>
            </w:r>
          </w:p>
          <w:p>
            <w:pPr>
              <w:pStyle w:val="Normal"/>
              <w:spacing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ко выражать свои мысли.</w:t>
            </w:r>
          </w:p>
          <w:p>
            <w:pPr>
              <w:pStyle w:val="LTGliederung1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ценка и самооценка собственной работы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Mangal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C3">
    <w:name w:val="c3"/>
    <w:qFormat/>
    <w:rPr>
      <w:rFonts w:cs="Times New Roman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C1">
    <w:name w:val="c1"/>
    <w:basedOn w:val="Style14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">
    <w:name w:val="Абзац списка1"/>
    <w:basedOn w:val="Normal"/>
    <w:qFormat/>
    <w:pPr>
      <w:ind w:left="720" w:right="0" w:hanging="0"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13">
    <w:name w:val="c1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TGliederung1">
    <w:name w:val="???????~LT~Gliederung 1"/>
    <w:qFormat/>
    <w:pPr>
      <w:widowControl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autoSpaceDE w:val="false"/>
      <w:bidi w:val="0"/>
      <w:spacing w:before="160" w:after="0"/>
    </w:pPr>
    <w:rPr>
      <w:rFonts w:ascii="Mangal" w:hAnsi="Mangal" w:eastAsia="Microsoft YaHei" w:cs="Mangal"/>
      <w:color w:val="000000"/>
      <w:sz w:val="64"/>
      <w:szCs w:val="6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1T04:57:00Z</dcterms:created>
  <dc:creator>Надежда</dc:creator>
  <dc:description/>
  <cp:keywords/>
  <dc:language>en-US</dc:language>
  <cp:lastModifiedBy>admin</cp:lastModifiedBy>
  <cp:lastPrinted>2015-04-06T20:57:00Z</cp:lastPrinted>
  <dcterms:modified xsi:type="dcterms:W3CDTF">2017-02-11T05:36:00Z</dcterms:modified>
  <cp:revision>3</cp:revision>
  <dc:subject/>
  <dc:title/>
</cp:coreProperties>
</file>