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before="0" w:after="0"/>
        <w:ind w:right="-17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кола: №148                                                                                                                                                          Учитель: Утарбекова Д.К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ind w:right="-172" w:hanging="0"/>
        <w:rPr/>
      </w:pPr>
      <w:r>
        <w:rPr>
          <w:rFonts w:cs="Times New Roman" w:ascii="Times New Roman" w:hAnsi="Times New Roman"/>
          <w:sz w:val="28"/>
          <w:szCs w:val="24"/>
        </w:rPr>
        <w:t>Класс: 3 «Д»                                                                                                                                                  Студент: Глазырин Данил,43 гр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ind w:right="-172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ind w:right="-17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ремя: 9:25-10:05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ind w:right="-17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бинет:214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ind w:right="-17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та: 01.03.17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-17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спект урока по математике на тему:</w:t>
      </w:r>
    </w:p>
    <w:p>
      <w:pPr>
        <w:pStyle w:val="Normal"/>
        <w:spacing w:before="0" w:after="0"/>
        <w:ind w:right="-17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Сложение (вычитание) на основе десятичного состава трёхзначных чисел».</w:t>
      </w:r>
    </w:p>
    <w:p>
      <w:pPr>
        <w:pStyle w:val="Normal"/>
        <w:spacing w:before="0" w:after="0"/>
        <w:ind w:right="-1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7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умений выполнять сложение (вычитание) на основе десятичного состава трехзначных чисел, вычислять площадь квадрата, дополнять условие и решать составленную задачу, соблюдать порядок выполнения действий в числовых выражениях со скобками и без скобок.</w:t>
      </w:r>
    </w:p>
    <w:p>
      <w:pPr>
        <w:pStyle w:val="Normal"/>
        <w:spacing w:before="0" w:after="0"/>
        <w:ind w:right="-17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right="-17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устанавливают связи между целью учебной деятельности и ее мотивом; проявляют познавательную инициативу в оказании помощи ученикам; проявляют положительное отношение к урокам математики.</w:t>
      </w:r>
    </w:p>
    <w:p>
      <w:pPr>
        <w:pStyle w:val="Normal"/>
        <w:spacing w:before="0" w:after="0"/>
        <w:ind w:right="-17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15" w:leader="none"/>
        </w:tabs>
        <w:spacing w:before="0" w:after="0"/>
        <w:ind w:right="-17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 </w:t>
      </w:r>
      <w:r>
        <w:rPr>
          <w:rFonts w:cs="Times New Roman" w:ascii="Times New Roman" w:hAnsi="Times New Roman"/>
          <w:sz w:val="28"/>
          <w:szCs w:val="28"/>
        </w:rPr>
        <w:t>учатся выполнять сложение (вычитание) на основе десятичного состава трехзначных чисел, решают задачи, вычисляют значения выражений, определяют порядок действий в выражениях со скобками и без скобок.</w:t>
      </w:r>
    </w:p>
    <w:p>
      <w:pPr>
        <w:pStyle w:val="Normal"/>
        <w:tabs>
          <w:tab w:val="clear" w:pos="708"/>
          <w:tab w:val="left" w:pos="10215" w:leader="none"/>
        </w:tabs>
        <w:spacing w:before="0" w:after="0"/>
        <w:ind w:right="-1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7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ого знания.</w:t>
      </w:r>
    </w:p>
    <w:p>
      <w:pPr>
        <w:pStyle w:val="Normal"/>
        <w:ind w:right="-17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тематика: 3 класс, 2 часть, М.И. Моро. Школа России. «Просвещение» 2014, презен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7621"/>
        <w:gridCol w:w="2302"/>
        <w:gridCol w:w="2834"/>
      </w:tblGrid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, методы и приё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 и деятельность учит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19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– подводящий диа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/>
            </w:pPr>
            <w:r>
              <w:rPr/>
              <w:t>Доброе утро, ребята!</w:t>
            </w:r>
          </w:p>
          <w:p>
            <w:pPr>
              <w:pStyle w:val="C4"/>
              <w:spacing w:before="0" w:after="0"/>
              <w:jc w:val="both"/>
              <w:rPr/>
            </w:pPr>
            <w:r>
              <w:rPr/>
              <w:t>Я очень рад встрече с вами.</w:t>
            </w:r>
          </w:p>
          <w:p>
            <w:pPr>
              <w:pStyle w:val="C4"/>
              <w:spacing w:before="0" w:after="0"/>
              <w:jc w:val="both"/>
              <w:rPr/>
            </w:pPr>
            <w:r>
              <w:rPr/>
              <w:t>Надеюсь, что сегодняшний урок принесет нам радость общения друг с другом. Пожалуйста, садитесь!</w:t>
            </w:r>
          </w:p>
          <w:p>
            <w:pPr>
              <w:pStyle w:val="C4"/>
              <w:spacing w:before="0" w:after="0"/>
              <w:jc w:val="both"/>
              <w:rPr/>
            </w:pPr>
            <w:r>
              <w:rPr/>
              <w:t>- Мы начинаем  урок математики. Я желаю вам хорошо потрудиться на уроке.</w:t>
            </w:r>
          </w:p>
          <w:p>
            <w:pPr>
              <w:pStyle w:val="C4"/>
              <w:spacing w:before="0" w:after="0"/>
              <w:jc w:val="both"/>
              <w:rPr/>
            </w:pPr>
            <w:r>
              <w:rPr/>
              <w:t>Откройте тетради, запишите число.</w:t>
            </w:r>
          </w:p>
          <w:p>
            <w:pPr>
              <w:pStyle w:val="C4"/>
              <w:spacing w:before="0" w:after="0"/>
              <w:jc w:val="both"/>
              <w:rPr/>
            </w:pPr>
            <w:r>
              <w:rPr/>
              <w:t>Сегодня 1  марта. Классная рабо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, настраиваться на работу на уроке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в тетрадь число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; формирование навыков самоорганизации.</w:t>
            </w:r>
          </w:p>
        </w:tc>
      </w:tr>
      <w:tr>
        <w:trPr>
          <w:trHeight w:val="5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 учащихс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— ответы на вопросы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— рассматривание иллюстрации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. Устный счет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о хотел бы слетать на лун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неразгаданный мир окуну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подобно красивому с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самой яркой звезде прикоснуть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ететь до далеких орби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известных всем нам измер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 загадочный космос хра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ного тайн необъятной Вселенн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чем летают в космос? (на ракет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загад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далекие план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земли летят рак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х разработа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нь и ночь не спал, работа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какой профессии идет речь в четверостишие? (конструкт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вы знаете о представителях данной професс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 – инженер, разработчик конструкций, инструментов и механизмов, одежды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воей деятельности по ходу или результатам выполнения задания.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становка и решение учебной задач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-словесный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 постановка целей  и задач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на уроке мы выступим в роли конструкторов космической раке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ический корабль – это летательный аппарат для полетов человека в косм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может нам спроектировать ракету знание матема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шего урока: «Сложение и вычитание на основе десятичного состава трёхзначных чисел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какую цель, и задачи мы поставим перед соб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выполнять сложение (вычитание) на основе десятичного состава трехзначных чи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ешать задачи на определение продолжительности событ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ычислять значения выра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определять порядок действий в выражениях со скобками и без скобок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учителя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задачи урок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умение ставить 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навыки проблемно-поисков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понимать других, исправлять ошибки.</w:t>
            </w:r>
          </w:p>
        </w:tc>
      </w:tr>
      <w:tr>
        <w:trPr>
          <w:trHeight w:val="32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ешение частных учебных задач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словесный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 решение примеров с комментированием и проверко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шит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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, состоящее из 4 сотен, 5 десятков и 9 единиц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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, которое на 1 десяток меньше числа 518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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е меньшее число, состоящее из одинакового количества сотен, десятков и единиц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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ьте число 536 на 2 сотни и запишите ново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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, которое на 5 единиц меньше числа 103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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из 4 единиц, 8 десятков и 4 сотен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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, состоящее из 64 десятков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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, предшествующее числу 276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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, состоящее из 3 сотен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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, следующее за числом 257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 459, 508, 111, 736, 98, 484, 640, 275, 300, 258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кройте учебник на стр. 49. №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м этот номер устно с комментирование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+60+3=363   509-500=9      704+80=784   860+7=867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-90-6=200     900+20=920   654-54=600   435-30=43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им №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вам нужно сделать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ать числа в виде суммы разрядных слагаемы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5=900+5  820=800+20   199=100+90+9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теперь решим задачу под номером 5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чу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говорится в задаче? (о ручках и карандашах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известно в задаче? (что купили 5 ручек и 3 карандаша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ужно сделать? (дополнить условие и решить задачу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нам нужно найти? (Сколько стоила эта покупка?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делаем цену ручек 10 руб., а цену карандашей 5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ем таблицу к задач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5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394"/>
              <w:gridCol w:w="1552"/>
              <w:gridCol w:w="1554"/>
            </w:tblGrid>
            <w:tr>
              <w:trPr/>
              <w:tc>
                <w:tcPr>
                  <w:tcW w:w="1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а</w:t>
                  </w:r>
                </w:p>
              </w:tc>
              <w:tc>
                <w:tcPr>
                  <w:tcW w:w="15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</w:t>
                  </w:r>
                </w:p>
              </w:tc>
              <w:tc>
                <w:tcPr>
                  <w:tcW w:w="15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1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р.</w:t>
                  </w:r>
                </w:p>
              </w:tc>
              <w:tc>
                <w:tcPr>
                  <w:tcW w:w="15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шт.</w:t>
                  </w:r>
                </w:p>
              </w:tc>
              <w:tc>
                <w:tcPr>
                  <w:tcW w:w="15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?</w:t>
                  </w:r>
                </w:p>
              </w:tc>
            </w:tr>
            <w:tr>
              <w:trPr/>
              <w:tc>
                <w:tcPr>
                  <w:tcW w:w="1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р.</w:t>
                  </w:r>
                </w:p>
              </w:tc>
              <w:tc>
                <w:tcPr>
                  <w:tcW w:w="15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шт.</w:t>
                  </w:r>
                </w:p>
              </w:tc>
              <w:tc>
                <w:tcPr>
                  <w:tcW w:w="15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?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можешь узнать первым действием? (стоимость ручек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действием? (умножением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можешь узнать дальше? (стоимость карандашей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действием? (умножением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ли мы теперь узнать стоимость всей покупки? (да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действием? (сложением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 • 5 = 50 (р.) – стоимость ручек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 • 3 = 15 (р.) – стоимость карандаш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50 + 15 = 65 (р.) – стоимость всей покупк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65 рублей стоит вся покупк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м № 5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амостоятельно, а затем провери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(19*2)+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75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20-(6*12)=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: (64-58)=1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(42-37)=45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15=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:24=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вер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атематический диктан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у дос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вают учащимся организацию их учебной деятельности, учитывая все ее компоненты (цель, мотив, средства, контроль, оценка)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ое отношение к учению, к познавательной деятельности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ание приобретать новые знания, умения, совершенствовать имеющиеся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свои трудности и стремиться к их преодолению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овые виды деятельности, участвовать в творческом, созидательном процессе; осознание себя как индивидуальности и одновременно как члена обществ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мы руки разв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но удивили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 другу до зем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яс поклони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ились, выпрямили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ились, выпрями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, ниже, не лени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лонись и улыбнись.</w:t>
              <w:tab/>
              <w:tab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ешение частных учебных задач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словесный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 в  тетради  на печатной основе: выполнение заданий № 1–3, с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слушайте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рабль поступил груз 320 кг яблок и 140 кг груш. За первый день съели 60 кг фруктов. Сколько фруктов осталос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условие – что известно? (что поступил груз 320 кг яблок и 140 кг груш. За первый день съели 60 кг фруктов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вопрос – что надо найти?  (Сколько фруктов осталось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главные слова. (было,съели, осталось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м схем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–   320 кг и 140 к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ели – 60 кг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лось  - ? кг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320 + 140 = 460 (кг) – всего фру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460 - 60 = 400 (кг)- осталос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: 440 кг остало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узнаем сначала? (сколько всего было фруктов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? (сложением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узнаем вторым действием? (сколько осталось фруктов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? (вычитание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отв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440 кг остало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матическая игра «Назови числ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овите числа, в которых отсутствует разряд единиц. (600, 810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овите числа с одинаковыми цифрами в каждом разряде. (444, 666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овите числа, в которых сотен больше, чем десятков, на 1. (987, 434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овите числа, в которых отсутствуют 2 разряда. (600, 800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овите числа, в которых количество десятков на 2 больше количества единиц. (675, 397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овите числа, которые не имеют единиц II разряда. (600, 804, 102, 800, 603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самое большое число из названных ранее. (987.)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 с проверко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решение задач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у доск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задачам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делать вывод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о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ят речевые высказывания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пределять и формулировать цель задания, проговаривать последовательность производимых действий, объяснять способы нахождения результатов, используя математическую терминологию, работать по готовому образцу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верно, выполненное задание от неверного,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ить ошибки, поняв, в чём причина,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деятельности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интерес и мотивация к обучению и целенаправленной познавательной деятельности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флексия и итог урока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словесный, постановка обобщающих вопросов, возвращение к теме урока, 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равилось вам наше путешестви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вы научились сегодня на урок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использовали при проверке примеров на делени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открытие вы сделал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задание было для вас самым интересным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 руки те, кто хорошо понял тему и может объяснить её товарищам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ужна помощь?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оделанную работу, оценивают её. Прощаются с учителе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и высказывания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ко выражать свои мысл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и самооценка собственной работы.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2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050" w:leader="none"/>
      </w:tabs>
      <w:spacing w:before="0" w:after="200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C0">
    <w:name w:val="c0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bidi="hi-IN" w:eastAsia="zh-CN"/>
    </w:rPr>
  </w:style>
  <w:style w:type="paragraph" w:styleId="Style25">
    <w:name w:val="?????? ?? ????????"/>
    <w:basedOn w:val="Style24"/>
    <w:qFormat/>
    <w:pPr/>
    <w:rPr/>
  </w:style>
  <w:style w:type="paragraph" w:styleId="Style26">
    <w:name w:val="?????? ? ?????"/>
    <w:basedOn w:val="Style24"/>
    <w:qFormat/>
    <w:pPr/>
    <w:rPr/>
  </w:style>
  <w:style w:type="paragraph" w:styleId="Style27">
    <w:name w:val="?????? ??? ???????"/>
    <w:basedOn w:val="Style24"/>
    <w:qFormat/>
    <w:pPr/>
    <w:rPr/>
  </w:style>
  <w:style w:type="paragraph" w:styleId="Style28">
    <w:name w:val="?????? ??? ??????? ? ???????"/>
    <w:basedOn w:val="Style24"/>
    <w:qFormat/>
    <w:pPr/>
    <w:rPr/>
  </w:style>
  <w:style w:type="paragraph" w:styleId="Style29">
    <w:name w:val="?????"/>
    <w:basedOn w:val="Style24"/>
    <w:qFormat/>
    <w:pPr/>
    <w:rPr/>
  </w:style>
  <w:style w:type="paragraph" w:styleId="Style30">
    <w:name w:val="???????? ?????"/>
    <w:basedOn w:val="Style24"/>
    <w:qFormat/>
    <w:pPr/>
    <w:rPr/>
  </w:style>
  <w:style w:type="paragraph" w:styleId="Style31">
    <w:name w:val="???????????? ?????? ?? ??????"/>
    <w:basedOn w:val="Style24"/>
    <w:qFormat/>
    <w:pPr/>
    <w:rPr/>
  </w:style>
  <w:style w:type="paragraph" w:styleId="Style32">
    <w:name w:val="?????? ?????? ? ????????"/>
    <w:basedOn w:val="Style24"/>
    <w:qFormat/>
    <w:pPr>
      <w:ind w:left="0" w:right="0" w:firstLine="340"/>
    </w:pPr>
    <w:rPr/>
  </w:style>
  <w:style w:type="paragraph" w:styleId="Style33">
    <w:name w:val="????????"/>
    <w:basedOn w:val="Style24"/>
    <w:qFormat/>
    <w:pPr/>
    <w:rPr/>
  </w:style>
  <w:style w:type="paragraph" w:styleId="14">
    <w:name w:val="???????? 1"/>
    <w:basedOn w:val="Style24"/>
    <w:qFormat/>
    <w:pPr>
      <w:jc w:val="center"/>
    </w:pPr>
    <w:rPr/>
  </w:style>
  <w:style w:type="paragraph" w:styleId="23">
    <w:name w:val="???????? 2"/>
    <w:basedOn w:val="Style24"/>
    <w:qFormat/>
    <w:pPr>
      <w:spacing w:before="57" w:after="57"/>
      <w:ind w:left="0" w:right="113" w:hanging="0"/>
      <w:jc w:val="center"/>
    </w:pPr>
    <w:rPr/>
  </w:style>
  <w:style w:type="paragraph" w:styleId="Style34">
    <w:name w:val="?????????"/>
    <w:basedOn w:val="Style24"/>
    <w:qFormat/>
    <w:pPr>
      <w:spacing w:before="238" w:after="119"/>
    </w:pPr>
    <w:rPr/>
  </w:style>
  <w:style w:type="paragraph" w:styleId="15">
    <w:name w:val="????????? 1"/>
    <w:basedOn w:val="Style24"/>
    <w:qFormat/>
    <w:pPr>
      <w:spacing w:before="238" w:after="119"/>
    </w:pPr>
    <w:rPr/>
  </w:style>
  <w:style w:type="paragraph" w:styleId="24">
    <w:name w:val="????????? 2"/>
    <w:basedOn w:val="Style24"/>
    <w:qFormat/>
    <w:pPr>
      <w:spacing w:before="238" w:after="119"/>
    </w:pPr>
    <w:rPr/>
  </w:style>
  <w:style w:type="paragraph" w:styleId="Style35">
    <w:name w:val="????????? ?????"/>
    <w:basedOn w:val="Style24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bidi="hi-IN" w:eastAsia="zh-CN"/>
    </w:rPr>
  </w:style>
  <w:style w:type="paragraph" w:styleId="Style36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Style37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Style38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39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21:00Z</dcterms:created>
  <dc:creator>Надежда</dc:creator>
  <dc:description/>
  <cp:keywords/>
  <dc:language>en-US</dc:language>
  <cp:lastModifiedBy>admin</cp:lastModifiedBy>
  <cp:lastPrinted>2016-01-18T22:56:00Z</cp:lastPrinted>
  <dcterms:modified xsi:type="dcterms:W3CDTF">2017-05-04T15:31:00Z</dcterms:modified>
  <cp:revision>4</cp:revision>
  <dc:subject/>
  <dc:title/>
</cp:coreProperties>
</file>