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b w:val="false"/>
          <w:sz w:val="28"/>
          <w:szCs w:val="28"/>
        </w:rPr>
        <w:t>Муниципальное  общеобразовательное учреждение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Средняя общеобразовательная школа №45»  </w:t>
      </w:r>
    </w:p>
    <w:p>
      <w:pPr>
        <w:pStyle w:val="Heading3"/>
        <w:spacing w:before="0" w:after="0"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циальный педагог Головина Жанна Владимировна</w:t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се мы разные – но мы вместе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(воспитание толерантности)</w:t>
      </w:r>
    </w:p>
    <w:p>
      <w:pPr>
        <w:pStyle w:val="Style15"/>
        <w:spacing w:before="280" w:after="240"/>
        <w:jc w:val="right"/>
        <w:rPr>
          <w:sz w:val="28"/>
          <w:szCs w:val="28"/>
        </w:rPr>
      </w:pPr>
      <w:bookmarkStart w:id="0" w:name="Система_формирования_толерантного_сознан"/>
      <w:bookmarkEnd w:id="0"/>
      <w:r>
        <w:rPr>
          <w:i/>
          <w:iCs/>
          <w:sz w:val="28"/>
          <w:szCs w:val="28"/>
        </w:rPr>
        <w:t>«Владеть собой настолько, чтобы уважать других,</w:t>
        <w:br/>
        <w:t>как самого себя, и поступать с ними так, как мы желаем,</w:t>
        <w:br/>
        <w:t>чтобы с нами поступали, - вот что можно назвать человеколюбием».</w:t>
        <w:br/>
      </w:r>
      <w:r>
        <w:rPr>
          <w:bCs/>
          <w:i/>
          <w:iCs/>
          <w:sz w:val="28"/>
          <w:szCs w:val="28"/>
        </w:rPr>
        <w:t>Конфуц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оследнее время все чаще и чаще возникают разговоры о толерантном мире, т.е. мире без насилия и жестокости, мире, в котором самой главной ценностью является неповторимая и неприкосновенная человеческая личность. Но толерантность нужно воспитывать. Проблема культуры общения — одна из самых острых в школе, да и в обществе в целом. Порою складывается ощущение, что искусство общения – это дар, которым обладают немногие. Всех остальных, на мой  вгляд, надо учить. Учить диалогу, учить умению слушать, слышать, понимать, не манипулировать и не применять насилия к партнеру по общению, а пытаться ему открыть себя так, чтобы он тебя понял. Важно быть терпимым по отношению друг к другу, что очень непросто. «Педагогика сотрудничества» и «толерантность» — те понятия, без которых невозможны какие-либо преобразования в современной школе. Именно поэтому появилась необходимость  работать над  системой формирования толерантного сознания 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толерантность» обычно связывают с политикой и общественными проблемами, с принятием межнациональных и культурных различий. Однако в ежедневных отношениях мы также постоянно сталкиваемся с проявлениями нетерпимости и нежеланием слушать  другог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я из поставленных  целей и задач  Программы поликультурного образования образовательных учреждений ОАО «РЖД»,  система классных часов и коллективно-творческих дел, проводимых в школе, направлена  на: 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ормирование толерантных отношений между детьм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 коммуникативных навыков  учащихся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спитание позитивного отношения к культурным различиям, бережного отношения к национальным ценностям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ормирование духовно-нравственных ценностей личности.</w:t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этой работы  ученики  успешно адаптируются  не только  к жизни в школе, но и за её предел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емый материал послужит хорошей основой для проведения уроков толерантности   и  тематического  классного часа для подростко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ВЕТСТВ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лассный час  желательно построить на диалоге, свободном обмене мнениями. Чтобы вовлечь в работу всех учащихся, максимально активизировать мыслительную деятельность, педагогу  необходимо  обращаться к активным  методам обучения, особенно на стадиях приветствия и рефлек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ая встреча начинается с приветствия. Все участники встают в круг и здороваются с соседями пожатием руки, приветствуя и улыбаясь друг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ЕПОЛАГА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 этапе  целеполагания  педагог может предложить ребятам обсуждение какого-нибудь афоризма, пословицы, притчи по проблеме. Например, начать можно с китайской притчи «Ладная семья». </w:t>
      </w:r>
    </w:p>
    <w:p>
      <w:pPr>
        <w:pStyle w:val="Normal"/>
        <w:jc w:val="both"/>
        <w:rPr/>
      </w:pPr>
      <w:r>
        <w:rPr>
          <w:sz w:val="28"/>
          <w:szCs w:val="28"/>
        </w:rPr>
        <w:t>Жила-была на свете семья. Она была не простая. Более 100 человек насчитывалось в этой семье. И занимала эта семья целое село. Так и жили всей семьей и всем селом. Вы скажете: ну и что, мало ли больших семейств на свете. Но дело в том, что семья была особая – мир и лад царили в этой семье и, стало быть, на селе. Ни ссор, ни ругани, ни, Боже упаси, драк и раздоров.</w:t>
        <w:br/>
        <w:t xml:space="preserve">Дошел слух об этой семье до самого владыки страны. И он решил проверить, правду ли молвят люди. Прибыл он в село, и душа его возрадовалась: кругом чистота, красота, достаток и мир. Хорошо детям, спокойно старикам. Удивился владыка. Решил узнать, как жители села добились такого лада, пришел к главе семьи; расскажи, мол, как ты добиваешься такого согласия и мира в твоей семье. Тот взял лист бумаги и стал что-то писать. Писал долго – видно, не очень силен был в грамоте. Затем передал лист владыке. Тот взял бумаги и стал разбирать каракули старика. Разобрал с трудом и удивился. Три слова были начертаны на бумаге: </w:t>
      </w:r>
      <w:r>
        <w:rPr>
          <w:rStyle w:val="StrongEmphasis"/>
          <w:sz w:val="28"/>
          <w:szCs w:val="28"/>
        </w:rPr>
        <w:t>любовь, прощение, терпени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онце листа: сто раз любовь, сто раз прощение, сто раз терпение.</w:t>
        <w:br/>
        <w:t>Почесал владыка, почесал, как водится, за ухом и спросил:</w:t>
        <w:br/>
        <w:t>- И все?</w:t>
        <w:br/>
        <w:t>- Да, - ответил старик, - это и есть основа жизни всякой хорошей семьи.</w:t>
        <w:br/>
        <w:t>И подумав, добавил:</w:t>
        <w:br/>
        <w:t>- И мира тож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 говорит о том, что эти три  понятия можно  объединить в одно слово, в одно понятие,  которое  нам не совсем знакомо,  это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0"/>
          <w:szCs w:val="20"/>
        </w:rPr>
        <w:t>ТОЛЕРАНТНОСТЬ</w:t>
      </w:r>
      <w:r>
        <w:rPr>
          <w:sz w:val="28"/>
          <w:szCs w:val="28"/>
        </w:rPr>
        <w:t>, толерантные отно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Такое  начало классного часа активизирует мыслительную деятельность ребят, помогает дать оценку явлению. Ребята, как правило, с интересом обсуждают услышанное, убеждаются в необходимости постановки проблемы. Как правило, ребята свободно формулируют тему, цели и задачи классного ча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жно, чтобы в ответах ребят прозвучали значимые для подросткового возраста положения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 межличностном общении толерантные отношения играют очень большую положительную роль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люди  стремятся  к  хорошему и доброму, а толерантность можно рассматривать как проявление  добра, уважения, заботы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толерантные отношения являются гарантией добросердечных отношений между людьми, эффективной работой в коллекти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ПРЕДЕЛЕНИЕ ПОНЯТ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 время бесед на нравственные темы очень важно помочь учащимся дать верное определение обсуждаемого понятия. Выигрышным во всех смыслах здесь может стать обращение к методу «Ассоциативный ряд». Ребятам предлагается продолжить фразу «Толерантность – это…». Далее учащиеся под руководством педагога обсуждают понятия «уважение», «взаимоуваже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ИЗУЧЕНИЕ  ПРА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терпимость часто приводит к нарушению базовых прав  человека. Ребятам предстоит познакомиться со Всемирной декларацией прав человека и Конвенцией о правах ребёнка (их можно найти в Интернете). Задание – выписать в центральный столбик таблицы (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>) права, которые содержатся в обоих документах: в левый – права для взрослых, в правый – положения Конвенции о правах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обсуждаются вопросы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се ли права этих документов одинаковы? Почему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чему некоторые права содержаться только в Конвенции о правах ребёнка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чему возникла необходимость принятия специального  международного документа о правах ребёнка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хожи ли декларация прав человека и конвенция о правах ребён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РАНИЦА М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ники  должны выстроиться  в шеренгу или встать полукругом. Посре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а (зала) нарисована черта, разделяющая помещение пополам (можно изобразить её на листе бума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рассказывает ребятам, что когда-то наши предки изобрели мосты, чтобы соединить два берега реки. Но очень часто  людей разделяют не природные препятствия, а убеждения, традиции, предрассудки и стереоти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м предстоит понять, как эти препятствия становятся причиной для нарушения самых важных для всех людей  общечеловеческих прав. Пусть каждый представит  себя на берегу реки (её изображает нарисованная черта). С одной стороны черты педагог кладёт ещё один лист бумаги с изображением плюса («согласен), а с другой  - лист бумаги  с минусом («не согласен»). Сама черта означает  отсутствие мнения. Предлагается несколько утверждений (</w:t>
      </w:r>
      <w:r>
        <w:rPr>
          <w:b/>
          <w:sz w:val="28"/>
          <w:szCs w:val="28"/>
        </w:rPr>
        <w:t xml:space="preserve">Приложение 2). </w:t>
      </w:r>
      <w:r>
        <w:rPr>
          <w:sz w:val="28"/>
          <w:szCs w:val="28"/>
        </w:rPr>
        <w:t>Затем  происходит обсуждение. Ребята должны ответить на вопросы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то был прав в каждом случае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се ли утверждения  имеют право на существование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Если ваше мнение в меньши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испытывали ли соблазна поменять  мнение  под давлением большинства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Хорошо  или плохо иметь собственное мнение? Как вы относитесь к человеку с  мнением  которого вы не согласн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дагог говорит  ребятам, что нередко именно непохожесть точек зрения, взглядов, позиций приводит к возникновению  конфликтов. С  другой стороны, педагог обращает внимание на то, что различия дополняют и обогащают общество. Только людям надо научиться жить в таком мире, решая проблемы и задачи на основе сотрудничеств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изнавать то, что люди различаются по внешнему виду, положению, интересам, поведению и ценностям и обладают правом жить в мире, сохраняя при этом свою индивидуальность. Напоминает  о том, что  класс – это  семья, а  в   семье не должно быть   ни ругани, ни ссор, а должна  царить доброта, уважение и взаимопонимание. А члены этого семейства проявляли бы сострадание, милосердие, терпимость, понимание и призна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лает вывод,  что мы будем жить в мире и понимании, когда будем обладать такими качествами, как милосердие, сострадание и уважение, т.е. быть толерантными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НКВЕЙН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ля того чтобы  выяснить, что же такое толерантность, указать наиболее общие признаки этого явления, учитель предлагает ребятам составить синквейн или диамант (правила составления в </w:t>
      </w:r>
      <w:r>
        <w:rPr>
          <w:rFonts w:cs="Times New Roman" w:ascii="Times New Roman" w:hAnsi="Times New Roman"/>
          <w:b/>
          <w:sz w:val="28"/>
          <w:szCs w:val="28"/>
        </w:rPr>
        <w:t>прилож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Обычно это задание вызывает энтузиазм и выполняется с удовольствием. Как правило, такая работа увлекает ребят, активен каждый участни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45"/>
        <w:gridCol w:w="1672"/>
        <w:gridCol w:w="245"/>
        <w:gridCol w:w="1624"/>
        <w:gridCol w:w="244"/>
        <w:gridCol w:w="1618"/>
        <w:gridCol w:w="244"/>
        <w:gridCol w:w="1666"/>
        <w:gridCol w:w="244"/>
      </w:tblGrid>
      <w:tr>
        <w:trPr>
          <w:trHeight w:val="27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существительное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лерантность 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прилагательных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ливый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ливый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глагола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щает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радает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ает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раза из 4 слов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человека быть разным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</w:t>
            </w:r>
            <w:r>
              <w:rPr>
                <w:i/>
                <w:sz w:val="28"/>
                <w:szCs w:val="28"/>
              </w:rPr>
              <w:t>Вывод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Все мы – разные, все мы - равные! каждый </w:t>
            </w:r>
            <w:r>
              <w:rPr>
                <w:i/>
                <w:sz w:val="28"/>
                <w:szCs w:val="28"/>
              </w:rPr>
              <w:t>имеет право</w:t>
            </w:r>
            <w:r>
              <w:rPr>
                <w:sz w:val="28"/>
                <w:szCs w:val="28"/>
              </w:rPr>
              <w:t xml:space="preserve"> чувствовать, видеть, слышать, думать по-своему и каждый  </w:t>
            </w:r>
            <w:r>
              <w:rPr>
                <w:i/>
                <w:sz w:val="28"/>
                <w:szCs w:val="28"/>
              </w:rPr>
              <w:t>обязан признавать</w:t>
            </w:r>
            <w:r>
              <w:rPr>
                <w:sz w:val="28"/>
                <w:szCs w:val="28"/>
              </w:rPr>
              <w:t xml:space="preserve"> это право за окружающими!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8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ОЕ ЗАДАНИЕ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дагог  ставит перед учащимися новую задачу: составить портрет толерантного человека, человека, умеющего уважать  и принимать други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нравственные  качества лежат в основе такой личности? Что уважающий других человек должен делать  регулярно и чего не должен делать никогда? Вот круг вопросов, которые ребята  обсуждают в группах. Результаты обсуждения  можно представить в виде схем на доск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схем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Я - толерантная лично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2400300" cy="57150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5pt" to="215.95pt,4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2385</wp:posOffset>
                </wp:positionV>
                <wp:extent cx="1714500" cy="102870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55pt" to="215.95pt,8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2385</wp:posOffset>
                </wp:positionV>
                <wp:extent cx="685800" cy="1143000"/>
                <wp:effectExtent l="635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55pt" to="215.95pt,9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2385</wp:posOffset>
                </wp:positionV>
                <wp:extent cx="0" cy="1485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55pt" to="216pt,1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2385</wp:posOffset>
                </wp:positionV>
                <wp:extent cx="800100" cy="1143000"/>
                <wp:effectExtent l="4445" t="317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55pt" to="278.95pt,9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2385</wp:posOffset>
                </wp:positionV>
                <wp:extent cx="1943100" cy="1143000"/>
                <wp:effectExtent l="2540" t="444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55pt" to="368.95pt,9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2385</wp:posOffset>
                </wp:positionV>
                <wp:extent cx="2171700" cy="228600"/>
                <wp:effectExtent l="635" t="5080" r="63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55pt" to="386.9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32385</wp:posOffset>
                </wp:positionV>
                <wp:extent cx="2628900" cy="685800"/>
                <wp:effectExtent l="1270" t="5080" r="0" b="17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55pt" to="422.95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2286000" cy="228600"/>
                <wp:effectExtent l="635" t="5080" r="635" b="304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5pt" to="215.95pt,2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46685</wp:posOffset>
                </wp:positionV>
                <wp:extent cx="102870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бр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1.5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бр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46685</wp:posOffset>
                </wp:positionV>
                <wp:extent cx="12573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ст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1.5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ес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78105</wp:posOffset>
                </wp:positionV>
                <wp:extent cx="10287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крен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.1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крен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7145</wp:posOffset>
                </wp:positionV>
                <wp:extent cx="1143000" cy="3295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лосерд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5.95pt;mso-wrap-distance-left:9.05pt;mso-wrap-distance-right:9.05pt;mso-wrap-distance-top:0pt;mso-wrap-distance-bottom:0pt;margin-top:1.3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лосерд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9525</wp:posOffset>
                </wp:positionV>
                <wp:extent cx="1028700" cy="3467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ботлив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3pt;mso-wrap-distance-left:9.05pt;mso-wrap-distance-right:9.05pt;mso-wrap-distance-top:0pt;mso-wrap-distance-bottom:0pt;margin-top:0.7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ботли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</wp:posOffset>
                </wp:positionV>
                <wp:extent cx="914400" cy="2762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ром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9.7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ром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23825</wp:posOffset>
                </wp:positionV>
                <wp:extent cx="10287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ст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7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ес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9525</wp:posOffset>
                </wp:positionV>
                <wp:extent cx="1226820" cy="2686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ветлив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21.15pt;mso-wrap-distance-left:9.05pt;mso-wrap-distance-right:9.05pt;mso-wrap-distance-top:0pt;mso-wrap-distance-bottom:0pt;margin-top:0.7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ветли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16205</wp:posOffset>
                </wp:positionV>
                <wp:extent cx="12573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зывчив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зывчи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Человек, уважающий  и принимающий других,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сегда</w:t>
      </w:r>
    </w:p>
    <w:p>
      <w:pPr>
        <w:pStyle w:val="Normal"/>
        <w:rPr/>
      </w:pPr>
      <w:r>
        <w:rPr/>
        <w:t>улыбается</w:t>
      </w:r>
    </w:p>
    <w:p>
      <w:pPr>
        <w:pStyle w:val="Normal"/>
        <w:rPr/>
      </w:pPr>
      <w:r>
        <w:rPr/>
        <w:t>говорит правду</w:t>
      </w:r>
    </w:p>
    <w:p>
      <w:pPr>
        <w:pStyle w:val="Normal"/>
        <w:rPr/>
      </w:pPr>
      <w:r>
        <w:rPr/>
        <w:t>интересуется проблемами</w:t>
      </w:r>
    </w:p>
    <w:p>
      <w:pPr>
        <w:pStyle w:val="Normal"/>
        <w:rPr/>
      </w:pPr>
      <w:r>
        <w:rPr/>
        <w:t>выслушивает</w:t>
      </w:r>
    </w:p>
    <w:p>
      <w:pPr>
        <w:pStyle w:val="Normal"/>
        <w:rPr/>
      </w:pPr>
      <w:r>
        <w:rPr/>
        <w:t>готов помочь</w:t>
      </w:r>
    </w:p>
    <w:p>
      <w:pPr>
        <w:pStyle w:val="Normal"/>
        <w:rPr/>
      </w:pPr>
      <w:r>
        <w:rPr/>
        <w:t>делает комплименты</w:t>
      </w:r>
    </w:p>
    <w:p>
      <w:pPr>
        <w:pStyle w:val="Normal"/>
        <w:rPr/>
      </w:pPr>
      <w:r>
        <w:rPr/>
        <w:t>заботится</w:t>
      </w:r>
    </w:p>
    <w:p>
      <w:pPr>
        <w:pStyle w:val="Normal"/>
        <w:rPr/>
      </w:pPr>
      <w:r>
        <w:rPr/>
        <w:t>понимает</w:t>
      </w:r>
    </w:p>
    <w:p>
      <w:pPr>
        <w:pStyle w:val="Normal"/>
        <w:rPr/>
      </w:pPr>
      <w:r>
        <w:rPr/>
        <w:t>проща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огда</w:t>
      </w:r>
    </w:p>
    <w:p>
      <w:pPr>
        <w:pStyle w:val="Normal"/>
        <w:rPr/>
      </w:pPr>
      <w:r>
        <w:rPr/>
        <w:t>не сквернословит</w:t>
      </w:r>
    </w:p>
    <w:p>
      <w:pPr>
        <w:pStyle w:val="Normal"/>
        <w:rPr/>
      </w:pPr>
      <w:r>
        <w:rPr/>
        <w:t>не перебивает говорящего</w:t>
      </w:r>
    </w:p>
    <w:p>
      <w:pPr>
        <w:pStyle w:val="Normal"/>
        <w:rPr/>
      </w:pPr>
      <w:r>
        <w:rPr/>
        <w:t>не сплетничает</w:t>
      </w:r>
    </w:p>
    <w:p>
      <w:pPr>
        <w:pStyle w:val="Normal"/>
        <w:rPr/>
      </w:pPr>
      <w:r>
        <w:rPr/>
        <w:t>не лицемерит</w:t>
      </w:r>
    </w:p>
    <w:p>
      <w:pPr>
        <w:pStyle w:val="Normal"/>
        <w:rPr/>
      </w:pPr>
      <w:r>
        <w:rPr/>
        <w:t>не хвалится</w:t>
      </w:r>
    </w:p>
    <w:p>
      <w:pPr>
        <w:pStyle w:val="Normal"/>
        <w:rPr/>
      </w:pPr>
      <w:r>
        <w:rPr/>
        <w:t>не высмеивает</w:t>
      </w:r>
    </w:p>
    <w:p>
      <w:pPr>
        <w:pStyle w:val="Normal"/>
        <w:rPr/>
      </w:pPr>
      <w:r>
        <w:rPr/>
        <w:t>не дерётся</w:t>
      </w:r>
    </w:p>
    <w:p>
      <w:pPr>
        <w:pStyle w:val="Normal"/>
        <w:rPr/>
      </w:pPr>
      <w:r>
        <w:rPr/>
        <w:t>не обманывает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АБОТА С СИТУАЦИЯ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ники разбиваются на пары. Каждая пара получает карточку с описанием ситуации  ( </w:t>
      </w:r>
      <w:r>
        <w:rPr>
          <w:b/>
          <w:i/>
          <w:sz w:val="28"/>
          <w:szCs w:val="28"/>
        </w:rPr>
        <w:t>приложение 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ростки должны рассмотреть  предложенную  ситуацию  и выбрать самый подходящий и самый неподходящий варианты поведения. То есть,  выбрать толерантный или  интолерантный  тип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Затем пары делают презентацию своей ситуации и предлагают свои ответы. Остальные  ребята комментируют. После этого все вместе должны ответить на  вопрос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то выиграют в каждом из выбранных вариантов участник ситуации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то  проиграют в каждом из выбранных вариантов участники ситуации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Могут ли быть  какие – то ещё пути решения, кроме предложен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ключении педагог напоминает школьникам, что современный мир становится  всё сложнее. Поэтому в нём возникает всё больше попыток дать простые ответы: запретить, заставить, выгнать, уничтожить, навязать своё и единственно верное. А могло бы быть  иначе: понять, договориться, принять,  и создать общее целое. Перед  вами два  пути. Какой восторжествует в будущем мире – зависит от в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ЕРЕВО ТОЛЕРАНТНОСТИ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важно, чтобы во время классного часа  подростками был создан какой-нибудь собственный творческий продукт.</w:t>
      </w:r>
    </w:p>
    <w:p>
      <w:pPr>
        <w:pStyle w:val="Normal"/>
        <w:rPr/>
      </w:pPr>
      <w:r>
        <w:rPr>
          <w:sz w:val="28"/>
          <w:szCs w:val="28"/>
        </w:rPr>
        <w:t>В данном  случае учитель  может предложить  ребятам    вырастить   дерево Толерантности. Крону дерева составляют из листочков с  высказываниями на тему:  "Школа  Толерантности». Ребята активно выполняют эту творческую работу. Пишут  пожелания, советы друг другу, классу, учителю, чтобы их  класс, школа  стали пространством толерантности, т.е. чтобы отношения в их коллективе  стали как можно более  толерантными.  Каким быть, как поступать…</w:t>
      </w:r>
    </w:p>
    <w:p>
      <w:pPr>
        <w:pStyle w:val="Normal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96995</wp:posOffset>
            </wp:positionH>
            <wp:positionV relativeFrom="paragraph">
              <wp:posOffset>2540</wp:posOffset>
            </wp:positionV>
            <wp:extent cx="2286000" cy="2286000"/>
            <wp:effectExtent l="0" t="0" r="0" b="0"/>
            <wp:wrapTight wrapText="bothSides">
              <wp:wrapPolygon edited="0">
                <wp:start x="-5430" y="-859"/>
                <wp:lineTo x="-5430" y="21538"/>
                <wp:lineTo x="25848" y="21538"/>
                <wp:lineTo x="25848" y="-859"/>
                <wp:lineTo x="-5430" y="-859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20" t="3833" r="1357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тем листочки приклеивают  на дерево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ДОМ ТОЛЕРАНТНЫХ ОТНОШ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еники «строят» на  листе ватмана дом: </w:t>
      </w:r>
      <w:r>
        <w:rPr>
          <w:i/>
          <w:sz w:val="28"/>
          <w:szCs w:val="28"/>
        </w:rPr>
        <w:t>фундамент</w:t>
      </w:r>
      <w:r>
        <w:rPr>
          <w:sz w:val="28"/>
          <w:szCs w:val="28"/>
        </w:rPr>
        <w:t xml:space="preserve"> (важные личные качества)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тены</w:t>
      </w:r>
      <w:r>
        <w:rPr>
          <w:sz w:val="28"/>
          <w:szCs w:val="28"/>
        </w:rPr>
        <w:t xml:space="preserve"> (качества, нужные для дружбы и уважения в коллективе), </w:t>
      </w:r>
      <w:r>
        <w:rPr>
          <w:i/>
          <w:sz w:val="28"/>
          <w:szCs w:val="28"/>
        </w:rPr>
        <w:t xml:space="preserve">дверь </w:t>
      </w:r>
      <w:r>
        <w:rPr>
          <w:sz w:val="28"/>
          <w:szCs w:val="28"/>
        </w:rPr>
        <w:t>(через которую «заходят» добрые де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чердаке получившегося дома находятся нужные вещи, о которых всегда надо помнить (качества, которые необходимо развивать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ерез печную трубу «выйдут» горести и обиды. В доме, конечно, есть окна, и каждый ребёнок рисует в окне своё лиц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е – в доме должно быть всем тепло и ую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</w:rPr>
        <w:t>ПОЛЕЗНЫЕ СО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ставит перед учащимися задачу: он предлагает поработать в группах и сформулировать советы для тех, кто хочет научиться жить в мире и согласии, кто хочет научиться уважать людей. Результаты работы ученики записывают на доск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ы советов: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внимательно выслушивайте людей;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роявляйте сочувствие;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редлагайте помощь;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берите на себя ответственность;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разносторонне развивайте себя;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отмечайте достижения и успехи окружающих вас людей;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избегайте конфликтных ситуаций;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будьте правдивы;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рощайте людям их недостатки;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будьте приветливы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лыбайтесь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рефлексии педагог предлагает ребятам поделиться своими впечатлениям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едложите фразы, которые ребенок должен закончить: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знакомился с ...</w:t>
        <w:br/>
        <w:t>было непросто ...</w:t>
        <w:br/>
        <w:t>я добился ...</w:t>
        <w:br/>
        <w:t>у меня получилось ...</w:t>
        <w:br/>
        <w:t>хотелось бы ...</w:t>
        <w:br/>
        <w:t>мне запомнилось ...</w:t>
        <w:br/>
        <w:t>я попробую ..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бычно  желают люди друг другу, поздравляя с праздником? (счастья, добра, благополучия, мира).  Да, об этом мечтает каждый. Но чтобы сохранить мир на нашей планете, приумножить добро и добиться благополучия для всех, нужно научиться понимать друг друга, принимать друг друга такими, какие мы есть, уважать культуру и внутренний мир других, быть терпимыми к непохожести других на нас. Ведь все мы – люди, жители одного дома – планеты под названием Земля.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ить классный час  можно так.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опросить всех встать в ровный круг лицом внутрь очень тесно друг к другу. Затем положить  руки друг другу на плечи, или просто можно  взяться за руки, ощутить  взаимное  тепло и хором весело сказать: 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«Если каждый друг к другу будет терпим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То вместе мы сделаем толерантным наш мир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1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равнительная таблица</w:t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3434"/>
        <w:gridCol w:w="3448"/>
      </w:tblGrid>
      <w:tr>
        <w:trPr>
          <w:trHeight w:val="41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ация прав человек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прав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венция о правах ребенка</w:t>
            </w:r>
          </w:p>
        </w:tc>
      </w:tr>
    </w:tbl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2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арианты утверждений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 играть в футбол, чем в баскетбо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на лучше осен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ый важный предмет – математик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грать «в компьютер» веселее, чем смотреть телевизор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, чтобы уроки были короче, но их было больш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е прекрасное домашнее животное – кошк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иметь высшего образования – стыдно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ая классная музыка – хип-хоп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ка-кола вкуснее фант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ться рыбалкой – старомодно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 иностранный язык легче, чем физику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йна – это всегда плохо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авила написания синквей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i/>
        </w:rPr>
        <w:t xml:space="preserve">Синквейн </w:t>
      </w:r>
      <w:r>
        <w:rPr>
          <w:rFonts w:cs="Arial" w:ascii="Arial" w:hAnsi="Arial"/>
        </w:rPr>
        <w:t xml:space="preserve">– концентрация знаний, ассоциаций, чувств; сужение оценки явлений и событий, выражение своей позиции, взгляда на событие, предм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i/>
        </w:rPr>
        <w:t>Первая строка</w:t>
      </w:r>
      <w:r>
        <w:rPr>
          <w:rFonts w:cs="Arial" w:ascii="Arial" w:hAnsi="Arial"/>
        </w:rPr>
        <w:t xml:space="preserve"> – существительное, отражающее тему синкве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i/>
        </w:rPr>
        <w:t>Вторая строка</w:t>
      </w:r>
      <w:r>
        <w:rPr>
          <w:rFonts w:cs="Arial" w:ascii="Arial" w:hAnsi="Arial"/>
        </w:rPr>
        <w:t xml:space="preserve"> – два прилагательных, описывающие основную мыс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i/>
        </w:rPr>
        <w:t>Третья строка</w:t>
      </w:r>
      <w:r>
        <w:rPr>
          <w:rFonts w:cs="Arial" w:ascii="Arial" w:hAnsi="Arial"/>
        </w:rPr>
        <w:t xml:space="preserve"> – три глагола, описывающие действия в рамках 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i/>
        </w:rPr>
        <w:t xml:space="preserve">Четвертая строка </w:t>
      </w:r>
      <w:r>
        <w:rPr>
          <w:rFonts w:cs="Arial" w:ascii="Arial" w:hAnsi="Arial"/>
        </w:rPr>
        <w:t xml:space="preserve">– фраза из нескольких (обычно четырех) слов, показывающая отношение к теме; таким предложением может быть крылатое выражение, цитата, пословица или составленная самим автором фраза в контексте с тем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i/>
        </w:rPr>
        <w:t>Пятая строка</w:t>
      </w:r>
      <w:r>
        <w:rPr>
          <w:rFonts w:cs="Arial" w:ascii="Arial" w:hAnsi="Arial"/>
        </w:rPr>
        <w:t xml:space="preserve"> – слово или словосочетание, связанное с первым, отражающее сущность темы, которое дает новую интерпретацию темы, выражает личное отношение пищущего к теме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ема написания синквей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i/>
        </w:rPr>
        <w:t>1-я строка.</w:t>
      </w:r>
      <w:r>
        <w:rPr>
          <w:rFonts w:cs="Arial" w:ascii="Arial" w:hAnsi="Arial"/>
        </w:rPr>
        <w:t xml:space="preserve"> Кто? Что? Одно существительн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i/>
        </w:rPr>
        <w:t xml:space="preserve">2-я строка. </w:t>
      </w:r>
      <w:r>
        <w:rPr>
          <w:rFonts w:cs="Arial" w:ascii="Arial" w:hAnsi="Arial"/>
        </w:rPr>
        <w:t xml:space="preserve">Какой? Два прилагатель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i/>
        </w:rPr>
        <w:t xml:space="preserve">3-я строка. </w:t>
      </w:r>
      <w:r>
        <w:rPr>
          <w:rFonts w:cs="Arial" w:ascii="Arial" w:hAnsi="Arial"/>
        </w:rPr>
        <w:t xml:space="preserve">Что делает? Три глаго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i/>
        </w:rPr>
        <w:t xml:space="preserve">4-я строка. </w:t>
      </w:r>
      <w:r>
        <w:rPr>
          <w:rFonts w:cs="Arial" w:ascii="Arial" w:hAnsi="Arial"/>
        </w:rPr>
        <w:t xml:space="preserve">Что автор думает о теме? Фраза из четырех слов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5-я строка.</w:t>
      </w:r>
      <w:r>
        <w:rPr>
          <w:rFonts w:cs="Arial" w:ascii="Arial" w:hAnsi="Arial"/>
        </w:rPr>
        <w:t xml:space="preserve"> Кто? Что? (Новое звучание темы). Одно существительное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4</w:t>
      </w:r>
    </w:p>
    <w:tbl>
      <w:tblPr>
        <w:tblW w:w="107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529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туац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ы поведения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 компании, в которой вы проводите свободное время, принято называть людей разными кличками. Кому-то достаются приятные клички, кому-то – не очень. Одного из ребят все называют «Толстый», хотя он несколько раз просил так его не звать. На самом деле его зовут Саш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ы называете его по имени, но все кричат «Какой он Саша? Он – Толстый!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0" w:firstLine="709"/>
              <w:jc w:val="both"/>
              <w:rPr/>
            </w:pPr>
            <w:r>
              <w:rPr/>
              <w:t>Станете тоже называть его «Толстый», иначе все могут начать смеяться над вами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0" w:firstLine="709"/>
              <w:jc w:val="both"/>
              <w:rPr/>
            </w:pPr>
            <w:r>
              <w:rPr/>
              <w:t xml:space="preserve">Будете называть его по имени. Вам наплевать на мнение окружающих.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0" w:firstLine="709"/>
              <w:jc w:val="both"/>
              <w:rPr/>
            </w:pPr>
            <w:r>
              <w:rPr/>
              <w:t xml:space="preserve">Попробуете объяснить всем, что называть людей обидными кличками – глупо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туац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поведения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 вашем дворе живет девочка-инвалид. Она передвигается с помощью инвалидного кресла. Вчера вы встретили ее во дворе. Она пригласила вас к себе на день рождения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09"/>
              <w:jc w:val="both"/>
              <w:rPr/>
            </w:pPr>
            <w:r>
              <w:rPr/>
              <w:t xml:space="preserve">Откажетесь. Зачем вам общаться с инвалидами?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09"/>
              <w:jc w:val="both"/>
              <w:rPr/>
            </w:pPr>
            <w:r>
              <w:rPr/>
              <w:t xml:space="preserve">Согласитесь, но потом не пойдете. Наверняка там будет скучно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09"/>
              <w:jc w:val="both"/>
              <w:rPr/>
            </w:pPr>
            <w:r>
              <w:rPr/>
              <w:t>Приготовите подарок и пойдете.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итуац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арианты поведения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Аня очень странная. Никто в классе не хочет с ней общаться, потому что она одевается не так, как все остальные, и вообще какая-то непонятна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На этой неделе вы готовитесь к школьному конкурсу спектаклей. Аня пришла к вам и попросила дать ей возможность тоже принять участие в качестве художника. Она, правда, отлично рисует, но все ваши друзья не хотят, чтобы она вошла в группу. Вы – руководитель группы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firstLine="709"/>
              <w:jc w:val="both"/>
              <w:rPr/>
            </w:pPr>
            <w:r>
              <w:rPr/>
              <w:t xml:space="preserve">Несмотря на протесты друзей, разрешите Ане стать вашим художником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firstLine="709"/>
              <w:jc w:val="both"/>
              <w:rPr/>
            </w:pPr>
            <w:r>
              <w:rPr/>
              <w:t xml:space="preserve">Разрешите Ане участвовать, но дадите ей какую-нибудь черную работу, которую никто другой не хочет выполнять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firstLine="709"/>
              <w:jc w:val="both"/>
              <w:rPr/>
            </w:pPr>
            <w:r>
              <w:rPr/>
              <w:t xml:space="preserve">Найдете предлог, чтобы не разрешить Ане участвовать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745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529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итуац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ы поведения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вашей школе стало модно быть скинхедом и нацисто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/>
            </w:pPr>
            <w:r>
              <w:rPr/>
              <w:t>Тоже побреете голову и станете носить изображение свастики. Это красиво, и все так делают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/>
            </w:pPr>
            <w:r>
              <w:rPr/>
              <w:t>Не будете обращать на                       происходящее внимания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/>
            </w:pPr>
            <w:r>
              <w:rPr/>
              <w:t>Объясните друзьям и всем остальным, чтó значит это движение. Организуете просмотр фильма на эту тему.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итуац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арианты поведения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се вокруг смеются над армянами и рассказывают про них оскорбительные анекдоты. Мальчик-армянин, который учится в вашем классе, очень обижается. Анекдоты, правда, смешны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firstLine="709"/>
              <w:jc w:val="both"/>
              <w:rPr/>
            </w:pPr>
            <w:r>
              <w:rPr/>
              <w:t xml:space="preserve">Вы тоже вспомните парочку анекдотов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firstLine="709"/>
              <w:jc w:val="both"/>
              <w:rPr/>
            </w:pPr>
            <w:r>
              <w:rPr/>
              <w:t xml:space="preserve">Объясните армянскому мальчику, что анекдот – это просто шутка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firstLine="709"/>
              <w:jc w:val="both"/>
              <w:rPr/>
            </w:pPr>
            <w:r>
              <w:rPr/>
              <w:t xml:space="preserve">Попросите не рассказывать при вас оскорбительных анекдотов. 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итуац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арианты поведения</w:t>
            </w:r>
          </w:p>
        </w:tc>
      </w:tr>
      <w:tr>
        <w:trPr>
          <w:trHeight w:val="2267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 вашем дворе живет черный мальчик. Его папа – из Нигерии. Вы с ним подружились. Но ваш папа узнал и не хочет, чтобы вы общались с негром, потому что это опасно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09"/>
              <w:rPr/>
            </w:pPr>
            <w:r>
              <w:rPr/>
              <w:t xml:space="preserve">Вы послушаетесь папу: все-таки он взрослый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09"/>
              <w:rPr/>
            </w:pPr>
            <w:r>
              <w:rPr/>
              <w:t xml:space="preserve">Продолжите общаться со своим другом, но папе не расскажете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09"/>
              <w:rPr/>
            </w:pPr>
            <w:r>
              <w:rPr/>
              <w:t>Попросите разрешения пригласить друга в гости и познакомите его с папой. Он поймет, что всё в порядке, и проблема будет решен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851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2:03:00Z</dcterms:created>
  <dc:creator>Customer</dc:creator>
  <dc:description/>
  <cp:keywords/>
  <dc:language>en-US</dc:language>
  <cp:lastModifiedBy>Соц.педагоги</cp:lastModifiedBy>
  <dcterms:modified xsi:type="dcterms:W3CDTF">2017-05-16T05:34:00Z</dcterms:modified>
  <cp:revision>26</cp:revision>
  <dc:subject/>
  <dc:title>Целеполагание </dc:title>
</cp:coreProperties>
</file>