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b/>
          <w:sz w:val="40"/>
          <w:szCs w:val="40"/>
        </w:rPr>
        <w:t>Конспект урока по технологи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Аппликация из листье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оё любимое животно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b/>
          <w:color w:val="FF0000"/>
          <w:sz w:val="28"/>
          <w:szCs w:val="28"/>
        </w:rPr>
        <w:t>Конспект учебного заняти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</w:t>
      </w:r>
      <w:r>
        <w:rPr>
          <w:b/>
          <w:sz w:val="28"/>
          <w:szCs w:val="28"/>
        </w:rPr>
        <w:t xml:space="preserve"> Технология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Аппликация из листьев « Моё любимое животное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Тип учебного занятия:</w:t>
      </w:r>
      <w:r>
        <w:rPr>
          <w:b/>
          <w:sz w:val="28"/>
          <w:szCs w:val="28"/>
        </w:rPr>
        <w:t xml:space="preserve"> комбинированный уро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и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Обучающая:</w:t>
      </w:r>
      <w:r>
        <w:rPr>
          <w:b/>
          <w:sz w:val="28"/>
          <w:szCs w:val="28"/>
        </w:rPr>
        <w:t xml:space="preserve"> совершенствовать навыки выполнения аппликации из природного материала – листьев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Развивающая:</w:t>
      </w:r>
      <w:r>
        <w:rPr>
          <w:b/>
          <w:sz w:val="28"/>
          <w:szCs w:val="28"/>
        </w:rPr>
        <w:t xml:space="preserve"> развивать моторику пальцев;  развивать фантазию, воображение, творческие способности;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Воспитывающая:</w:t>
      </w:r>
      <w:r>
        <w:rPr>
          <w:b/>
          <w:sz w:val="28"/>
          <w:szCs w:val="28"/>
        </w:rPr>
        <w:t xml:space="preserve"> воспитывать эстетические чувства, аккуратность, любовь к  природе и бережное отношение к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уемые результаты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Предметные</w:t>
      </w:r>
      <w:r>
        <w:rPr>
          <w:rFonts w:cs="Calibri" w:ascii="Calibri" w:hAnsi="Calibri"/>
          <w:b/>
          <w:color w:val="800000"/>
          <w:sz w:val="28"/>
          <w:szCs w:val="28"/>
        </w:rPr>
        <w:t xml:space="preserve">: </w:t>
      </w:r>
      <w:r>
        <w:rPr>
          <w:rFonts w:cs="Calibri" w:ascii="Calibri" w:hAnsi="Calibri"/>
          <w:b/>
          <w:color w:val="000000"/>
          <w:sz w:val="28"/>
          <w:szCs w:val="28"/>
        </w:rPr>
        <w:t>Знают технологию выполнения аппликации из листьев, используемые при этом инструменты и приспособления, умеют подбирать по цвету, размеру, форме детали аппликации и соединять их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Метапредметные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FF"/>
          <w:sz w:val="28"/>
          <w:szCs w:val="28"/>
          <w:u w:val="single"/>
        </w:rPr>
        <w:t xml:space="preserve">Регулятивные: </w:t>
      </w:r>
      <w:r>
        <w:rPr>
          <w:rFonts w:cs="Calibri" w:ascii="Calibri" w:hAnsi="Calibri"/>
          <w:b/>
          <w:color w:val="000000"/>
          <w:sz w:val="28"/>
          <w:szCs w:val="28"/>
        </w:rPr>
        <w:t>составляют план  выполнения работы и определяют последовательность действий, контролируют и корректируют свои действия, оценивают качество выполненной работы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i/>
          <w:color w:val="0000FF"/>
          <w:sz w:val="28"/>
          <w:szCs w:val="28"/>
          <w:u w:val="single"/>
        </w:rPr>
        <w:t xml:space="preserve">Познавательные: 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определяют тему урока, выделяют и формулируют учебные задачи, находят необходимую информацию, опираясь на ранее полученные знания и имеющийся опыт, создают алгоритм деятельности, анализируют и делают выводы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i/>
          <w:color w:val="0000FF"/>
          <w:sz w:val="28"/>
          <w:szCs w:val="28"/>
          <w:u w:val="single"/>
        </w:rPr>
        <w:t>Коммуникативные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умеют слушать и слышать, доносить свою позицию до всех участников образовательного процесса, вести дискуссию, уважая при этом позиции всех участников диалога, эффективно сотрудничают как с учителем, так и со сверстниками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Личностные УУД</w:t>
      </w:r>
      <w:r>
        <w:rPr>
          <w:rFonts w:cs="Calibri" w:ascii="Calibri" w:hAnsi="Calibri"/>
          <w:b/>
          <w:color w:val="000000"/>
          <w:sz w:val="28"/>
          <w:szCs w:val="28"/>
        </w:rPr>
        <w:t>: имеют мотивацию к учебной деятельности, творческому труду, принимают и осваивают роль обучающегося, понимают важность овладения трудовыми навыками, видят и понимают неповторимость природы, необычное в обычном, получают эстетическое наслаждение</w:t>
      </w:r>
      <w:r>
        <w:rPr>
          <w:rFonts w:cs="Calibri" w:ascii="Calibri" w:hAnsi="Calibri"/>
          <w:b/>
          <w:color w:val="0000FF"/>
          <w:sz w:val="28"/>
          <w:szCs w:val="28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FF"/>
          <w:sz w:val="28"/>
          <w:szCs w:val="28"/>
          <w:u w:val="single"/>
        </w:rPr>
      </w:pPr>
      <w:r>
        <w:rPr>
          <w:rFonts w:cs="Calibri" w:ascii="Calibri" w:hAnsi="Calibri"/>
          <w:b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Методы и формы обучения: </w:t>
      </w:r>
      <w:r>
        <w:rPr>
          <w:rFonts w:cs="Calibri" w:ascii="Calibri" w:hAnsi="Calibri"/>
          <w:b/>
          <w:color w:val="000000"/>
          <w:sz w:val="28"/>
          <w:szCs w:val="28"/>
        </w:rPr>
        <w:t>частично- поисковый, практический;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rFonts w:cs="Calibri" w:ascii="Calibri" w:hAnsi="Calibri"/>
          <w:b/>
          <w:color w:val="000000"/>
          <w:sz w:val="28"/>
          <w:szCs w:val="28"/>
        </w:rPr>
        <w:t>индивидуальная, фронтальная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FF"/>
          <w:sz w:val="28"/>
          <w:szCs w:val="28"/>
        </w:rPr>
        <w:t xml:space="preserve">Оборудование: </w:t>
      </w:r>
      <w:r>
        <w:rPr>
          <w:rFonts w:cs="Calibri" w:ascii="Calibri" w:hAnsi="Calibri"/>
          <w:b/>
          <w:color w:val="000000"/>
          <w:sz w:val="28"/>
          <w:szCs w:val="28"/>
        </w:rPr>
        <w:t>компьютер, проектор, экран; гербарий или букет из листьев; картон, кисточки, клей, листья деревьев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Информационно-тематические ресурсы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- учебник «Технология» 2 класс. Автор: Н.М. Конышева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- рабочая тетрадь «Технология» 2 класс. Н.М. Конышева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Основные понятия и термины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аппликация, природный материал, план работы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620"/>
        <w:gridCol w:w="3780"/>
        <w:gridCol w:w="1800"/>
        <w:gridCol w:w="1526"/>
        <w:gridCol w:w="20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Этап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Задач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Формы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организации У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Мет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учител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Деятельность учен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Фор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контро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Планируемы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1.Организа-ционный момен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2300DC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300DC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здание по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ожительного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строя  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стоящую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Игр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ловес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ветствует учащихся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ыбка, проверяет их готовность к уро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лгожданный дан звонок 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чина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урок. Я желаю вам хорошего настроения на весь урок и бережного отношения друг к друг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ветствие учите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мопро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ерка готовности к уроку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зитивный настрой на предстоящее занятие.</w:t>
            </w:r>
          </w:p>
        </w:tc>
      </w:tr>
      <w:tr>
        <w:trPr>
          <w:trHeight w:val="9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2.Актуализа-ция знан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(подготовка к активному восприятию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освоения материала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3.Сообщение темы и целей урок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4. Отработка алгоритма действ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5. Самостоя-тельная ра 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бот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  <w:t>6.Итоги уро- ка. Рефлексия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2300D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2300D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00DC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здать положитель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ую мотивацию к действию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ктивизиро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ать познаватель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ую деятельность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вторить изученное, способство-вать запоминанию изученных знаний и запоминанию умения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чить правильно определять тему урока, ставить цель, давать обоснование своим ответам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культми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утк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ставление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лана выполнения издел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формировать  и закрепить умения и навыки, применять полученные знания на практик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рмирова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е умения самоконтро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я, оцен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блемно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итуативн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ллектив-ная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лективн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лективна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лективна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гр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Словесный и проблем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н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гров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н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н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ны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Активизировать познавательную деятельность ученика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</w:t>
            </w: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ослушайте стихотворение Ирины Бутримовой «Осенний вальс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Кружит листва в осеннем вальсе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Играют блики на стекле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ричудливым цветным узором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Ковёр ложится на земл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В нарядном осени убранстве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Берёза, ясень, липа, клён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Рябины гроздья среди листьев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Рубиновым горят огнё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Всех в этом вальсе осень кружит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И, не жалея доброты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Как будто фея, всем под ног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Бросает золото листв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Что хотите сказать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Какие картины представили, слушая стихотворение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Что вспомнили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Какое настроение создаёт это стихотворение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Посмотрите, ребята, у меня на столе букет из осенних листьев. О многих из них говорилось и в стихотворении. А сумеете ли вы узнать листочки по их характеристике и по внешнему виду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Тогда будьте внимательн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Дидактическая игра «С какого я дерева?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Своё название это дерево получило по цвету коры, в переводе с латинского оно означает « светлый, ясный, белый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Догадались, что это за дерево? (берёза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Найдите листочек берёзы в осеннем букет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В переводе с латинского языка название этого дерева значит «красавец». Но дерево это не только красиво, но и могуче, поэтому у нас его называют богатырё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то же это за дерево богатырь? (дуб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Как выглядят его листья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-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Найдите их в букет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Видели вы, ребята, как цветут деревья? Какого цвета у них бывают цветы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А вот цветочки этого дерева разноцветные: и светло-зелёные, и белые, а сквозь них темнеют, просвечивают листья и ветки. «Рябые» - так говорили в народе. А уж когда появятся на дереве яркие ягоды, смотришь  на него, а в глазах так и рябит. Я думаю, вы уже давно узнали это дерево. (Рябина)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Совершенно верно, это рябина. Надеюсь, вы помните, как выглядят листья рябины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Cs/>
                <w:sz w:val="22"/>
                <w:szCs w:val="22"/>
              </w:rPr>
              <w:t>(Находят листья рябины в букете)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Это дерево радует нас каждую осень своими резными Жёлто-красными листочками, которые очень похожи на раскрытую ладонь. (Клён.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Найдите лист клёна в букет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Дерево чудесное,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Листья интересные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Веерочки, веерки,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белой свечкою цветк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то же это за дерево, листьякоторого похожи на веер? Правильно, это – каштан. Наверное, вам будет совсем не трудно отыскать листья каштана в нашем осеннем букете. (</w:t>
            </w: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 Находят листья каштана в букете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Учитель демонстрирует ч.1 мультимедийного фильма «Аппликация из листьев» (вторая остановка паровозика: «Осенние деревья и осенние листья»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Посмотрим на слайд и проверим ещё раз, правильно ли мы отобрали листья из букета 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Вы наверное уже догадались чему будет посвящён наш урок? Какова его тема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Учитель продолжает демонстрацию фильма (третья остановка паровозика: « Сегодня на уроке мы сделаем аппликацию из листьев»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На прошлом уроке мы делали с вами зайчика. Как вы думаете, кого ещё можно выполнить из листьев в технике аппликации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- Сегодня на урок к нам пришли такие «гости»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В зоопарке, верб не верь,  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роживает чудо- зверь.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У него рука- во лбу,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Так похожа на трубу!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Поднимает великан 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Груз тяжёлый к облакам.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Ну а если станет душно-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Он себя польёт из душа.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(Слон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од дождём она гуляет,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Щипать травку обожает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« Кря,- кричит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- Всё это шутка !»    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Догадались? Это ..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              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(Утка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Сладкий яблок аромат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Заманил ту птицу в сад.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ерья светятся огнём,</w:t>
            </w:r>
          </w:p>
          <w:p>
            <w:pPr>
              <w:pStyle w:val="Normal"/>
              <w:autoSpaceDE w:val="false"/>
              <w:ind w:left="72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И светло вокруг как днём.  (Жар-птица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лаваю я под водой,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В небо взмыть могу      поро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Я собой весьма хорош,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И с морским коньком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я схож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iCs/>
                <w:sz w:val="22"/>
                <w:szCs w:val="22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(Дракончик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А один из «гостей» предлагает сделать вместе с ним зарядк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Физкультминутк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Хомка, Хомка, хомячок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олосатенький бочок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Хомка ранененько встаёт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Щёчки моет, шейку трёт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одметает Хомка хатку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И выходит на зарядк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Раз, два, три, четыре, пять!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Хомка сильным хочет стать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Я предлагаю вам, ребята, сегодня на уроке создать образ своего любимого животного: животного, которое вам нравится, или которое вам бы хотелось иметь у себя, или с которым вам бы хотелось подружиться. Может быть,  это будет  фантастическое животное, например дракончик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Вспомним, с чего начинаем работ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то будем делать потом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ем завершим выполнение аппликации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Учитель прикрепляет к магнитной доске заранее приготовленные листы с частями план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План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1.Выбираем картон нужного цвета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 xml:space="preserve">2. Подбираем листочки необходимых размеров и формы.                                 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3.Выкладываем фигурку животного на карто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4. Приклеиваем полученную фигурку на картон по деталям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  <w:t>5. Добавляем необходимые элемент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Демонстрация мультимедийного фильма «Аппликация из листьев», ч.4 «Аппликация из листьев. План работы»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Если вы уже решили, какое животное будете делать, можете приступать к выполнению работы. Вам поможет план работы. Если вам понадобится другая помощь, вы можете обратиться ко мне или ребятам. Желаю успехов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Учитель берёт поделки учеников, оформляет выставк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Посмотрите, какие интересные, необычные животные появились у нас в классе. Кто хочет рассказать, ребята, о своём животном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Почему вам захотелось выполнить именно его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(Краткие рассказы учащихся)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Достигли ли вы поставленной цели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ьи работы привлекли ваше внимание больше других? Чем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Какое настроение у вас создал урок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как вы оцениваете свою роль на уроке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Всё ли у вас получилось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>- Что бы вы хотели исправить? Улучшить?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Cs/>
                <w:sz w:val="22"/>
                <w:szCs w:val="22"/>
              </w:rPr>
              <w:t xml:space="preserve">- Кому бы вы хотели рассказать о сегодняшнем уроке?                 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иск решения проблем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лушают учителя, отвечают на вопросы, представляют,вспоминают, фантазируют, рассказываю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знают листочки по их характерис-тике и внешнему виду, анализируют, сопоставляют, делают выво- ды и находят нужные им листочки в букете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щиеся смотрят фильм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авнивают листья, изображённые на фотографиях слайда, с теми, которые они выбрал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чащиеся высказывают свои предположе-ния. Определяют тему и цель урока, обосновывая свои ответ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щиеся отгадывают загад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митируют движения в соответствии со словами стихотворения и действиями учите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торяют алгоритм действий, который составили под руководством учителя на прошлом урок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ируют, обобщают свой выбор частей план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поставляют составленный план с данны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щиеся выполняют самостоятельно работ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ы учащихся на вопросы учите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нка значимости собственной роли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нализ и оценка  своих рабо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оцен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оцен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кон-трол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кон-трол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оцен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оценк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знава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тельные: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осознанно выстраивают речевое высказывание в устной форме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деляют необходимую информацию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меняя имеющиес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нания в новой, нестандартной ситуаци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и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атив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нают правила речевого общения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меняют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на практике,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ют слушать и слышать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видят и осознают красоту родной природы, испытывая при этом эстетическое наслаждение,.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рмируетс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отивация учеб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знавательные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ыделяют информацию, контролируют процесс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знавательные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нализируют, сравниваю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знавательные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амостоятельно выделяют и формулируют цель, определяют тем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ичностные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онимают значение знаний и умения ставить цель; проявляют интерес  к изучаемому предмет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оммуникатив-ные: </w:t>
            </w:r>
            <w:r>
              <w:rPr>
                <w:rFonts w:cs="Calibri" w:ascii="Calibri" w:hAnsi="Calibri"/>
                <w:sz w:val="22"/>
                <w:szCs w:val="22"/>
              </w:rPr>
              <w:t>высказывают свою точку зрения, вступают в диалог, обмениваются мнениями, умеют слушать друг др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Calibri" w:ascii="Calibri" w:hAnsi="Calibri"/>
                <w:sz w:val="22"/>
                <w:szCs w:val="22"/>
              </w:rPr>
              <w:t>принимают и сохраняют учебную задач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гулятивные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нтролируют свои действия, соотнося их с действиями учителя и одноклассни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 руководством учителя составляют план деятельности, определяют последователь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сть действ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знаватель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 руководством учителя создают алгоритм деятельности, анализируют и делают выводы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икатив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ют достаточно полно и чётко выражать свои мысли, эффективно сотрудничать как с учителем, так и со сверстниками, готовы вести диалог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нимают и осваивают роль школьника, понимают личностный смысл учения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тролируют и корректируют свою деятельность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знатель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ботают по алгоритму с опорой на образец, создают аппликацию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икатив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казывают поддержку друг другу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являют интерес к процессу учения, творческому труд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ознают качество и уровень усвоенных знаний, приобретённых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мен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знаватель-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ые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ценивают результаты собственной деятельности и деятельности одноклассников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9:26:00Z</dcterms:created>
  <dc:creator>Пч-6</dc:creator>
  <dc:description/>
  <cp:keywords/>
  <dc:language>en-US</dc:language>
  <cp:lastModifiedBy>user</cp:lastModifiedBy>
  <dcterms:modified xsi:type="dcterms:W3CDTF">2016-10-09T09:26:00Z</dcterms:modified>
  <cp:revision>3</cp:revision>
  <dc:subject/>
  <dc:title>                         Конспект учебного занятия</dc:title>
</cp:coreProperties>
</file>