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Технология проблемно-диалогического обучения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( Е.Л.  Мельникова)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ограмма:</w:t>
      </w:r>
      <w:r>
        <w:rPr>
          <w:rFonts w:cs="Times New Roman"/>
          <w:sz w:val="26"/>
          <w:szCs w:val="26"/>
        </w:rPr>
        <w:t xml:space="preserve"> «Школа  2100»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Предмет: </w:t>
      </w:r>
      <w:r>
        <w:rPr>
          <w:rFonts w:cs="Times New Roman"/>
          <w:sz w:val="26"/>
          <w:szCs w:val="26"/>
        </w:rPr>
        <w:t>окружающий мир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Автор:</w:t>
      </w:r>
      <w:r>
        <w:rPr>
          <w:rFonts w:cs="Times New Roman"/>
          <w:sz w:val="26"/>
          <w:szCs w:val="26"/>
        </w:rPr>
        <w:t xml:space="preserve"> Вахрушев А.А.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Тема: «</w:t>
      </w:r>
      <w:r>
        <w:rPr>
          <w:rFonts w:cs="Times New Roman"/>
          <w:sz w:val="26"/>
          <w:szCs w:val="26"/>
        </w:rPr>
        <w:t>Горные породы»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6"/>
          <w:szCs w:val="26"/>
        </w:rPr>
        <w:t xml:space="preserve">Класс: </w:t>
      </w:r>
      <w:r>
        <w:rPr>
          <w:rFonts w:cs="Times New Roman"/>
          <w:sz w:val="26"/>
          <w:szCs w:val="26"/>
        </w:rPr>
        <w:t xml:space="preserve">2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одводящий диалог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0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Что мы изучали на прошлом уроке? (Равнины и горы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зовите одним словом, что это: известняк, гранит, мрамор, базальт, песок, галька, глина? (Горные породы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йдите среди данных слов рыхлые горные породы и плотные. (Плотные: гранит, мрамор, базальт, известняк; Рыхлые: песок, глина галька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к вы догадались? (Песок – сыпется, галька тоже, глина мягкая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к вы думаете, о чём сегодня пойдёт речь на уроке?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ходить закономерность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вовать в диалоге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вигать предположения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нализировать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вигать тему и цель урока</w:t>
            </w:r>
          </w:p>
        </w:tc>
      </w:tr>
    </w:tbl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отивирующий приём сообщение темы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0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смотрите на слайд, здесь вы видите ряд ребусов, попробуйте их решить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44320" cy="839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(гранит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2250" cy="473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(мрамор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к вы думаете, чем связаны данные слова? (Это горные породы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шать ребусы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нализировать визуальную информацию и перекодировать в буквенную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вовать в беседе</w:t>
            </w:r>
          </w:p>
        </w:tc>
      </w:tr>
    </w:tbl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обуждающий диалог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0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ебята, я предлагаю вам вместе определить - из каких горных пород состоят горы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зовите горные породы, которые вы знаете. (Известняк, гранит, мрамор, базальт, песок, галька, глина)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ожем ли мы определить, не изучая ничего нового, ответить на наш вопрос? (Нет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к вы думаете, о чём сегодня пойдёт речь на уроке?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вовать в диалоге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вигать предположения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нализировать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вигать тему и цель урока</w:t>
            </w:r>
          </w:p>
        </w:tc>
      </w:tr>
    </w:tbl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8:03Z</dcterms:created>
  <dc:creator/>
  <dc:description/>
  <dc:language>en-US</dc:language>
  <cp:lastModifiedBy/>
  <cp:revision>0</cp:revision>
  <dc:subject/>
  <dc:title/>
</cp:coreProperties>
</file>