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: № 95</w:t>
        <w:tab/>
        <w:t>Учитель: Варавва Е.В.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ind w:left="10485" w:hanging="104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2-2</w:t>
        <w:tab/>
        <w:tab/>
        <w:t>Студент: Глазырин Данил 33 гр.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ind w:left="10485" w:hanging="104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08.04.16</w:t>
        <w:tab/>
        <w:t>Методист: Жир Н. А.</w:t>
      </w:r>
    </w:p>
    <w:p>
      <w:pPr>
        <w:pStyle w:val="Normal"/>
        <w:tabs>
          <w:tab w:val="clear" w:pos="708"/>
          <w:tab w:val="left" w:pos="10490" w:leader="none"/>
          <w:tab w:val="left" w:pos="10620" w:leader="none"/>
          <w:tab w:val="left" w:pos="11328" w:leader="none"/>
          <w:tab w:val="left" w:pos="12036" w:leader="none"/>
        </w:tabs>
        <w:spacing w:before="0" w:after="0"/>
        <w:ind w:left="10485" w:hanging="104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: 304</w:t>
        <w:tab/>
      </w:r>
    </w:p>
    <w:p>
      <w:pPr>
        <w:pStyle w:val="Normal"/>
        <w:tabs>
          <w:tab w:val="clear" w:pos="708"/>
          <w:tab w:val="left" w:pos="10490" w:leader="none"/>
          <w:tab w:val="left" w:pos="10620" w:leader="none"/>
          <w:tab w:val="left" w:pos="11328" w:leader="none"/>
          <w:tab w:val="left" w:pos="12036" w:leader="none"/>
        </w:tabs>
        <w:spacing w:before="0" w:after="0"/>
        <w:ind w:left="10485" w:hanging="1048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: 8.00-9.00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по технологии на тем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дель самолета»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навыков изготовления шаблона  на бумаге, навыков изготовления модели самолета с использованием инструк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ь создавать модель самолета из бумаги по шаблону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36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рассуждать, обсуждать, анализировать, выполнять работу с опорой на схемы и инструкционные карты; развивать художественные и конструкторско-технологические способности; развивать мелкую моторику рук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7"/>
          <w:shd w:fill="FFFFFF" w:val="clear"/>
        </w:rPr>
        <w:t>Воспитательные: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7"/>
          <w:shd w:fill="FFFFFF" w:val="clear"/>
        </w:rPr>
        <w:t>умение работать в группе, дружно, сообща; воспитание эстетического вкуса, экологически разумное отношение к техническому прогрес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7"/>
          <w:shd w:fill="FFFFFF" w:val="clear"/>
        </w:rPr>
      </w:pPr>
      <w:r>
        <w:rPr>
          <w:rFonts w:cs="Times New Roman" w:ascii="Times New Roman" w:hAnsi="Times New Roman"/>
          <w:sz w:val="28"/>
          <w:szCs w:val="27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7"/>
          <w:shd w:fill="FFFFFF" w:val="clear"/>
        </w:rPr>
        <w:t>Тип урока:</w:t>
      </w:r>
      <w:r>
        <w:rPr>
          <w:rFonts w:cs="Times New Roman" w:ascii="Times New Roman" w:hAnsi="Times New Roman"/>
          <w:sz w:val="28"/>
          <w:szCs w:val="27"/>
          <w:shd w:fill="FFFFFF" w:val="clear"/>
        </w:rPr>
        <w:t xml:space="preserve"> открытие новых знаний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для учителя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чебник «Технология» (автор Т. М. Рагозина),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нтация,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ь самолета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для учащихся:</w:t>
      </w:r>
      <w:r>
        <w:rPr>
          <w:rFonts w:cs="Times New Roman" w:ascii="Times New Roman" w:hAnsi="Times New Roman"/>
          <w:sz w:val="28"/>
          <w:szCs w:val="28"/>
        </w:rPr>
        <w:t xml:space="preserve"> учебник «Технология» (автор Т. М. Рагозина), карандаш, клей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ВА, ножницы, шаблон, цветная или обычная бумага.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</w:r>
    </w:p>
    <w:p>
      <w:pPr>
        <w:pStyle w:val="Normal"/>
        <w:tabs>
          <w:tab w:val="clear" w:pos="708"/>
          <w:tab w:val="left" w:pos="2830" w:leader="none"/>
        </w:tabs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</w:r>
    </w:p>
    <w:tbl>
      <w:tblPr>
        <w:tblW w:w="16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4"/>
        <w:gridCol w:w="7512"/>
        <w:gridCol w:w="2728"/>
        <w:gridCol w:w="2834"/>
      </w:tblGrid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, методы и приёмы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метраж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рока и деятельность учител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</w:tr>
      <w:tr>
        <w:trPr>
          <w:trHeight w:val="5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урок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ереме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подготовкой материалов и инструментов. Организация контрол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атериалов и инструментов, самоконтроль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Обеспечение учащимся организации их учебной деятельности.</w:t>
            </w:r>
          </w:p>
        </w:tc>
      </w:tr>
      <w:tr>
        <w:trPr>
          <w:trHeight w:val="17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онный момент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ствуйте, меня зовут Данил Михайлович, и я сегодня проведу у вас урок технологии.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ядьте ровно. Приготовьтесь меня внимательно слушать и выполнять задания. </w:t>
            </w:r>
          </w:p>
          <w:p>
            <w:pPr>
              <w:pStyle w:val="C4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овать учителя, настраиваться на работу на уроке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связь между целью учебной деятельности и ее мотивом; формирование навыков самоорганизации.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 темы и целей урока, актуализация знани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посмотрите внимательно на слайд и постарайтесь пронаблюдать и поразмышлять, что можно собрать из данных частей? Как вы догадались, что это самолёт? (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ть крылья, корпус и другие части самолёта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32840" cy="600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60" r="-3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020445" cy="515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70" r="-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90650" cy="7512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48" r="-2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141855" cy="3702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97" r="-1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что у меня в руках? (модель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Д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воспроизведение предмета в уменьшенном виде; образец для изготовления какого-либо предм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де мы встречались понятием «модель»? (На уроке окружающего мир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с какими моделями вы встречались? (глобус, модель Спутника, машины, модель предлож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, так какая же цель сегодняшнего нашего урока? (научиться делать модель самолета по шаблон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ие задачи мы поставим перед собой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знакомиться с частями самол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делать шабл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 шаблону сделать модель самол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сегодняшнего нашего урока «Модель Самолета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ть части самоле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ть что такое моде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ть цель и задачи уро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ь новые зн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вечать на вопросы в бесед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учебного сотрудничества с учителем и сверстникам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осуществлять для решения учебных задач операции анализа, синтеза, устанавливать причинно-следственные связи, делать обобщения, выводы.</w:t>
            </w:r>
          </w:p>
        </w:tc>
      </w:tr>
      <w:tr>
        <w:trPr>
          <w:trHeight w:val="55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нового материала: анализ образц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ажите, почему  сам самолет носит такое название? (сам летае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древнейших времен люди мечтали подняться в небо и летать, как птица. Существует легенда об Икаре, который взлетел на крыльях, изготовленных из птичьих перьев и скрепленных воском. Икар поднялся очень близко к солнцу, воск растаял, и он погиб, упав в море. Хотя это и легенда, в ней выражена вековая мета человека научиться летать. Сказка сбылась, теперь самолет стал привычным явлением, не вызывающим удивления. Но путь развития авиации был труд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-нибудь знает, как называется  профессия людей, работающих над созданием самолетов? (конструктор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ТРУКТОР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ециалист, который создает конструкцию какого-нибудь сооружения, механизма (одно из значен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ие конструкторы трудились над созданием транспортных, военных самолетов, особенно в годы Великой Отечественной вой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то-нибудь знает, где создают самолеты?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трукторское бю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, занимающаяся разработкой новой техники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так, мы с вами сегодня будем конструкторами, и работать будем в конструкторских бюр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жем ли мы с вами изготовить самолет? (д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его модель? (д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каким материалом будем работать мы с вами? (бумаг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кройте учебники на стр. 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ссмотрите рисунки моделей самоле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каких частей состоит модель самолета? (фюзеляж, крыло, хвос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из какой бумаги мы будем делать нашу модель самолет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Бумага нужна плотная, потому что самолет, сделанный из тонкой бумаги, летать будет плохо, не будет держать форму; а картон трудно складывать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Мы с вами сегодня будем конструировать вот такую модель самолета. (Показываю образец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)  Назна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положите, где вы ее сможете применить? (игрушка, можно устроить соревн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) Особенности констр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каких деталей состоит изделие? (фюзеляж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ыл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вост)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м способом будем соединять части? (при помощи кле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) Оформл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узнаете свой самолет? (Можно наклеить свой знак, символ, дать самолету имя по первым буквам фамилии, имени и присвоить номер модели или придумать св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) Инструмент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de-D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инструменты нам понадобятся? (линейка, ножницы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спомните правила работы с ножниц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И конечно, мы должны помнить правила рабочего чел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работает за своим рабочим мес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 время работы держи рабочее место в поряд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реги инструменты, экономь материа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сегда думай, как сделать работу лучш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кончил работу, убери рабочее место быстро и аккурат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ть надо друж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бята, кто-нибудь может мне называть порядок выполнения модели самолет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резать шаблоны дета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жить шаблоны на плотную бума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вести детали по шаблон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резать дета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единить и склеить детали мод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ить модель в действ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условные обозначения видите на чертеже? (Штрихпунктирная линия с двумя точками – линия сгиб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отрите все детали. Что еще можете о них сказать? (симметричны, есть две одинаковые) Для чего нужны две одинаковые детали? (утяжелить носовую ча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будете это делать? (Две детали для утяжеления модели склеить между собой, а затем в них вклеить носовую часть модели самоле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по беседе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легенду об Икаре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ть рисунки в учебнике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по модели самолета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ть правила безопасности с ножницами и правила рабочего человека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 сформулировать этапы практической работы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уметь слушать и вступать в диалог, участвовать в коллективном обсужд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рациональное использование и расходование материа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планировать последовательность практических действий для реализации замысла, поставленн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ли прямо и прогнулись,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легко согнулись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ою вправо, влево,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шея не болел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рх ладони отвел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пко сжали в кулачк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в стороны взметнул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затем их вверх поднял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стили, и за парты тихо сел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пражне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творческой задач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час мы проговорили поэтапное выполнение модели самолета. У кого есть вопрос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?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вать вопрос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 рабо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а теперь подготовьте свое рабочее место, сейчас вы будете приступать к работе. Есть такие ребята, кому не ещё не понятно задание? Во время вашей работы не бойтесь задавать вопросы, я буду подходить и помогать. Приступайте к работе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самостоятельно вычерчивают, вырезают шаблоны деталей, детали, склеивают и оформляют изделие. Я и закончившие работу дети, оказывают помощь другим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работы я напоминаю о бережном отношении к материалам. Ребята, заканчивайте работу. Отложите в сторону клей и бумагу. Перед собой оставьте только вашу готовую работ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абочего места к работе (правильно расположить на рабочем столе инструменты и материалы)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торить технику безопасности по работе с инструментами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амостоятельно изготовить изделие согласно плану (разметка, заготовка, сборка, оформление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организация рабочего места, рациональное размещение на рабочем месте материалов и инструментов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продуктивно взаимодействовать и сотрудничать со сверстникам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 соблюдение при работе безопасных приёмов труда; формировать бережное использование и экономное расходование материало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Итог уро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ерь давайте проверим, как вы выполнили свою работу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ого полностью выполнена работа? (к доске выходят 5 учеников не больше и   каждый рассказывает про этапы работы). Посмотрите, у каждого работы получились разны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у вас получились очень красивые работы. И мне хотелось бы, чтобы вы на каждых уроках были бы такими же старательными и аккуратными. Кто не доделал, доделывает дома работ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на доске или парт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ой моделью мы сегодня работали? (модель самолета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из чего состоит модель самолета? (фюзеляж, крыло, хвост)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кого были трудности, при выполнении работы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зывают люд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ющих над созданием самолетов? (конструктор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чего мы делали сегодня нашу модель? (из бумаги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 какими моделями вы встречались? (глобус, модель Спутника, машины, модель предложения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, ребята. Вы очень хорошо сегодня поработали. Всего вам доброго, до свидания. Урок окончен!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амоанализ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заимоанализ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амооценка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заимооценка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веты на вопросы для закрепления материала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нализ урока с точки зрения достижения поставленных целе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 осуществлять самоконтроль и корректировку хода работы и конечного результата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формулирование  и аргументация своего мнения, учёт мнения других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осуществлять сравнение, самостоятельно выбирая основания и критерии для логических операци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борка рабочих мес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уборкой рабочих мес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контроля за уборкой рабочих мес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борка рабочих мест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амоконтроль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709" w:footer="72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4050" w:leader="none"/>
      </w:tabs>
      <w:spacing w:before="0" w:after="200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Маркеры списка"/>
    <w:qFormat/>
    <w:rPr>
      <w:rFonts w:ascii="OpenSymbol;Meiryo" w:hAnsi="OpenSymbol;Meiryo" w:eastAsia="OpenSymbol;Meiryo" w:cs="OpenSymbol;Meiryo"/>
    </w:rPr>
  </w:style>
  <w:style w:type="character" w:styleId="Style16">
    <w:name w:val="Символ нумерации"/>
    <w:qFormat/>
    <w:rPr/>
  </w:style>
  <w:style w:type="character" w:styleId="C0">
    <w:name w:val="c0"/>
    <w:basedOn w:val="2"/>
    <w:qFormat/>
    <w:rPr/>
  </w:style>
  <w:style w:type="character" w:styleId="Appleconvertedspace">
    <w:name w:val="apple-converted-space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000000"/>
      <w:sz w:val="36"/>
      <w:szCs w:val="36"/>
      <w:lang w:val="ru-RU" w:bidi="hi-IN" w:eastAsia="zh-CN"/>
    </w:rPr>
  </w:style>
  <w:style w:type="paragraph" w:styleId="Style25">
    <w:name w:val="?????? ?? ????????"/>
    <w:basedOn w:val="Style24"/>
    <w:qFormat/>
    <w:pPr/>
    <w:rPr/>
  </w:style>
  <w:style w:type="paragraph" w:styleId="Style26">
    <w:name w:val="?????? ? ?????"/>
    <w:basedOn w:val="Style24"/>
    <w:qFormat/>
    <w:pPr/>
    <w:rPr/>
  </w:style>
  <w:style w:type="paragraph" w:styleId="Style27">
    <w:name w:val="?????? ??? ???????"/>
    <w:basedOn w:val="Style24"/>
    <w:qFormat/>
    <w:pPr/>
    <w:rPr/>
  </w:style>
  <w:style w:type="paragraph" w:styleId="Style28">
    <w:name w:val="?????? ??? ??????? ? ???????"/>
    <w:basedOn w:val="Style24"/>
    <w:qFormat/>
    <w:pPr/>
    <w:rPr/>
  </w:style>
  <w:style w:type="paragraph" w:styleId="Style29">
    <w:name w:val="?????"/>
    <w:basedOn w:val="Style24"/>
    <w:qFormat/>
    <w:pPr/>
    <w:rPr/>
  </w:style>
  <w:style w:type="paragraph" w:styleId="Style30">
    <w:name w:val="???????? ?????"/>
    <w:basedOn w:val="Style24"/>
    <w:qFormat/>
    <w:pPr/>
    <w:rPr/>
  </w:style>
  <w:style w:type="paragraph" w:styleId="Style31">
    <w:name w:val="???????????? ?????? ?? ??????"/>
    <w:basedOn w:val="Style24"/>
    <w:qFormat/>
    <w:pPr/>
    <w:rPr/>
  </w:style>
  <w:style w:type="paragraph" w:styleId="Style32">
    <w:name w:val="?????? ?????? ? ????????"/>
    <w:basedOn w:val="Style24"/>
    <w:qFormat/>
    <w:pPr>
      <w:ind w:left="0" w:right="0" w:firstLine="340"/>
    </w:pPr>
    <w:rPr/>
  </w:style>
  <w:style w:type="paragraph" w:styleId="Style33">
    <w:name w:val="????????"/>
    <w:basedOn w:val="Style24"/>
    <w:qFormat/>
    <w:pPr/>
    <w:rPr/>
  </w:style>
  <w:style w:type="paragraph" w:styleId="14">
    <w:name w:val="???????? 1"/>
    <w:basedOn w:val="Style24"/>
    <w:qFormat/>
    <w:pPr>
      <w:jc w:val="center"/>
    </w:pPr>
    <w:rPr/>
  </w:style>
  <w:style w:type="paragraph" w:styleId="23">
    <w:name w:val="???????? 2"/>
    <w:basedOn w:val="Style24"/>
    <w:qFormat/>
    <w:pPr>
      <w:spacing w:before="57" w:after="57"/>
      <w:ind w:left="0" w:right="113" w:hanging="0"/>
      <w:jc w:val="center"/>
    </w:pPr>
    <w:rPr/>
  </w:style>
  <w:style w:type="paragraph" w:styleId="Style34">
    <w:name w:val="?????????"/>
    <w:basedOn w:val="Style24"/>
    <w:qFormat/>
    <w:pPr>
      <w:spacing w:before="238" w:after="119"/>
    </w:pPr>
    <w:rPr/>
  </w:style>
  <w:style w:type="paragraph" w:styleId="15">
    <w:name w:val="????????? 1"/>
    <w:basedOn w:val="Style24"/>
    <w:qFormat/>
    <w:pPr>
      <w:spacing w:before="238" w:after="119"/>
    </w:pPr>
    <w:rPr/>
  </w:style>
  <w:style w:type="paragraph" w:styleId="24">
    <w:name w:val="????????? 2"/>
    <w:basedOn w:val="Style24"/>
    <w:qFormat/>
    <w:pPr>
      <w:spacing w:before="238" w:after="119"/>
    </w:pPr>
    <w:rPr/>
  </w:style>
  <w:style w:type="paragraph" w:styleId="Style35">
    <w:name w:val="????????? ?????"/>
    <w:basedOn w:val="Style24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sz w:val="64"/>
      <w:szCs w:val="64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sz w:val="88"/>
      <w:szCs w:val="88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000000"/>
      <w:sz w:val="64"/>
      <w:szCs w:val="64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sz w:val="88"/>
      <w:szCs w:val="88"/>
      <w:lang w:val="ru-RU" w:bidi="hi-IN" w:eastAsia="zh-CN"/>
    </w:rPr>
  </w:style>
  <w:style w:type="paragraph" w:styleId="Style36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000000"/>
      <w:sz w:val="64"/>
      <w:szCs w:val="64"/>
      <w:lang w:val="ru-RU" w:bidi="hi-IN" w:eastAsia="zh-CN"/>
    </w:rPr>
  </w:style>
  <w:style w:type="paragraph" w:styleId="Style37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hi-IN" w:eastAsia="zh-CN"/>
    </w:rPr>
  </w:style>
  <w:style w:type="paragraph" w:styleId="Style38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Style39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WW1">
    <w:name w:val="WW-?????????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sz w:val="64"/>
      <w:szCs w:val="64"/>
      <w:lang w:val="ru-RU" w:bidi="hi-IN" w:eastAsia="zh-CN"/>
    </w:rPr>
  </w:style>
  <w:style w:type="paragraph" w:styleId="WW2">
    <w:name w:val="WW-????????? 2"/>
    <w:basedOn w:val="WW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">
    <w:name w:val="????????? 3"/>
    <w:basedOn w:val="WW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38:00Z</dcterms:created>
  <dc:creator>Надежда</dc:creator>
  <dc:description/>
  <cp:keywords/>
  <dc:language>en-US</dc:language>
  <cp:lastModifiedBy>admin</cp:lastModifiedBy>
  <cp:lastPrinted>2016-01-18T22:56:00Z</cp:lastPrinted>
  <dcterms:modified xsi:type="dcterms:W3CDTF">2017-05-16T08:40:00Z</dcterms:modified>
  <cp:revision>4</cp:revision>
  <dc:subject/>
  <dc:title/>
</cp:coreProperties>
</file>