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итоговой работы по теме  «Левое правительство Сальвадора Альенде и государственный переворот 1973 г. в Чили» в школьном курсе 11 класс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  работы – выявить уровень подготовки учащихся 9 классов с целью итоговой аттестации по теме «Левое правительство Сальвадора Альенде и государственный переворот 1973 г. в Чили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экзаменационной работы определяется на основе следующих нормативных документов: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вейшая история зарубежных стран: Учеб. Для 11 кл. общеобразоват. учреждений/ А.А. Улунян, Е. Ю. Сергеев; Под. ред. А.О. Чубарьяна. – 3-е изд., перераб. и доп. – М.: Просвещение, 2003. – 319 с.: ил., карт. 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ичев Л. А., Низский В. А. Колокола Чили. – М.: Молодая гвардия, 1989. – 190 с., ил. с. 38 – 42.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ндро Отеро. Разум и сила Чили. Три года народного единства. – М.: Прогресс, 1983. – 231 с. Гл. 1, гл. 2, стр.68 – 70, гл. 5, гл. 9.  </w:t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Приказ Министерства образования и науки РФ от 17 мая 2012 г. № 413 «Об утверждении федерального государственного образовательного стандарта среднего (полного) общего образования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робация работы. Большинство заданий апробируется на уроках и корректируется по результатам проверки и с учетом отзывов экспертов (методистов, опытных преподавателей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словия применения. Работа рассчитана на учащихся 11 классов средних общеобразовательных учреждений, изучивших историю развития стран Латинской Америки в новейшее время, в рамках Федерального компонента государственного стандарта общего образ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идность и надежность работы. Содержательная валидность работы определяется соответствием содержания заданий Государственному образовательному стандарту </w:t>
      </w:r>
      <w:r>
        <w:rPr>
          <w:color w:val="000000"/>
          <w:sz w:val="28"/>
          <w:szCs w:val="28"/>
          <w:shd w:fill="FFFFFF" w:val="clear"/>
        </w:rPr>
        <w:t>среднего (полного) общего</w:t>
      </w:r>
      <w:r>
        <w:rPr>
          <w:sz w:val="28"/>
          <w:szCs w:val="28"/>
        </w:rPr>
        <w:t xml:space="preserve">  образования по истории. Надежность работы обеспечивается надежностью включенных в неё проверочных заданий, по которым показаны достаточно стабильные результаты в рамках применения теста на уро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Требования к кадрам на этапах проведения и проверки работы. Использование инструкции по проведению работы должно позволить обеспечить соблюдение единых условий проведения контрольного тестирования без привлечения лиц со специальным образованием по истор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труктура работы. Работа состоит из 7 заданий. Задания направлены в основном на проверку знаний о политики правительства С. Альенде и событий 11 сентября 1973 г. в Чи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Задания 1 – 4 закрытого типа с выбором ответа (необходимо выбрать только один правильный ответ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ни направлены на проверку знания дат и фа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дание 5 – вопрос, в котором необходимо написать правильный краткий ответ. Он направлен на проверку знания персонал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6 требует установления хронологической последователь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7 – необходимо установить соответствие между элементами двух множест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Эквивалентность вариантов работы обеспечивается как на этапе ее разработки, так и на этапе обработки результатов ее выпол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этапе разработки эквивалентность вариантов обеспечивается:</w:t>
        <w:br/>
        <w:t>– формированием работы в соответствии с единой спецификацией;</w:t>
        <w:br/>
        <w:t xml:space="preserve">– включением в разные варианты работы взаимозаменяемых заданий; </w:t>
        <w:br/>
        <w:t>– отбором заданий определенного уровня труд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апе обработки результатов данные выполнения отдельных вариантов должны быть стандартизированы (приведены к единой шкале с одинаковой системой подсчета результатов для каждого вариант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исло заданий в каждом варианте работы – 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заданий. В работе используются следующие типы зада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закрытого типа с выбором ответа;</w:t>
        <w:br/>
        <w:t>2)  с открытым кратким  ответом;</w:t>
        <w:br/>
        <w:t>3)  на установление хронологической последова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на установлении соответствия между множест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Вес заданий. Вес каждого задания, кроме задания № 7 – 1 балл. Задание № 7 – 2 балла, в случае допущения одной ошибки – 1 бал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Общее время выполнения работы – 20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Оценка выполнения работы. Для получения отметки &lt;5&gt; необходимо получить не менее 7 баллов, для отметки &lt;4&gt; – 5 – 6 баллов. Чтобы получить отметку &lt;3&gt; – надо набрать не менее 3 б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тоговое тестирование по теме «Левое правительство Сальвадора Альенде и переворот 1973 г. в Чили» для учащихся 11 классов средних общеобразователь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проводящего тест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выполнением задания преподаватель должен раздать учащимся инструкции по выполнению т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подаватель отвечает за проведение теста после раздачи бланков ответов, однако, до раздачи заданий знакомит учащихся с целью тестирования, с характером подсчета, учета результатов. Демонстрирует правильность заполнения бланков от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ворит учащимся о количестве баллов, которые предусмотрены за то, или иное задание; о максимуме баллов за всю работу, а также, о том, сколько баллов следует набрать, чтобы получить отметку «3», «4» или «5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ает общее время выполнения заданий. По истечении половины времени, отведенного на выполнение задания, необходимо объявить учащимся о том, сколько времени им осталось на выполнение работы. Также это следует сделать и за 2 минуты до окончания выполнения зад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 для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ы отводится 20 минут. Работа состоит из 7 зад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направлены в основном на проверку знаний о политики правительства С. Альенде и событий 11 сентября 1973 г. в Чи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Задания 1 – 4 закрытого типа с выбором ответа (необходимо выбрать только один правильный ответ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ни направлены на проверку знания дат и фа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дание 5 – вопрос, в котором необходимо написать правильный краткий ответ. Он направлен на проверку знания персонал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6 требует установления хронологической последователь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7 – необходимо установить соответствие между двумя множеств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альвадор Альенде, на президентских выборах 1970 г. в Чили, являлся кандидатом о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Национальной партии;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Христианско-демократической парт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Социалистической парт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Коммунистической партии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252525"/>
          <w:sz w:val="28"/>
          <w:szCs w:val="28"/>
          <w:shd w:fill="FFFFFF" w:val="clear"/>
        </w:rPr>
        <w:t>Передача в собственность государства земли, промышленных предприятий, банков, транспорта или другого имущества, принадлежащего частным лица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приватизац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национализац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денационализац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) конфиск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дним из направлений внешней политики нового правительства 1970 г. был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упрочение связей с СШ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литика изоляционизм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налаживание связей с ССС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охлаждение отношений с Япон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Укажите способы влияния властей США на исход президентских выборов в Чили 1970 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финансирование антипропаганды Альенд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е обеспечение лидера социалистической парт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инансовая поддержк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9F9F9" w:val="clear"/>
          </w:rPr>
          <w:t>Хорхе Алессандри Родригес</w:t>
        </w:r>
      </w:hyperlink>
      <w:r>
        <w:rPr>
          <w:sz w:val="28"/>
          <w:szCs w:val="28"/>
        </w:rPr>
        <w:t>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одкуп военных команди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зовите фамилию политического деятеля изображённого на фотограф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5975" cy="439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вет: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асположите в правильной последовательности события, происходящие в Чили в 1973 г.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убийство Сальвадора Альенд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отставка Карлоса Прат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восстание флота в Вальпараис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осстание танкового полка в Сантья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е правильное соответствие между кандидатами и партиями участвовавшими в выборах 1970 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тия 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родное единств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Эдуардо Фрей Монтальва</w:t>
              </w:r>
            </w:hyperlink>
          </w:p>
        </w:tc>
      </w:tr>
      <w:tr>
        <w:trPr/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ристианско-демократическая партия</w:t>
            </w:r>
          </w:p>
        </w:tc>
        <w:tc>
          <w:tcPr>
            <w:tcW w:w="47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9F9F9" w:val="clear"/>
                </w:rPr>
                <w:t>Сальвадор Альенде</w:t>
              </w:r>
            </w:hyperlink>
          </w:p>
        </w:tc>
      </w:tr>
      <w:tr>
        <w:trPr/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ционалистическая партия</w:t>
            </w:r>
          </w:p>
        </w:tc>
        <w:tc>
          <w:tcPr>
            <w:tcW w:w="47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shd w:fill="F9F9F9" w:val="clear"/>
              </w:rPr>
              <w:t>Радомир Томич</w:t>
            </w:r>
          </w:p>
        </w:tc>
      </w:tr>
      <w:tr>
        <w:trPr/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9F9F9" w:val="clear"/>
                </w:rPr>
                <w:t>Хорхе Алессандри Родригес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езидентских выборах в Чили в 1970 г. от блока партий Народного единства был выдвину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shd w:fill="F9F9F9" w:val="clear"/>
        </w:rPr>
        <w:t>Радомир Томич</w:t>
      </w:r>
      <w:r>
        <w:rPr>
          <w:sz w:val="28"/>
          <w:szCs w:val="28"/>
        </w:rPr>
        <w:t xml:space="preserve">;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9F9F9" w:val="clear"/>
          </w:rPr>
          <w:t>Хорхе Алессандри Родригес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дуардо Фрей Монтальва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9F9F9" w:val="clear"/>
          </w:rPr>
          <w:t>Сальвадор Альенде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Национализация – эт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rFonts w:eastAsia="Batang;바탕"/>
          <w:color w:val="252525"/>
          <w:sz w:val="28"/>
          <w:szCs w:val="28"/>
          <w:shd w:fill="FFFFFF" w:val="clear"/>
        </w:rPr>
        <w:t>перевод имущества из государственной собственности в частную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52525"/>
          <w:sz w:val="21"/>
          <w:szCs w:val="21"/>
        </w:rPr>
      </w:pPr>
      <w:r>
        <w:rPr>
          <w:sz w:val="28"/>
          <w:szCs w:val="28"/>
        </w:rPr>
        <w:t xml:space="preserve">Б) </w:t>
      </w:r>
      <w:hyperlink r:id="rId10">
        <w:r>
          <w:rPr>
            <w:rStyle w:val="InternetLink"/>
            <w:sz w:val="28"/>
            <w:szCs w:val="28"/>
          </w:rPr>
          <w:t>передача</w:t>
        </w:r>
      </w:hyperlink>
      <w:r>
        <w:rPr>
          <w:sz w:val="28"/>
          <w:szCs w:val="28"/>
        </w:rPr>
        <w:t> государственного имущества в </w:t>
      </w:r>
      <w:hyperlink r:id="rId11">
        <w:r>
          <w:rPr>
            <w:rStyle w:val="InternetLink"/>
            <w:sz w:val="28"/>
            <w:szCs w:val="28"/>
          </w:rPr>
          <w:t>собственность</w:t>
        </w:r>
      </w:hyperlink>
      <w:r>
        <w:rPr>
          <w:sz w:val="28"/>
          <w:szCs w:val="28"/>
        </w:rPr>
        <w:t> частным лиц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color w:val="252525"/>
          <w:sz w:val="28"/>
          <w:szCs w:val="28"/>
          <w:shd w:fill="FFFFFF" w:val="clear"/>
        </w:rPr>
        <w:t>передача в собственность государства земли, промышленных предприятий, банков, транспорта или другого имущества, принадлежащего частным лиц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</w:t>
      </w:r>
      <w:r>
        <w:rPr/>
        <w:t xml:space="preserve"> </w:t>
      </w:r>
      <w:r>
        <w:rPr>
          <w:sz w:val="28"/>
          <w:szCs w:val="28"/>
          <w:shd w:fill="FFFFFF" w:val="clear"/>
        </w:rPr>
        <w:t>принудительное и безвозмездно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зъяти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обственность государства по постановлению судебной власти всего или части имущ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дним из направлений внутренней политики нового правительства 1970 г. бы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овышение це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ведение бесплатного медицинского обслужи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нижение зарплат рабоч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) создание специальных отрядов карабинеров, для подавления народных выступл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кажите способы влияния властей СССР на исход президентских выборов в Чили 1970 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финансирование антипропаганды Альенд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е обеспечение лидера социалистической парт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инансовая поддержка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shd w:fill="F9F9F9" w:val="clear"/>
          </w:rPr>
          <w:t>Хорхе Алессандри Родригес</w:t>
        </w:r>
      </w:hyperlink>
      <w:r>
        <w:rPr>
          <w:sz w:val="28"/>
          <w:szCs w:val="28"/>
        </w:rPr>
        <w:t>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одкуп военных команди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зовите фамилию политического деятеля изображённого на фотограф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вет: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Расположите в хронологической последовательности события 11 сентября 1973 г.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начало операции по захвату столицы Чил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антьяго</w:t>
        </w:r>
      </w:hyperlink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штурм президентского дворца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Ла Монеда</w:t>
        </w:r>
      </w:hyperlink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радиообращение С. Альенде к чилийскому народ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осстание флота в Вальпараис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Установите правильное соответствие между кандидатами и партиями участвовавшими в выборах 1970 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ндидаты </w:t>
            </w:r>
          </w:p>
        </w:tc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тии 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9F9F9" w:val="clear"/>
                </w:rPr>
                <w:t>Хорхе Алессандри Родригес</w:t>
              </w:r>
            </w:hyperlink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9F9F9" w:val="clear"/>
                </w:rPr>
                <w:t>Христианско-демократическая партия</w:t>
              </w:r>
            </w:hyperlink>
          </w:p>
        </w:tc>
      </w:tr>
      <w:tr>
        <w:trPr/>
        <w:tc>
          <w:tcPr>
            <w:tcW w:w="4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shd w:fill="F9F9F9" w:val="clear"/>
              </w:rPr>
              <w:t>Радомир Томич</w:t>
            </w:r>
          </w:p>
        </w:tc>
        <w:tc>
          <w:tcPr>
            <w:tcW w:w="4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9F9F9" w:val="clear"/>
                </w:rPr>
                <w:t>Социалистическая партия</w:t>
              </w:r>
            </w:hyperlink>
          </w:p>
        </w:tc>
      </w:tr>
      <w:tr>
        <w:trPr/>
        <w:tc>
          <w:tcPr>
            <w:tcW w:w="4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hyperlink r:id="rId20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9F9F9" w:val="clear"/>
                </w:rPr>
                <w:t>Сальвадор Альенде</w:t>
              </w:r>
            </w:hyperlink>
          </w:p>
        </w:tc>
        <w:tc>
          <w:tcPr>
            <w:tcW w:w="4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shd w:fill="F9F9F9" w:val="clear"/>
              </w:rPr>
              <w:t>Национальная партия</w:t>
            </w:r>
          </w:p>
        </w:tc>
      </w:tr>
      <w:tr>
        <w:trPr/>
        <w:tc>
          <w:tcPr>
            <w:tcW w:w="4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ммунистическая партия</w:t>
            </w:r>
          </w:p>
        </w:tc>
      </w:tr>
      <w:tr>
        <w:trPr/>
        <w:tc>
          <w:tcPr>
            <w:tcW w:w="4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нк заполнения отв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учащегося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65" w:type="dxa"/>
        <w:jc w:val="left"/>
        <w:tblInd w:w="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24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</w:tr>
      <w:tr>
        <w:trPr>
          <w:trHeight w:val="49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нк заполнения отв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учащегося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65" w:type="dxa"/>
        <w:jc w:val="left"/>
        <w:tblInd w:w="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24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</w:tr>
      <w:tr>
        <w:trPr>
          <w:trHeight w:val="49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проверке и оценке итогового тестирования по теме «Левое правительство Сальвадора Альенде и государственный переворот 1973 г. в Чили» для учащихся 11 классов средних общеобразовательных учреждени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185"/>
        <w:gridCol w:w="436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баллов </w:t>
            </w:r>
          </w:p>
        </w:tc>
      </w:tr>
      <w:tr>
        <w:trPr>
          <w:trHeight w:val="58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енде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Б, В, 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Б, 2 – Г, 3 – В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1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185"/>
        <w:gridCol w:w="436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баллов </w:t>
            </w:r>
          </w:p>
        </w:tc>
      </w:tr>
      <w:tr>
        <w:trPr>
          <w:trHeight w:val="43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очет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, А, Б, 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В, 2 – А, 3 – Б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(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ала оценивания. </w:t>
      </w:r>
    </w:p>
    <w:p>
      <w:pPr>
        <w:pStyle w:val="Normal"/>
        <w:spacing w:lineRule="auto" w:line="276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Для оценки «5» ученик должен ответить правильно на все задания теста. Допускается одна ошибка в задании №6 или №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ценки «4» ученик должен ответить правильно на 5 – 6 заданий т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ценки «3» ученик должен ответить правильно на 4 задания т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шибки, допущенные учеником более чем в 4х заданиях оцениваются 2 балл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3;&#1077;&#1089;&#1089;&#1072;&#1085;&#1076;&#1088;&#1080;_&#1056;&#1086;&#1076;&#1088;&#1080;&#1075;&#1077;&#1089;,_&#1061;&#1086;&#1088;&#1093;&#1077;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ru.wikipedia.org/wiki/&#1060;&#1088;&#1077;&#1081;_&#1052;&#1086;&#1085;&#1090;&#1072;&#1083;&#1100;&#1074;&#1072;,_&#1069;&#1076;&#1091;&#1072;&#1088;&#1076;&#1086;" TargetMode="External"/><Relationship Id="rId5" Type="http://schemas.openxmlformats.org/officeDocument/2006/relationships/hyperlink" Target="https://ru.wikipedia.org/wiki/&#1057;&#1072;&#1083;&#1100;&#1074;&#1072;&#1076;&#1086;&#1088;_&#1040;&#1083;&#1100;&#1077;&#1085;&#1076;&#1077;" TargetMode="External"/><Relationship Id="rId6" Type="http://schemas.openxmlformats.org/officeDocument/2006/relationships/hyperlink" Target="https://ru.wikipedia.org/wiki/&#1040;&#1083;&#1077;&#1089;&#1089;&#1072;&#1085;&#1076;&#1088;&#1080;_&#1056;&#1086;&#1076;&#1088;&#1080;&#1075;&#1077;&#1089;,_&#1061;&#1086;&#1088;&#1093;&#1077;" TargetMode="External"/><Relationship Id="rId7" Type="http://schemas.openxmlformats.org/officeDocument/2006/relationships/hyperlink" Target="https://ru.wikipedia.org/wiki/&#1040;&#1083;&#1077;&#1089;&#1089;&#1072;&#1085;&#1076;&#1088;&#1080;_&#1056;&#1086;&#1076;&#1088;&#1080;&#1075;&#1077;&#1089;,_&#1061;&#1086;&#1088;&#1093;&#1077;" TargetMode="External"/><Relationship Id="rId8" Type="http://schemas.openxmlformats.org/officeDocument/2006/relationships/hyperlink" Target="https://ru.wikipedia.org/wiki/&#1060;&#1088;&#1077;&#1081;_&#1052;&#1086;&#1085;&#1090;&#1072;&#1083;&#1100;&#1074;&#1072;,_&#1069;&#1076;&#1091;&#1072;&#1088;&#1076;&#1086;" TargetMode="External"/><Relationship Id="rId9" Type="http://schemas.openxmlformats.org/officeDocument/2006/relationships/hyperlink" Target="https://ru.wikipedia.org/wiki/&#1057;&#1072;&#1083;&#1100;&#1074;&#1072;&#1076;&#1086;&#1088;_&#1040;&#1083;&#1100;&#1077;&#1085;&#1076;&#1077;" TargetMode="External"/><Relationship Id="rId10" Type="http://schemas.openxmlformats.org/officeDocument/2006/relationships/hyperlink" Target="http://ru.wiktionary.org/wiki/&#1087;&#1077;&#1088;&#1077;&#1076;&#1072;&#1095;&#1072;" TargetMode="External"/><Relationship Id="rId11" Type="http://schemas.openxmlformats.org/officeDocument/2006/relationships/hyperlink" Target="http://ru.wiktionary.org/wiki/&#1089;&#1086;&#1073;&#1089;&#1090;&#1074;&#1077;&#1085;&#1085;&#1086;&#1089;&#1090;&#1100;" TargetMode="External"/><Relationship Id="rId12" Type="http://schemas.openxmlformats.org/officeDocument/2006/relationships/hyperlink" Target="http://ru.wiktionary.org/wiki/&#1080;&#1079;&#1098;&#1103;&#1090;&#1080;&#1077;" TargetMode="External"/><Relationship Id="rId13" Type="http://schemas.openxmlformats.org/officeDocument/2006/relationships/hyperlink" Target="https://ru.wikipedia.org/wiki/&#1040;&#1083;&#1077;&#1089;&#1089;&#1072;&#1085;&#1076;&#1088;&#1080;_&#1056;&#1086;&#1076;&#1088;&#1080;&#1075;&#1077;&#1089;,_&#1061;&#1086;&#1088;&#1093;&#1077;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s://ru.wikipedia.org/wiki/&#1057;&#1072;&#1085;&#1090;&#1100;&#1103;&#1075;&#1086;" TargetMode="External"/><Relationship Id="rId16" Type="http://schemas.openxmlformats.org/officeDocument/2006/relationships/hyperlink" Target="https://ru.wikipedia.org/wiki/&#1051;&#1072;_&#1052;&#1086;&#1085;&#1077;&#1076;&#1072;" TargetMode="External"/><Relationship Id="rId17" Type="http://schemas.openxmlformats.org/officeDocument/2006/relationships/hyperlink" Target="https://ru.wikipedia.org/wiki/&#1040;&#1083;&#1077;&#1089;&#1089;&#1072;&#1085;&#1076;&#1088;&#1080;_&#1056;&#1086;&#1076;&#1088;&#1080;&#1075;&#1077;&#1089;,_&#1061;&#1086;&#1088;&#1093;&#1077;" TargetMode="External"/><Relationship Id="rId18" Type="http://schemas.openxmlformats.org/officeDocument/2006/relationships/hyperlink" Target="https://ru.wikipedia.org/wiki/&#1061;&#1088;&#1080;&#1089;&#1090;&#1080;&#1072;&#1085;&#1089;&#1082;&#1086;-&#1076;&#1077;&#1084;&#1086;&#1082;&#1088;&#1072;&#1090;&#1080;&#1095;&#1077;&#1089;&#1082;&#1072;&#1103;_&#1087;&#1072;&#1088;&#1090;&#1080;&#1103;_(&#1063;&#1080;&#1083;&#1080;)" TargetMode="External"/><Relationship Id="rId19" Type="http://schemas.openxmlformats.org/officeDocument/2006/relationships/hyperlink" Target="https://ru.wikipedia.org/wiki/&#1057;&#1086;&#1094;&#1080;&#1072;&#1083;&#1080;&#1089;&#1090;&#1080;&#1095;&#1077;&#1089;&#1082;&#1072;&#1103;_&#1087;&#1072;&#1088;&#1090;&#1080;&#1103;_&#1063;&#1080;&#1083;&#1080;" TargetMode="External"/><Relationship Id="rId20" Type="http://schemas.openxmlformats.org/officeDocument/2006/relationships/hyperlink" Target="https://ru.wikipedia.org/wiki/&#1057;&#1072;&#1083;&#1100;&#1074;&#1072;&#1076;&#1086;&#1088;_&#1040;&#1083;&#1100;&#1077;&#1085;&#1076;&#1077;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7:00Z</dcterms:created>
  <dc:creator>ozo</dc:creator>
  <dc:description/>
  <cp:keywords/>
  <dc:language>en-US</dc:language>
  <cp:lastModifiedBy>Андрей</cp:lastModifiedBy>
  <cp:lastPrinted>2014-12-18T02:21:00Z</cp:lastPrinted>
  <dcterms:modified xsi:type="dcterms:W3CDTF">2015-01-02T22:40:00Z</dcterms:modified>
  <cp:revision>4</cp:revision>
  <dc:subject/>
  <dc:title/>
</cp:coreProperties>
</file>