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  <w:t xml:space="preserve">Тест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  <w:t>по дисциплине «Музыкальный инструмен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eastAsia="Times New Roman" w:cs="Times New Roman" w:ascii="Times New Roman" w:hAnsi="Times New Roman"/>
          <w:b/>
          <w:sz w:val="48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Тематическая структура КИМ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57"/>
        <w:gridCol w:w="1836"/>
        <w:gridCol w:w="1836"/>
        <w:gridCol w:w="1663"/>
      </w:tblGrid>
      <w:tr>
        <w:trPr>
          <w:trHeight w:val="6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заданий</w:t>
            </w:r>
          </w:p>
        </w:tc>
      </w:tr>
      <w:tr>
        <w:trPr>
          <w:trHeight w:val="5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иже средней слож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едней слож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ше средней сложности</w:t>
            </w:r>
          </w:p>
        </w:tc>
      </w:tr>
      <w:tr>
        <w:trPr>
          <w:trHeight w:val="7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воение инструмен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зыкальная грамо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хническое освоение инструмента и овладение навыками игры на инструмент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художественного и музыкального мыш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владение музыкальным инструмент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Содержание тестовых зада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ДАНИЕ №1. (-выберите несколько вариантов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Сколько рядов расположено на левой клавиатуре баян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Ы ОТВЕТОВ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2. (-выберите несколько вариантов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колько октав на правой клавиатур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Ы ОТВЕТОВ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3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ишите на нотоносце следующие ноты: соль-диез, ми-бемоль, ля-диез, ре-бекар, ре-ди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4. (-выберите несколько вариантов ответ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Выделите   термины музыкальной грамоты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Ы ОТВЕТОВ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звания  нот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я окта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ительности нот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ки альтерац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рвалы.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ппликатур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НИЕ №5. (-выберите несколько вариантов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зовите устойчивые звуки лада и напишите в ДО мажо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Ы ОТВЕТОВ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, 2, 4, 6 ступени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, 3, 5 ступени</w:t>
      </w:r>
      <w:r>
        <w:rPr>
          <w:rFonts w:cs="Times New Roman" w:ascii="Times New Roman" w:hAnsi="Times New Roman"/>
          <w:i/>
          <w:sz w:val="28"/>
          <w:szCs w:val="24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, 2, 5 ступени.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НИЕ №6. (-выберите несколько вариантов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пределите в следующих примерах, какова длительность нот?</w:t>
      </w:r>
    </w:p>
    <w:p>
      <w:pPr>
        <w:pStyle w:val="Normal"/>
        <w:spacing w:before="0" w:after="0"/>
        <w:jc w:val="both"/>
        <w:rPr/>
      </w:pPr>
      <w:r>
        <w:rPr/>
        <w:t>1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ind w:firstLine="17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7. (-выберите несколько вариантов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Что называется октав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Ы ОТВЕ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Расстояние от ноты </w:t>
      </w:r>
      <w:r>
        <w:rPr>
          <w:rFonts w:cs="Times New Roman" w:ascii="Times New Roman" w:hAnsi="Times New Roman"/>
          <w:b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до следующей ноты </w:t>
      </w:r>
      <w:r>
        <w:rPr>
          <w:rFonts w:cs="Times New Roman" w:ascii="Times New Roman" w:hAnsi="Times New Roman"/>
          <w:b/>
          <w:sz w:val="28"/>
          <w:szCs w:val="24"/>
        </w:rPr>
        <w:t>ЛЯ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) Расстояние от ноты </w:t>
      </w:r>
      <w:r>
        <w:rPr>
          <w:rFonts w:cs="Times New Roman" w:ascii="Times New Roman" w:hAnsi="Times New Roman"/>
          <w:b/>
          <w:sz w:val="28"/>
          <w:szCs w:val="24"/>
        </w:rPr>
        <w:t>РЕ</w:t>
      </w:r>
      <w:r>
        <w:rPr>
          <w:rFonts w:cs="Times New Roman" w:ascii="Times New Roman" w:hAnsi="Times New Roman"/>
          <w:sz w:val="28"/>
          <w:szCs w:val="24"/>
        </w:rPr>
        <w:t xml:space="preserve"> до следующей ноты </w:t>
      </w:r>
      <w:r>
        <w:rPr>
          <w:rFonts w:cs="Times New Roman" w:ascii="Times New Roman" w:hAnsi="Times New Roman"/>
          <w:b/>
          <w:sz w:val="28"/>
          <w:szCs w:val="24"/>
        </w:rPr>
        <w:t>РЕ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) Расстояние от ноты </w:t>
      </w:r>
      <w:r>
        <w:rPr>
          <w:rFonts w:cs="Times New Roman" w:ascii="Times New Roman" w:hAnsi="Times New Roman"/>
          <w:b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до следующей ноты </w:t>
      </w:r>
      <w:r>
        <w:rPr>
          <w:rFonts w:cs="Times New Roman" w:ascii="Times New Roman" w:hAnsi="Times New Roman"/>
          <w:b/>
          <w:sz w:val="28"/>
          <w:szCs w:val="24"/>
        </w:rPr>
        <w:t>С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НИЕ №8.  (-выберите несколько вариантов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к называется сочетание двух звук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Ы ОТВЕТОВ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рмата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рвал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га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а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ДАНИЕ №9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примерах прочитать названия нот, строго выдерживая дли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НИЕ №10.  (-выберите несколько вариантов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к называется интервал, который содержит семь ступен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Ы ОТВЕТОВ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птим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кст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винт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рция.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11.  (-выберите  правильный вариант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данной таблице нужно  найти  правильный ответ и подчеркну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Знак повышения 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звука на полт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моль -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кар (отказ) – </w:t>
            </w:r>
          </w:p>
        </w:tc>
      </w:tr>
      <w:tr>
        <w:trPr>
          <w:trHeight w:val="46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ез - #</w:t>
            </w:r>
          </w:p>
        </w:tc>
      </w:tr>
      <w:tr>
        <w:trPr>
          <w:trHeight w:val="345" w:hRule="atLeast"/>
        </w:trPr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Знак пон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на полт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моль -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кар (отказ) – </w:t>
            </w:r>
          </w:p>
        </w:tc>
      </w:tr>
      <w:tr>
        <w:trPr>
          <w:trHeight w:val="81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ез - #</w:t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Знак, который отменяет действие диеза или бем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моль -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кар (отказ) – 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ез - #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12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остроить все интервалы от звука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ДО </w:t>
      </w:r>
      <w:r>
        <w:rPr>
          <w:rFonts w:cs="Times New Roman" w:ascii="Times New Roman" w:hAnsi="Times New Roman"/>
          <w:b/>
          <w:sz w:val="28"/>
          <w:szCs w:val="24"/>
        </w:rPr>
        <w:t>второй октавы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 вни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а                 секунда                    терция                        квар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квинта                 секста                        септима                      окта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НИЕ №13.  (-выберите несколько вариантов ответ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Из данных ответов выберите и сыграйте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 xml:space="preserve"> –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4"/>
        </w:rPr>
        <w:t xml:space="preserve"> –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4"/>
        </w:rPr>
        <w:t xml:space="preserve"> ступени в ре мажо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2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НИЕ №14.  (-выберите несколько вариантов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ределите размер данного фрагмента мелод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Ы ОТВЕТОВ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2/4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6/8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4/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15.   Данный пример разделить на такты и правильно сгруппировать ноты в указанном размер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ind w:firstLine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36:00Z</dcterms:created>
  <dc:creator>Admin</dc:creator>
  <dc:description/>
  <cp:keywords/>
  <dc:language>en-US</dc:language>
  <cp:lastModifiedBy>Админ</cp:lastModifiedBy>
  <cp:lastPrinted>2010-12-12T20:22:00Z</cp:lastPrinted>
  <dcterms:modified xsi:type="dcterms:W3CDTF">2017-05-16T16:08:00Z</dcterms:modified>
  <cp:revision>60</cp:revision>
  <dc:subject/>
  <dc:title/>
</cp:coreProperties>
</file>