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Я, Леонтьева Наталия Евгеньевна, родилась и выросла  в Ленинграде. Стаж работы 10 лет. Образование высшее, первая квалификационная категор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оя мама дошкольный работник, всю свою жизнь посвятившая детям дошкольного возраста. Вот уже 35 лет она работает в системе дошкольного образования Невского района. Так что я педагог второго поколения. Приходя в детский сад после школы и во время каникул,  я  имела постоянный пример мамы в общении с детьми. Подражая ей, училась общаться с детьми, понимать их. С дошкольного возраста я не представляла себе никакой другой профессии, кроме профессии воспитателя. Моя мама перешла работать в детский сад для детей с нарушенным зрением. Я поняла, как трудно живется детям,  с различной зрительной патологией, и у меня возникло желание помочь им.  Так  я поступила на кафедру тифлопедагогики. Еще, будучи студенткой  Педагогического  Университета им. А.И. Герцена  в 1994 году пришла работать в детский сад № 82  компенсирующего вида для детей с нарушенным зрением на должность тифлопедагога. Наши дети с различной зрительной патологией,  отличаются от нормально видящих детей неадекватным восприятием окружающего мира, но думают и чувствуют также. В ответ на внимание, любовь и ласку отвечают тем ж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бота тифлопедагога заключается в развитии зрительного восприятия детей через специально организованную коррекционно - педагогическую деятельность. Приоритетным направлением  в своей работе выбрала «Развитие элементарных представлений о человеке в истории и культуре» На своих занятиях, пытаюсь привить детям любовь к своей Родине, интерес к ее прошлому. Познакомившись с  программой  «Приобщение детей к истокам русской народной культуры» создала свою собственную систему  коррекционных занятий, которую использую  в работе с детьми.  Мой девиз: </w:t>
      </w:r>
    </w:p>
    <w:p>
      <w:pPr>
        <w:pStyle w:val="Normal"/>
        <w:rPr>
          <w:sz w:val="24"/>
        </w:rPr>
      </w:pPr>
      <w:r>
        <w:rPr>
          <w:sz w:val="24"/>
        </w:rPr>
        <w:t>« Без прошлого нет настоящего». Необходимо передавать знания и опыт из поколения в поколение, чтобы не затерялась в веках многовековая культура великого русского народа. Дети должны гордиться своим народом, любить свою Родину. Надеюсь, что и моя доченька, когда вырастет, тоже будет работать с детьми и продолжит нашу педагогическую династию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39:00Z</dcterms:created>
  <dc:creator>DEFAULT</dc:creator>
  <dc:description/>
  <dc:language>en-US</dc:language>
  <cp:lastModifiedBy>DEFAULT</cp:lastModifiedBy>
  <cp:lastPrinted>2005-01-21T12:34:00Z</cp:lastPrinted>
  <dcterms:modified xsi:type="dcterms:W3CDTF">2005-01-24T07:26:00Z</dcterms:modified>
  <cp:revision>8</cp:revision>
  <dc:subject/>
  <dc:title/>
</cp:coreProperties>
</file>